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olgármesteri program (2024 – 2029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gyakorlat, hogy az önkormányzati választásokat követően a lehető leghamarabb a megválasztott polgármester ismerteti a következő ciklusra vonatkozó terveit, elképzeléseit, amelyekért Újhartyánon a ciklus során dolgozni kíván és amelyek megvalósítása érdekében számít a képviselő-testület, a helyi civil szervezetek, gazdálkodó szervek, valamint a lakosság együttműködés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lasztás révén felelősséget kaptunk. Felelősséget, hogy az eskü szövege szerint a lakosságot szolgálva a település érdekeiért dolgozzunk. Lezárult egy korszak és újra indul egy másik. Lezárult az előző 5 év (de akár 18 évet is mondhatnék) korszaka, lezárult a választási kampány időszaka, és újra indul egy új 5 éves önkormányzati ciklus. Egy új korszak kezdődik, mely sok-sok munkával, feladattal teli időszak le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ször is szeretném megköszönni a választás sikeres lebonyolításában közreműködő Helyi Választási Bizottság és az ő munkájukat segítő, kiszolgáló Helyi Választási Iroda valamennyi tagjának munkáját. Köszönöm, hogy a jogszabályi előírásoknak megfelelve, azok betartására ügyelve biztosították településünkön a demokratikus választás feltétele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választás kapcsán szeretném megköszönni minden jelöltnek, hogy képviselő-jelöltként történő indulásával kifejezte azt a szándékát, hogy Újhartyánért és az Újhartyáni emberekért készek szolgálatot vállalni. A jelöltek mindegyike, függetlenül attól, hogy korábban képviselő volt-e vagy sem, már bizonyította, hogy képes a településért önzetlenül, lelkesedéssel cselekedni. Mindenki a saját területén, rátermettségétől függően részt vesz a település életében az önkormányzat munkáját segítve: ki a sportban, ki a rendezvényszervezésben, az építkezésekben, az egészségügyben és még sorolhatnám, segített és bizonyította rátermettségét és alkalmasságát. Az önkormányzati törvény értelmében azonban csak 6 fő alkothatja önkormányzatunk képviselő-testületét. A megválasztott képviselők a korábbi önkormányzati ciklusokban a lakosság tiszteletét is kiérdemelve bizonyították, hogy képesek az együttműködésre, a településért való önzetlen munkára, amelynek következtében Újhartyán töretlen fejlődési pályán hal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év távlatából is meghatódva gondolok 2006. évi, első alkalommal történő polgármesterré választásomra. Nyilván nekem is tennem kellett a dolgom az elmúlt időszakban, hogy a megvalósult fejlesztések elkészüljenek településünkön, de nem mindegy hogyan és milyen környezetben. Megfelelő bizalmi környezetben, együttműködéssel, a képviselő-testület, a civil szervezetek, az egyházak és a lakosság összefogásával, mi Újhartyániak közösen tudtunk eredményeket elérni. Szeretném, ha ez a jövőben is így maradna, és az az összefogás, ami a településünket jellemzi a jövőben is folytatódn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gy mik is voltak az elmúlt önkormányzati ciklus legfontosabb eredményei, csak néhány nagyobb volumenű beruházást had említsek me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kolai nyílászárók cseréje és az épület szigetel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területi közutak felújítása (halastóhoz vezető mezőgazdasági út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olyfészek Ifjúsági szállás és kézműves műhely bővítése és korszerűsíté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Városháza, Hivatal építé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lcsőde épít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isi u járda felújít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vosi eszközbeszerzés „Házorvosi ügyelet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gatlanok közcélra való megvásárlása. (régi hivatal melletti hátsó tel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get utca térburkolat, csapadékvízelvezetés és fásítá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rdonyi utca felújítása + fásít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közfejlesztés belterületi közterület karbantartására (Kubota traktor és tartozékai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uház fejlesztése Újhartyánon (Régi hivatal ablakcsere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i eszközök beszerzése „gyerekorvos”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y János utca járda építé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ari parkban hálózatfejlesztési bővítése (új víztorony, hozzá tartozó kút és vas-mangántalanító rendszer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nyvíztisztító telep felújítás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yadi utcai parkolósáv kiépíté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ékpárút kiépítése a Fő utcán a Templomtól a Takaréki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ségi Hagyományok Háza Kultúrközpont Egyesület pályázott (haszongépjármű konyhára, ételszállítónak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kátli vendéglő mellékútjának teljes felújítása a 405-os főútr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da építése az Epres utcában I. üt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iglenes szabadtéri közösségi létesítmény (mobilszínpad, rendezvénysátor, pavilon) beszerzése, és azokhoz kapcsolódó mobil eszközök beszerzése (hang- és fénytechnika, sörpad garnitúra, szék, asztal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műves műhely építése "Bagolyfészek mellett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res utca fejleszté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hartyán-Dabasi Szőlők közötti kerékpárút építé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sor - Arany J. - Jókai utcák felújítása és parkoló építé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úcsú tér villamos energia ellá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la Gödör rekonstrukciój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sztikai körséta (e-bike töltő és szervízpont, 2 db okospa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tpálya lelátó kialakítása, ülőpadok felújítás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ősök tere átalakí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orolt fejlesztések megvalósításával önkormányzatunk az elmúlt időszakban erőn felül teljesített, bátran mondhatom: magasra tettük a lécet. 5 év alatt a település fejlődésére fordított összeg: 2 458 175 915 forint vo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ost kezdődő önkormányzati ciklus komoly kihívást jelent majd önkormányzatunk feladatainak biztosításában, működésének szervezésében. Első, és legfontosabb feladat számunkra, az önkormányzat kötelező feladatainak ellátása. A nehézséget az jelentheti majd, ha az önkormányzatok saját bevételeit, azaz az iparűzési adót központosítják, hiszen ezen saját bevételből egészítettük ki a kötelező feladatok ellátásához szükséges összeget, illetve a fejlesztések önerejét jelentette. A mostani önkormányzati ciklussal egyidőben az Európai Uniós támogatási források elosztásában is új időszak kezdőd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omat ezen tények figyelembevételével röviden meghatározni így tudnám: a jövő szempontjából alapvető a város népességének megtartása, növelése, és a település működéséhez szükséges intézményrendszer és infrastruktúra fejlesztése, vagyis az itt lakók közérzetének folyamatos javítá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nek érdekében a következő célok elérése érdekében folytatom a már megkezdett munkát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om a meglévő ipari terület bővítése, megtartása. Új befektetők felkutatása és a már megindult tárgyalások tovább folytatása ezen a terület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élom a képviselő-testület tagjaival kialakított munkakapcsolat folytatása, rajtuk keresztül a teljes lakosság elérése, kapcsolattartá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élom a képviselő-testületi tagokkal való együttműködés, számukra azonnali információ átadás, az elektronikus kommunikáció segítségével a hatékony, gyors, interaktív munka megteremt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osság tájékoztatása az ÚJHÍR újságon keresztül,  az önkormányzati és a hatósági feladatokról. Hogy a lakosság tudja, hogy problémájával kihez és hova fordulhat: mi a feladata a polgármesternek és a képviselő-testületnek? Mi a feladata a jegyzőnek és a hivatalnak? Ezen a téren azt tapasztalom, hogy az önkormányzatok 1990-ben történő megalakulása óta még mindig a polgármesternek és a képviselő-testületnek tulajdonítanak olyan feladatokat, amelyek nem tartoznak hatáskörükben és nincs döntési kompetenciájuk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infrastruktúra folyamatos fejlesztése. Különböző szűrőprogramok rendszeresebbé tétele, alapellátás folyamatos bizto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dősek, nyugdíjasok szabadidő eltöltési lehetőségeinek biztosítását. A rászorultakkal való fokozottabb gondoskodást, (a házi segítségnyújtás és a szociális ebéd kiszállítást az utóbbi években az Együttsegítő Szolgálat együttműködve biztosítjuk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st induló önkormányzati ciklusban nagy hangsúlyt fog kapni az elektronikus ügyintézés egyre szélesebb rétegeket elérő kiterjesztése. Ez a hivatali ügyintézők mellett az ügyféloldalon is kihívásokat fog jelenteni, ezért önkormányzatunk célja a hivatali munkatársak naprakész ismereteinek biztosítása (szakmai rendezvényeken, tanfolyamokon történő részvétellel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velődés és kultúra terén feladatunk egy új nagytermet magában foglaló Művelődési ház és Civil Központ kialakítása, épít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csarnok építése, amely több funkciós jellegéből fakadóan szabadidős tevékenységet is kiszolgálná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olgálati lakás épít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lcsőde bővítése egy csoportszobával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skola bővít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háza energetikai fejleszt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ősök tere átépítése, újabb zöld felület kialakítás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ünk egyik legnagyobb értéke a bennünket körülvevő környezeti értékek: táj, levegő. Kiemelt feladatunk ezen értékek megőrz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 konyha korszerűsítése, konyhatechnológiai korszerűs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területi utak folyamatos felúj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területi utak járhatóságának bizto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rdák felújítás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zmegállók felújításának folyta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rékpárúthálózat bővítése, bel és külterületen egyaránt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tő előtti parkolók kialakítása, gyalogjárda és kerékpárút kiép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munális feladatellátás eszközparkjának korszerűsítése: fűnyírótraktorok, fűkaszák, sövényvágók beszerz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osított közterületek fenntartása, további területek növényekkel történő beültetése település köztisztasági feladatainak folyamatos ellátás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séges utcakép kialakításának folytatása, fásítá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fjúsággal való törődés – mondhatni – fejlődésünk másik záloga, a fiatalok élet- és közösségi terének minél teljesebb biztosítása, aktív életmód feltételeinek megteremtése (pl.: közösségi ház ifjúsági alkalmakra történő biztosításával, gördeszka- és bringapálya, pumpapálya, kamaszpark kialakításával)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sőoktatási intézményekben továbbtanulók, szociálisan rászorulók támogatása a Bursa Hungarica ösztöndíjrendszeren keresztül, valamint folytatjuk a fiataljaink részére a felsőoktatásban részvevők számára szóló támogatás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 arculatának, küllemének javítása a turisztikai vonzás fokozása érdekében: tájba illő eligazító-tájékoztató táblák egységes rendszerének felújítás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unkahelyteremtés és az élhető település megteremtése céljából kiemelt feladatnak tartom: a munkahelyteremtő vállalkozás letelepedésének segítését, vállalkozóbarát környezet kialakítását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ikai hulladékgyűjtés megszervezés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öldhulladék kezelési lehetőségeit kistérségi szinten megszervez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zetiségi Önkormányzattal való szoros együttműködés megtartása, a sváb kultúra támoga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működési költségek racionalizálása, megújuló energia kiépít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juk azon befektetői igényeket, elképzeléseket, amely lakossági igények kielégítését célozza, és hozzájárul a városi szintű szolgáltatások megteremtésé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sorolt sok fejlesztések megvalósításához pályázati lehetőségeket kell felkuta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i program legfontosabb része, annak kiindulási pontja a nagy angol közgazdasági szakíró, Adam Smith által leírt monda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becsületesség a legjobb politika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nnak szép álmaink, és vannak terveink, amelyekkel megvalósíthatunk. A legfontosabb ezek közül az, amit jelmondatként használhatunk: „Mindenütt jó, de legjobb otthon.” Ne csak azért legyen jó itthon, mert minden ideköt minket, hanem azért is, mert a jó és tartalmas élet lehetőségei megvannak nálunk. Az a feladatunk – nekünk, a település vezetőinek -, hogy hozzátegyük mindazt a település életéhez, amit ma egy önkormányzat hozzáte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i program beépítését szükségesnek tartom a Képviselő-testület 2024-2029. évekre szóló gazdasági programjába és fejlesztési tervébe, melyek kidolgozását az alakuló ülést követő 6 hónapon belül kell elvégeznü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ulcz József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55:00Z</dcterms:created>
  <dc:creator>Jegyzo</dc:creator>
  <dc:description/>
  <cp:keywords/>
  <dc:language>en-US</dc:language>
  <cp:lastModifiedBy>Jegyzo</cp:lastModifiedBy>
  <dcterms:modified xsi:type="dcterms:W3CDTF">2024-10-16T09:19:00Z</dcterms:modified>
  <cp:revision>14</cp:revision>
  <dc:subject/>
  <dc:title/>
</cp:coreProperties>
</file>