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november 5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7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Folyószámlahitel kérelem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Schulcz József 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Göndörné Frajka Gabriella jegyző</w:t>
      </w:r>
      <w:r>
        <w:rPr/>
        <w:t xml:space="preserve"> </w:t>
      </w:r>
    </w:p>
    <w:p>
      <w:pPr>
        <w:pStyle w:val="NormlWeb"/>
        <w:spacing w:before="0" w:after="0"/>
        <w:rPr/>
      </w:pPr>
      <w:r>
        <w:rPr/>
        <w:tab/>
        <w:tab/>
        <w:tab/>
        <w:tab/>
        <w:t>Keindlné Fajt Andrea pénzügyi csoportvezet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minősített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jhartyán Város Önkormányzatának 2024. évi folyószámla hitelkerete 160.000.000.-Ft, amely arra szolgál, hogy átmeneti működési és kisebb beruházás likviditását zavartalanul biztosíts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múlt évben a folyószámla hitelkeretből igénybevétel történt. A folyószámla hitelkeret januártól december 31-ig szól, így azt minden év végén meg kell újíta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a Tisztelt Képviselő-testületet vitassa meg a 2025. évi hitelkeret összegét és fogadja el az alábbi határozat javaslatot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 ……</w:t>
      </w:r>
      <w:r>
        <w:rPr>
          <w:rFonts w:cs="Times New Roman" w:ascii="Times New Roman" w:hAnsi="Times New Roman"/>
          <w:b/>
          <w:sz w:val="24"/>
          <w:u w:val="single"/>
        </w:rPr>
        <w:t>./2024……..) sz. Képviselő-testületi határozat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jhartyán Város Önkormányzatának Képviselő-testülete úgy döntött, hogy </w:t>
      </w:r>
    </w:p>
    <w:p>
      <w:pPr>
        <w:pStyle w:val="Normal"/>
        <w:ind w:left="426" w:righ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5. évre 160.000.000 Ft összegű folyószámlahitel vesz fel és az MBH Bank Nyrt.-hez benyújtja erről szóló kérelmét. A hitelkérelem vonatkozásában az önkormányzat a helyi adóbevételeire az MBH Bank Nyrt. javára zálogjogot enged, továbbá fedezetként szolgál a Banknál megkötött keretbiztosíték jellegű szerződés is.</w:t>
      </w:r>
    </w:p>
    <w:p>
      <w:pPr>
        <w:pStyle w:val="Normal"/>
        <w:ind w:left="426" w:righ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viselő Testület felhatalmazza a Polgármestert a folyószámlahitel szerződés, valamint a zálogszerződés aláírásával és megkötésével.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Határidő:</w:t>
      </w:r>
      <w:r>
        <w:rPr>
          <w:rFonts w:cs="Times New Roman" w:ascii="Times New Roman" w:hAnsi="Times New Roman"/>
          <w:sz w:val="24"/>
        </w:rPr>
        <w:t xml:space="preserve"> azonnal</w:t>
      </w:r>
    </w:p>
    <w:p>
      <w:pPr>
        <w:pStyle w:val="Normal"/>
        <w:ind w:left="2127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Felelős:</w:t>
      </w:r>
      <w:r>
        <w:rPr>
          <w:rFonts w:cs="Times New Roman" w:ascii="Times New Roman" w:hAnsi="Times New Roman"/>
          <w:sz w:val="24"/>
        </w:rPr>
        <w:t xml:space="preserve">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Hivatal</dc:creator>
  <dc:description/>
  <cp:keywords/>
  <dc:language>en-US</dc:language>
  <cp:lastModifiedBy>Jegyzo</cp:lastModifiedBy>
  <cp:lastPrinted>2024-10-29T13:51:00Z</cp:lastPrinted>
  <dcterms:modified xsi:type="dcterms:W3CDTF">2024-10-29T12:52:00Z</dcterms:modified>
  <cp:revision>2</cp:revision>
  <dc:subject/>
  <dc:title/>
</cp:coreProperties>
</file>