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792" w:hanging="0"/>
        <w:rPr>
          <w:sz w:val="20"/>
          <w:szCs w:val="20"/>
        </w:rPr>
      </w:pPr>
      <w:r>
        <w:rPr>
          <w:sz w:val="20"/>
          <w:szCs w:val="20"/>
        </w:rPr>
        <w:t>Szám:</w:t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92" w:hanging="0"/>
        <w:jc w:val="center"/>
        <w:rPr/>
      </w:pPr>
      <w:r>
        <w:rPr/>
        <w:t>ELŐTERJESZTÉS</w:t>
      </w:r>
    </w:p>
    <w:p>
      <w:pPr>
        <w:pStyle w:val="Normal"/>
        <w:ind w:right="792" w:hanging="0"/>
        <w:jc w:val="center"/>
        <w:rPr/>
      </w:pPr>
      <w:r>
        <w:rPr/>
      </w:r>
    </w:p>
    <w:p>
      <w:pPr>
        <w:pStyle w:val="Normal"/>
        <w:ind w:right="79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Társult Önkormányzatok „Együtt” Segítőszolgálata Társulás Társulási Megállapodásának módosítása</w:t>
      </w:r>
    </w:p>
    <w:p>
      <w:pPr>
        <w:pStyle w:val="Normal"/>
        <w:ind w:right="792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right="792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isztelt Társulási Tanács!</w:t>
      </w:r>
    </w:p>
    <w:p>
      <w:pPr>
        <w:pStyle w:val="Normal"/>
        <w:ind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2024. évi polgármesterek és önkormányzati képviselők választása miatt szükségessé vált a Társulási Tanács Megállapodás felülvizsgálata.</w:t>
      </w:r>
    </w:p>
    <w:p>
      <w:pPr>
        <w:pStyle w:val="Normal"/>
        <w:spacing w:lineRule="auto" w:line="360"/>
        <w:ind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</w:t>
      </w:r>
      <w:bookmarkStart w:id="0" w:name="pr9"/>
      <w:r>
        <w:rPr>
          <w:b w:val="false"/>
          <w:bCs w:val="false"/>
        </w:rPr>
        <w:t>társulási megállapodás módosításához a társulásban részt vevő képviselő-testületek mindegyikének minősített többséggel hozott döntése szükséges</w:t>
      </w:r>
      <w:bookmarkEnd w:id="0"/>
      <w:r>
        <w:rPr>
          <w:b w:val="false"/>
          <w:bCs w:val="false"/>
        </w:rPr>
        <w:t xml:space="preserve">. Az egységes szerkezetbe fogalt megállapodás mellékelve. </w:t>
      </w:r>
    </w:p>
    <w:p>
      <w:pPr>
        <w:pStyle w:val="Normal"/>
        <w:spacing w:lineRule="auto" w:line="360"/>
        <w:ind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avaslom a Társulási Tanácsnak, jelen egységes szerkezetbe foglalt megállapodás elfogadását.</w:t>
      </w:r>
    </w:p>
    <w:p>
      <w:pPr>
        <w:pStyle w:val="Normal"/>
        <w:spacing w:lineRule="auto" w:line="360"/>
        <w:ind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right="792" w:hanging="0"/>
        <w:jc w:val="center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spacing w:lineRule="auto" w:line="360"/>
        <w:ind w:right="792" w:hanging="0"/>
        <w:jc w:val="both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spacing w:lineRule="auto" w:line="360"/>
        <w:ind w:right="792" w:hanging="0"/>
        <w:jc w:val="both"/>
        <w:rPr>
          <w:b w:val="false"/>
          <w:b w:val="false"/>
        </w:rPr>
      </w:pPr>
      <w:r>
        <w:rPr>
          <w:b w:val="false"/>
        </w:rPr>
        <w:t>A Társulási Tanács</w:t>
      </w:r>
    </w:p>
    <w:p>
      <w:pPr>
        <w:pStyle w:val="Normal"/>
        <w:numPr>
          <w:ilvl w:val="0"/>
          <w:numId w:val="12"/>
        </w:numPr>
        <w:spacing w:lineRule="auto" w:line="360"/>
        <w:ind w:left="720" w:right="792" w:hanging="360"/>
        <w:jc w:val="both"/>
        <w:rPr>
          <w:b w:val="false"/>
          <w:b w:val="false"/>
        </w:rPr>
      </w:pPr>
      <w:r>
        <w:rPr>
          <w:b w:val="false"/>
        </w:rPr>
        <w:t>Elfogadja a módosításokkal egységes szerkezetbe foglalt társulási megállapodást a mellékelt tervezet szerint.</w:t>
      </w:r>
    </w:p>
    <w:p>
      <w:pPr>
        <w:pStyle w:val="Normal"/>
        <w:numPr>
          <w:ilvl w:val="0"/>
          <w:numId w:val="12"/>
        </w:numPr>
        <w:spacing w:lineRule="auto" w:line="360"/>
        <w:ind w:left="720" w:right="792" w:hanging="360"/>
        <w:jc w:val="both"/>
        <w:rPr>
          <w:b w:val="false"/>
          <w:b w:val="false"/>
        </w:rPr>
      </w:pPr>
      <w:r>
        <w:rPr>
          <w:b w:val="false"/>
        </w:rPr>
        <w:t>Felkéri a társult önkormányzatokat a megállapodás elfogadására és a polgármestereket a megállapodás aláírására.</w:t>
      </w:r>
    </w:p>
    <w:p>
      <w:pPr>
        <w:pStyle w:val="Normal"/>
        <w:spacing w:lineRule="auto" w:line="360"/>
        <w:ind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/>
        <w:t>Határidő:</w:t>
      </w:r>
      <w:r>
        <w:rPr>
          <w:b w:val="false"/>
          <w:bCs w:val="false"/>
        </w:rPr>
        <w:t xml:space="preserve"> 2024. december</w:t>
      </w:r>
    </w:p>
    <w:p>
      <w:pPr>
        <w:pStyle w:val="Normal"/>
        <w:spacing w:lineRule="auto" w:line="360"/>
        <w:ind w:right="792" w:hanging="0"/>
        <w:jc w:val="both"/>
        <w:rPr/>
      </w:pPr>
      <w:r>
        <w:rPr/>
        <w:t xml:space="preserve">      </w:t>
      </w:r>
      <w:r>
        <w:rPr/>
        <w:t>Felelős:</w:t>
      </w:r>
      <w:r>
        <w:rPr>
          <w:b w:val="false"/>
          <w:bCs w:val="false"/>
        </w:rPr>
        <w:t xml:space="preserve"> elnök</w:t>
      </w:r>
    </w:p>
    <w:p>
      <w:pPr>
        <w:pStyle w:val="Normal"/>
        <w:spacing w:lineRule="auto" w:line="360"/>
        <w:ind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right="792" w:hanging="0"/>
        <w:jc w:val="both"/>
        <w:rPr>
          <w:b w:val="false"/>
          <w:b w:val="false"/>
        </w:rPr>
      </w:pPr>
      <w:r>
        <w:rPr>
          <w:b w:val="false"/>
        </w:rPr>
        <w:t>Dabas, 2024. október 15.</w:t>
      </w:r>
    </w:p>
    <w:p>
      <w:pPr>
        <w:pStyle w:val="Normal"/>
        <w:spacing w:lineRule="auto" w:line="360"/>
        <w:ind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64" w:right="792" w:firstLine="708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right="792" w:hanging="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ab/>
        <w:tab/>
        <w:tab/>
        <w:tab/>
        <w:tab/>
        <w:tab/>
        <w:tab/>
        <w:tab/>
        <w:tab/>
        <w:t xml:space="preserve">        elnök</w:t>
      </w:r>
    </w:p>
    <w:p>
      <w:pPr>
        <w:pStyle w:val="Normal"/>
        <w:ind w:right="792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right="792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ind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right="792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Melléklet</w:t>
      </w:r>
    </w:p>
    <w:p>
      <w:pPr>
        <w:pStyle w:val="Normal"/>
        <w:ind w:right="792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MEGÁLLAPODÁS </w:t>
      </w:r>
    </w:p>
    <w:p>
      <w:pPr>
        <w:pStyle w:val="Normal"/>
        <w:jc w:val="center"/>
        <w:rPr/>
      </w:pPr>
      <w:r>
        <w:rPr/>
        <w:t>(módosított, egységes szerkezetben)</w:t>
      </w:r>
    </w:p>
    <w:p>
      <w:pPr>
        <w:pStyle w:val="Normal"/>
        <w:jc w:val="center"/>
        <w:rPr/>
      </w:pPr>
      <w:r>
        <w:rPr/>
        <w:t>TÁRSULT ÖNKORMÁNYZATOK „EGYÜTT” SEGÍTŐSZOLGÁLATA</w:t>
      </w:r>
    </w:p>
    <w:p>
      <w:pPr>
        <w:pStyle w:val="Normal"/>
        <w:jc w:val="center"/>
        <w:rPr/>
      </w:pPr>
      <w:r>
        <w:rPr/>
        <w:t>TÁRSUL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Dabas Város Önkormányzatának, Inárcs Nagyközség Önkormányzatának, Kakucs Község Önkormányzatának, Újhartyán Város Önkormányzatának, Újlengyel Község, </w:t>
      </w:r>
      <w:r>
        <w:rPr>
          <w:b w:val="false"/>
          <w:color w:val="000000"/>
        </w:rPr>
        <w:t>Pusztavacs Község Önkormányzatának Képviselő-testületei Magyarország helyi önkormányzatairól szóló</w:t>
      </w:r>
      <w:r>
        <w:rPr>
          <w:b w:val="false"/>
        </w:rPr>
        <w:t xml:space="preserve"> 2011. évi CLXXXIX. törvény 87.§, továbbá a szociális igazgatásról és szociális ellátásokról szóló 1993. évi III. törvény 62-65/A §-aiban meghatározott kötelező szociális alapellátások, valamint a gyermekek védelméről és a gyámügyi igazgatásról szóló 1997. évi XXXI. törvény 39-40. és 43.§-ában meghatározott gyermekjóléti szolgáltatás feladatainak közös megvalósítása érdekében szociális alapellátási és gyermekjóléti szolgáltatás közös fenntartásában állapodtak meg </w:t>
      </w:r>
      <w:r>
        <w:rPr>
          <w:b w:val="false"/>
          <w:color w:val="000000"/>
        </w:rPr>
        <w:t>2016. január 11. hatállyal</w:t>
      </w:r>
      <w:r>
        <w:rPr>
          <w:b w:val="false"/>
        </w:rPr>
        <w:t xml:space="preserve">. A társult önkormányzatok a köztük létrejött megállapodást az alábbiak szerint módosítják és egységes szerkezetbe foglaltan adják ki: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284" w:hanging="284"/>
        <w:rPr>
          <w:color w:val="000000"/>
        </w:rPr>
      </w:pPr>
      <w:r>
        <w:rPr>
          <w:color w:val="000000"/>
        </w:rPr>
        <w:t>A társulás neve, székhelye:</w:t>
      </w:r>
    </w:p>
    <w:p>
      <w:pPr>
        <w:pStyle w:val="Normal"/>
        <w:spacing w:lineRule="auto" w:line="360"/>
        <w:ind w:left="709" w:hanging="0"/>
        <w:rPr/>
      </w:pPr>
      <w:r>
        <w:rPr>
          <w:color w:val="000000"/>
        </w:rPr>
        <w:t xml:space="preserve">Neve: </w:t>
      </w:r>
      <w:r>
        <w:rPr>
          <w:b w:val="false"/>
          <w:bCs w:val="false"/>
          <w:color w:val="000000"/>
        </w:rPr>
        <w:t xml:space="preserve">Társult Önkormányzatok „Együtt” </w:t>
      </w:r>
      <w:r>
        <w:rPr>
          <w:b w:val="false"/>
          <w:color w:val="000000"/>
        </w:rPr>
        <w:t>Segítőszolgálata</w:t>
      </w:r>
    </w:p>
    <w:p>
      <w:pPr>
        <w:pStyle w:val="Normal"/>
        <w:spacing w:lineRule="auto" w:line="360"/>
        <w:ind w:left="709" w:hanging="0"/>
        <w:rPr/>
      </w:pPr>
      <w:r>
        <w:rPr>
          <w:color w:val="000000"/>
        </w:rPr>
        <w:t xml:space="preserve">Székhelye: </w:t>
      </w:r>
      <w:r>
        <w:rPr>
          <w:b w:val="false"/>
          <w:color w:val="000000"/>
        </w:rPr>
        <w:t>2373 Dabas, Áchim u. 6.</w:t>
      </w:r>
    </w:p>
    <w:p>
      <w:pPr>
        <w:pStyle w:val="Normal"/>
        <w:spacing w:lineRule="auto" w:line="360"/>
        <w:ind w:left="709" w:hanging="0"/>
        <w:rPr/>
      </w:pPr>
      <w:r>
        <w:rPr>
          <w:color w:val="000000"/>
        </w:rPr>
        <w:t xml:space="preserve">Működési területe: </w:t>
      </w:r>
      <w:r>
        <w:rPr>
          <w:b w:val="false"/>
          <w:color w:val="000000"/>
        </w:rPr>
        <w:t>a társult önkormányzatok közigazgatási területe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.  A társulás tagjainak neve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 A társulás tagjai: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Dabas Város Önkormányzatának Képviselő-testület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 w:val="false"/>
          <w:color w:val="000000"/>
        </w:rPr>
        <w:t>Székhelye:2370 Dabas, Szent István tér 1/b.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Képviselője: Kőszegi Zoltán, polgármester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 w:val="false"/>
          <w:color w:val="000000"/>
        </w:rPr>
        <w:t>Lakosságszám: 17 542 Fő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</w:t>
      </w:r>
      <w:r>
        <w:rPr>
          <w:b w:val="false"/>
          <w:color w:val="000000"/>
        </w:rPr>
        <w:t>Inárcs Nagyközség Önkormányzatának Képviselő-testülete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 xml:space="preserve">           </w:t>
      </w:r>
      <w:r>
        <w:rPr>
          <w:b w:val="false"/>
          <w:color w:val="000000"/>
        </w:rPr>
        <w:t>Székhelye: 2365 Inárcs, Rákóczi u. 4.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Képviselője: Szuróczki Csaba, polgármester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 w:val="false"/>
          <w:color w:val="000000"/>
        </w:rPr>
        <w:t xml:space="preserve">Lakosságszám: </w:t>
      </w:r>
      <w:r>
        <w:rPr>
          <w:b w:val="false"/>
          <w:bCs w:val="false"/>
          <w:color w:val="000000"/>
        </w:rPr>
        <w:t xml:space="preserve">4757 </w:t>
      </w:r>
      <w:r>
        <w:rPr>
          <w:b w:val="false"/>
          <w:color w:val="000000"/>
        </w:rPr>
        <w:t>Fő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</w:r>
      <w:r>
        <w:rPr>
          <w:b w:val="false"/>
          <w:color w:val="000000"/>
        </w:rPr>
        <w:t>Kakucs Község Önkormányzatának Képviselő-testület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 w:val="false"/>
          <w:color w:val="000000"/>
        </w:rPr>
        <w:t>Székhelye: 2366 Kakucs, Fő u. 20.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Képviselője:</w:t>
      </w:r>
      <w:r>
        <w:rPr>
          <w:rFonts w:cs="Aptos" w:ascii="Aptos" w:hAnsi="Aptos"/>
          <w:color w:val="333333"/>
          <w:shd w:fill="EDEDED" w:val="clear"/>
        </w:rPr>
        <w:t xml:space="preserve"> </w:t>
      </w:r>
      <w:r>
        <w:rPr>
          <w:b w:val="false"/>
          <w:bCs w:val="false"/>
          <w:color w:val="000000"/>
        </w:rPr>
        <w:t>Szabó Henrik, polgármester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 w:val="false"/>
          <w:color w:val="000000"/>
        </w:rPr>
        <w:t>Lakosságszám: 3185 Fő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Újhartyán Város Önkormányzatának Képviselő-testület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 w:val="false"/>
          <w:color w:val="000000"/>
        </w:rPr>
        <w:t>Székhelye:2367 Újhartyán, Fő út 21.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Képviselője: Schulcz József, polgármester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Lakosságszám: </w:t>
      </w:r>
      <w:r>
        <w:rPr>
          <w:b w:val="false"/>
          <w:bCs w:val="false"/>
          <w:color w:val="000000"/>
        </w:rPr>
        <w:t>2858 Fő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Újlengyel Község Önkormányzatának Képviselő-testület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 w:val="false"/>
          <w:color w:val="000000"/>
        </w:rPr>
        <w:t>Székhelye:2724 Újlengyel, Kossuth L. u. 69.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Képviselője: Petrányi Tamás, polgármester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Lakosságszám: </w:t>
      </w:r>
      <w:r>
        <w:rPr>
          <w:b w:val="false"/>
          <w:bCs w:val="false"/>
          <w:color w:val="000000"/>
        </w:rPr>
        <w:t>1806 Fő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Pusztavacs Község Önkormányzatának Képviselő-testülete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zékhelye: 2378 Pusztavacs, Béke tér 10.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Képviselője: Jóri László, polgármester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 w:val="false"/>
          <w:color w:val="000000"/>
        </w:rPr>
        <w:t xml:space="preserve">Lakosságszám: </w:t>
      </w:r>
      <w:r>
        <w:rPr>
          <w:b w:val="false"/>
          <w:bCs w:val="false"/>
          <w:color w:val="000000"/>
        </w:rPr>
        <w:t xml:space="preserve">1279 </w:t>
      </w:r>
      <w:r>
        <w:rPr>
          <w:b w:val="false"/>
          <w:color w:val="000000"/>
        </w:rPr>
        <w:t>Fő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/>
        <w:t>2.2. A társulás irányító szervének neve, székhelye: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</w:rPr>
      </w:pPr>
      <w:r>
        <w:rPr>
          <w:b w:val="false"/>
        </w:rPr>
        <w:t>Társult Önkormányzatok Segítőszolgálata Társulási Tanácsa (továbbiakban: Társulási Tanács)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373 Dabas, Áchim u. 6.</w:t>
      </w:r>
    </w:p>
    <w:p>
      <w:pPr>
        <w:pStyle w:val="Normal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2.3. Intézmény neve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b w:val="false"/>
          <w:color w:val="000000"/>
        </w:rPr>
        <w:t xml:space="preserve">Dabasi Család- és Gyermekjóléti Szolgálat és Központ 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       </w:t>
      </w:r>
      <w:r>
        <w:rPr>
          <w:b w:val="false"/>
        </w:rPr>
        <w:t>2373 Dabas, Áchim u. 6.</w:t>
      </w:r>
    </w:p>
    <w:p>
      <w:pPr>
        <w:pStyle w:val="Normal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2.4. </w:t>
      </w:r>
      <w:r>
        <w:rPr>
          <w:b w:val="false"/>
        </w:rPr>
        <w:t>A társulási megállapodás határozatlan időtartamú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2.5. </w:t>
      </w:r>
      <w:r>
        <w:rPr>
          <w:b w:val="false"/>
        </w:rPr>
        <w:t>A társulás önálló jogi személy, döntéshozó szerve a Társulási Tanács</w:t>
      </w:r>
    </w:p>
    <w:p>
      <w:pPr>
        <w:pStyle w:val="Normal"/>
        <w:ind w:left="1134" w:hanging="426"/>
        <w:jc w:val="both"/>
        <w:rPr/>
      </w:pPr>
      <w:r>
        <w:rPr/>
        <w:tab/>
      </w:r>
    </w:p>
    <w:p>
      <w:pPr>
        <w:pStyle w:val="Normal"/>
        <w:ind w:left="1134" w:hanging="426"/>
        <w:jc w:val="both"/>
        <w:rPr/>
      </w:pPr>
      <w:r>
        <w:rPr/>
      </w:r>
    </w:p>
    <w:p>
      <w:pPr>
        <w:pStyle w:val="Normal"/>
        <w:ind w:left="1134" w:hanging="426"/>
        <w:jc w:val="both"/>
        <w:rPr/>
      </w:pPr>
      <w:r>
        <w:rPr/>
      </w:r>
    </w:p>
    <w:p>
      <w:pPr>
        <w:pStyle w:val="Normal"/>
        <w:ind w:left="1134" w:hanging="426"/>
        <w:jc w:val="both"/>
        <w:rPr/>
      </w:pPr>
      <w:r>
        <w:rPr/>
      </w:r>
    </w:p>
    <w:p>
      <w:pPr>
        <w:pStyle w:val="Normal"/>
        <w:ind w:left="1134" w:hanging="426"/>
        <w:jc w:val="both"/>
        <w:rPr/>
      </w:pPr>
      <w:r>
        <w:rPr/>
      </w:r>
    </w:p>
    <w:p>
      <w:pPr>
        <w:pStyle w:val="Normal"/>
        <w:ind w:left="1134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</w:t>
      </w:r>
      <w:r>
        <w:rPr>
          <w:b w:val="false"/>
        </w:rPr>
        <w:t xml:space="preserve"> A társulás besorolása gazdálkodása alapján: önállóan működő</w:t>
      </w:r>
    </w:p>
    <w:p>
      <w:pPr>
        <w:pStyle w:val="Normal"/>
        <w:ind w:left="1134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A társulás pénzügyi, számviteli és gazdálkodási feladatait az önállóan működő és gazdálkodó Dabasi Polgármesteri Hivatal látja el. A társulás gazdálkodására a költségvetési szervek gazdálkodására vonatkozó szabályokat kell alkalmazni, költségvetési rend szerint gazdálkodó, önkormányzati költségvetési körbe tartozó szerv. A társulás és a közös fenntartású intézmény éves költségvetésnek és zárszámadásának fenntartói jogait a Társulási Tanács gyakorolja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 társulás költségvetésével kapcsolatos felügyelet rendjét a Társulási Tanács gyakorolj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3.  A társulás célj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 w:val="false"/>
        </w:rPr>
        <w:t>A társult önkormányzatok közös összefogással a szociális igazgatásról és a szociális ellátásokról szóló 1993. évi III. törvény 62-65./A §-ában meghatározott feladatok teljesítésére, valamint a gyermekek védelméről és a gyámügyi igazgatásról szóló 1997. évi XXXI. törvény 39-40. és 43. §-aiban meghatározott gyermekjóléti szolgálat és családi napközi működtetésének hatékonyabb ellátására szerződne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  A társulás tevékenységi kör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laptevékenység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889 900    M. n. s. egyéb szociális ellátás bentlakás nélkül</w:t>
      </w:r>
    </w:p>
    <w:p>
      <w:pPr>
        <w:pStyle w:val="Normal"/>
        <w:spacing w:lineRule="auto" w:line="360"/>
        <w:ind w:left="1843" w:hanging="1843"/>
        <w:jc w:val="both"/>
        <w:rPr/>
      </w:pPr>
      <w:r>
        <w:rPr/>
        <w:t xml:space="preserve">          </w:t>
      </w:r>
      <w:r>
        <w:rPr>
          <w:b w:val="false"/>
        </w:rPr>
        <w:t>011130   Önkormányzatok és önkormányzati hivatalok jogalkotó és általános igazgatási tevékenysége</w:t>
      </w:r>
    </w:p>
    <w:p>
      <w:pPr>
        <w:pStyle w:val="Normal"/>
        <w:tabs>
          <w:tab w:val="clear" w:pos="708"/>
          <w:tab w:val="center" w:pos="1800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018030   Támogatási célú finanszírozási műveletek</w:t>
      </w:r>
    </w:p>
    <w:p>
      <w:pPr>
        <w:pStyle w:val="Normal"/>
        <w:tabs>
          <w:tab w:val="clear" w:pos="708"/>
          <w:tab w:val="center" w:pos="1800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041110    Általános gazdasági és kereskedelmi ügyek igazgatása</w:t>
      </w:r>
    </w:p>
    <w:p>
      <w:pPr>
        <w:pStyle w:val="Normal"/>
        <w:ind w:left="1194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A társulás vállalkozási tevékenységet nem végez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 Társult Önkormányzatok „Együtt” Segítőszolgálatai az 1993. évi III. tv. (a továbbiakban: Sztv.), az 1/2000 (I.7.) SzCsM rendelet, az 1997. évi XXXI. tv. (a továbbiakban: Gyer.), valamint a 15/1998 NM. rendelet alapján, valamint az ezekhez kapcsolódó jogszabályok szerint biztosítja az alábbi feladatok ellátását:</w:t>
      </w:r>
    </w:p>
    <w:p>
      <w:pPr>
        <w:pStyle w:val="Normal"/>
        <w:ind w:left="1134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4" w:leader="none"/>
        </w:tabs>
        <w:suppressAutoHyphens w:val="true"/>
        <w:spacing w:lineRule="auto" w:line="360"/>
        <w:ind w:left="1494" w:hanging="360"/>
        <w:jc w:val="both"/>
        <w:rPr>
          <w:b w:val="false"/>
          <w:b w:val="false"/>
        </w:rPr>
      </w:pPr>
      <w:r>
        <w:rPr>
          <w:b w:val="false"/>
        </w:rPr>
        <w:t>az Sztv. 62. §-ában meghatározott étkezte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4" w:leader="none"/>
        </w:tabs>
        <w:suppressAutoHyphens w:val="true"/>
        <w:spacing w:lineRule="auto" w:line="360"/>
        <w:ind w:left="1494" w:hanging="360"/>
        <w:jc w:val="both"/>
        <w:rPr>
          <w:b w:val="false"/>
          <w:b w:val="false"/>
        </w:rPr>
      </w:pPr>
      <w:r>
        <w:rPr>
          <w:b w:val="false"/>
        </w:rPr>
        <w:t>az Sztv. 63. §-ában meghatározott házi segítségnyújtá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4" w:leader="none"/>
        </w:tabs>
        <w:suppressAutoHyphens w:val="true"/>
        <w:spacing w:lineRule="auto" w:line="360"/>
        <w:ind w:left="1494" w:hanging="360"/>
        <w:jc w:val="both"/>
        <w:rPr>
          <w:b w:val="false"/>
          <w:b w:val="false"/>
        </w:rPr>
      </w:pPr>
      <w:r>
        <w:rPr>
          <w:b w:val="false"/>
        </w:rPr>
        <w:t>az Sztv. 65. §-ában meghatározott jelzőrendszeres házi segítségnyújtást (ellátási terület: Daba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4" w:leader="none"/>
        </w:tabs>
        <w:suppressAutoHyphens w:val="true"/>
        <w:spacing w:lineRule="auto" w:line="360"/>
        <w:ind w:left="1494" w:hanging="360"/>
        <w:jc w:val="both"/>
        <w:rPr/>
      </w:pPr>
      <w:r>
        <w:rPr>
          <w:b w:val="false"/>
        </w:rPr>
        <w:t>az Sztv. 64. §-ában meghatározott családsegíté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4" w:leader="none"/>
        </w:tabs>
        <w:suppressAutoHyphens w:val="true"/>
        <w:spacing w:lineRule="auto" w:line="360"/>
        <w:ind w:left="1494" w:hanging="360"/>
        <w:jc w:val="both"/>
        <w:rPr>
          <w:b w:val="false"/>
          <w:b w:val="false"/>
        </w:rPr>
      </w:pPr>
      <w:r>
        <w:rPr>
          <w:b w:val="false"/>
        </w:rPr>
        <w:t>a Gyer. 39-40. §-ában meghatározott gyermekjóléti szolgálato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4" w:leader="none"/>
        </w:tabs>
        <w:suppressAutoHyphens w:val="true"/>
        <w:spacing w:lineRule="auto" w:line="360"/>
        <w:ind w:left="1494" w:hanging="360"/>
        <w:jc w:val="both"/>
        <w:rPr>
          <w:b w:val="false"/>
          <w:b w:val="false"/>
        </w:rPr>
      </w:pPr>
      <w:r>
        <w:rPr>
          <w:b w:val="false"/>
        </w:rPr>
        <w:t>az Sztv. 65/A szakaszában meghatározott közösségi ellátások (kivéve       szenvedélybetegek alacsony küszöbű ellátása, ellátási terület Daba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4" w:leader="none"/>
        </w:tabs>
        <w:suppressAutoHyphens w:val="true"/>
        <w:spacing w:lineRule="auto" w:line="360"/>
        <w:ind w:left="1494" w:hanging="360"/>
        <w:jc w:val="both"/>
        <w:rPr>
          <w:b w:val="false"/>
          <w:b w:val="false"/>
        </w:rPr>
      </w:pPr>
      <w:r>
        <w:rPr>
          <w:b w:val="false"/>
        </w:rPr>
        <w:t>Gyer 43. § családi napközi biztosítása ellátási szerződés alapján.</w:t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 w:val="false"/>
        </w:rPr>
        <w:t>A Társult Önkormányzatok „Együtt” Segítőszolgálatai működése során folyamatosan biztosítani kell a szociális, gyermekjóléti és gyermekvédelmi szolgáltatók, intézmények és hálózatok hatósági nyilvántartásáról és ellenőrzéséről szóló 369/2013. (X.24.)  Korm. rendelet, valamint a személyes gondoskodást nyújtó szociális intézmények szakmai feladatairól és működési feltételeiről szóló 1/2000. (I.7.) SzCsM rendelet, továbbá a személyes gondoskodást nyújtó gyermekjóléti, gyermekvédelmi intézmények, valamint személyek szakmai feladatairól és működésük feltételeiről szóló 15/1998. (IV.30.) NM rendelet, és a gyermekjóléti és gyermekvédelmi szolgáltató tevékenység engedélyezéséről, valamint a szakmai képesítésre vonatkozó hatályos jogszabályi előírások érvényesítését.</w:t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 Az intézmény feladat ellátását szolgáló vagyon, pénzügyi hozzájárulás, ellenőrzé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 Társulásnak saját vagyona az alapításkor nincs. 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 tagi önkormányzatok társulásba bevitt/ átadott vagy a társulás tevékenysége folytán képződött vagyonát a társulás vagyonaként kell nyilvántartani, a vagyonszaporulat is a társulást illeti meg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 feladatok ellátásához rendelkezésre állnak az intézménynél a leltár alapján nyilvántartott ingóságok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 w:val="false"/>
          <w:color w:val="000000"/>
        </w:rPr>
        <w:t>A Társulás vagyona feletti tulajdonosi jogosítványok gyakorlására a Társulási Tanács jogosult, egyben viseli a tulajdonost terhelő kötelezettségeket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 w:val="false"/>
          <w:color w:val="000000"/>
        </w:rPr>
        <w:t xml:space="preserve">A Társulás megszűnése, kiválása vagy kizárása esetén a tagok egymással elszámolni kötelesek az Mötv. 90 § (4) és (5) bekezdésében foglaltak szerint. 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2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709" w:hanging="283"/>
        <w:jc w:val="both"/>
        <w:rPr>
          <w:b w:val="false"/>
          <w:b w:val="false"/>
        </w:rPr>
      </w:pPr>
      <w:r>
        <w:rPr>
          <w:b w:val="false"/>
        </w:rPr>
        <w:t>A feladat ellátását szolgáló vagyont a tagok biztosítják, a vagyon feletti rendelkezési jogosultság a tagokat hozzájárulásuk arányában illeti meg. Az intézmény működéséhez szükséges anyagi eszközöket a fenntartók (Társulási megállapodás alapján a társult helyi önkormányzatok) a települések lakosságszámának arányában biztosítják, részben az állami költségvetésből juttatott normatívákból, részben önkormányzati támogatásból, illetve egyéb forrásból.</w:t>
      </w:r>
    </w:p>
    <w:p>
      <w:pPr>
        <w:pStyle w:val="Normal"/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709" w:hanging="283"/>
        <w:jc w:val="both"/>
        <w:rPr/>
      </w:pPr>
      <w:r>
        <w:rPr>
          <w:b w:val="false"/>
        </w:rPr>
        <w:t>A társulás megszűnése esetén a Ptk. Közös tulajdon megszüntetésére vonatkozó szabályai szerint járnak el az alábbiak figyelembevételével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1418" w:hanging="284"/>
        <w:jc w:val="both"/>
        <w:rPr>
          <w:b w:val="false"/>
          <w:b w:val="false"/>
        </w:rPr>
      </w:pPr>
      <w:r>
        <w:rPr>
          <w:b w:val="false"/>
        </w:rPr>
        <w:t>A szociális alapellátásokra és a gyermekjóléti szolgáltatásokra vonatkozó feladatok megvalósítását célzó ingatlanokba, használatra biztosított helyiségekben lévő többlet berendezési, felszerelési tárgyak az ingatlan tulajdonosát illetik meg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1418" w:hanging="284"/>
        <w:jc w:val="both"/>
        <w:rPr>
          <w:b w:val="false"/>
          <w:b w:val="false"/>
        </w:rPr>
      </w:pPr>
      <w:r>
        <w:rPr>
          <w:b w:val="false"/>
        </w:rPr>
        <w:t xml:space="preserve">A helyszíni feladatellátáshoz a társult önkormányzatok által, saját pénzeszközeikből beszerzett berendezési, felszerelési tárgyak </w:t>
      </w:r>
      <w:r>
        <w:rPr>
          <w:b w:val="false"/>
          <w:color w:val="000000"/>
        </w:rPr>
        <w:t>tulajdonjogát azon tagnak kell visszaadni, amelyik azt a társulás rendelkezésére bocsátotta</w:t>
      </w:r>
      <w:r>
        <w:rPr>
          <w:b w:val="false"/>
          <w:color w:val="FF0000"/>
        </w:rPr>
        <w:t>.</w:t>
      </w:r>
    </w:p>
    <w:p>
      <w:pPr>
        <w:pStyle w:val="Normal"/>
        <w:tabs>
          <w:tab w:val="clear" w:pos="708"/>
          <w:tab w:val="left" w:pos="177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>5.3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A tagönkormányzatok által, a megállapodás 5.1. pontja alapján vállalt pénzügyi hozzájárulás határidőre történő befizetésének nem teljesítése esetén a határidő lejárta utáni 30 nappal fizetési felszólítás kiküldésére kerül sor. Amennyiben a társulás tagja a fizetési felszólítást követő 30 napon belül nem egyenlíti ki tartozását, úgy a tartozás kiegyenlítéséig a mindenkori jegybanki alapkamat kerül késedelmi kamatként felszámolásra. Amennyiben a társulás tagja egy hónapon belül nem egyenlíti ki tartozását, a társulás tagjával szemben azonnali beszedési megbízás kerül kiadásra. 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31"/>
        <w:spacing w:lineRule="auto" w:line="360"/>
        <w:jc w:val="both"/>
        <w:rPr/>
      </w:pPr>
      <w:bookmarkStart w:id="1" w:name="pr91"/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Amennyiben a tagönkormányzat a fejlesztés, beruházás vonatkozásában vállalt fizetési kötelezettségét nem teljesíti a társulás székhelye szerinti önkormányzat a fizetési határidőt követő 15. naptól a fizetési kötelezettséget nem teljesítő önkormányzat által a pénzforgalmi szolgáltatójának adott felhatalmazása alapján beszedési megbízás benyújtására jogosult. Ha a székhely tagönkormányzat nem tesz eleget a társulás felé vállalt fizetési kötelezettségének, úgy a Társulási Tanács új székhely önkormányzat kijelöléséről dönthet, amelyet egyúttal felhatalmaz arra, hogy a korábbi székhely önkormányzat ellen a korábbi székhely önkormányzat által a pénzforgalmi szolgáltatójának adott felhatalmazása alapján beszedési megbízást nyújtson be.</w:t>
      </w:r>
      <w:bookmarkEnd w:id="1"/>
    </w:p>
    <w:p>
      <w:pPr>
        <w:pStyle w:val="Szvegtrzs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5.5.</w:t>
      </w:r>
      <w:r>
        <w:rPr>
          <w:b w:val="false"/>
        </w:rPr>
        <w:t xml:space="preserve"> A társulás ellenőrzésről a gesztor önkormányzat jegyzője gondoskodik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Az ellenőrzés rendje, módja:</w:t>
      </w:r>
      <w:r>
        <w:rPr/>
        <w:t xml:space="preserve"> </w:t>
      </w:r>
      <w:r>
        <w:rPr>
          <w:b w:val="false"/>
        </w:rPr>
        <w:t xml:space="preserve">A Társulás szakmai és gazdasági ellenőrzését éves ellenőrzési </w:t>
      </w:r>
      <w:r>
        <w:rPr>
          <w:b w:val="false"/>
          <w:color w:val="000000"/>
        </w:rPr>
        <w:t>ütemterv alapján a gesztor önkormányzat jegyzője végzi. Az ellenőrzési ütemtervről a Társulási Tanács minden év február 28-ig határozattal dönt. Az ellenőrzésről összefoglaló készül, melynek elfogadásáról – az ellenőrzést követő év március 31-ig – Társulási Tanács határozattal dönt.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/>
        <w:t>A társulás szervezete: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</w:rPr>
        <w:t>6.1.Társulási Tanács: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 társult Képviselő-testületek 5 főből álló Társulási Tanácsot hoznak létre. A Társulási Tanácsot a társult önkormányzatok képviselő testületei által delegált tagok alkotják. Dabas Város Önkormányzat Képviselő-testületét a szavazatok 49%- a illeti meg. A Társulási Tanács többi tagja a szavazatok 51%-ával rendelkezik a következőképpen: Inárcs Nagyközség Önkormányzatának Képviselő- testülete 15 %, Kakucs Község Önkormányzatának Képviselő- testülete 10 %, Újhartyán Város Önkormányzatának Képviselő- testülete 10%, Újlengyel Képviselő- testülete 7 %., Pusztavacs Képviselő- testülete 7%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>6.2 A</w:t>
      </w:r>
      <w:r>
        <w:rPr>
          <w:b w:val="false"/>
        </w:rPr>
        <w:t xml:space="preserve"> Társulási Tanács elnöke, alelnöke: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A Társulási Tanács elnökét a társulás tagjait képviselő polgármesterek maguk közül választják, az önkormányzati választási ciklus idejére. Az elnök helyettesítésére a tagok az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önkormányzati ciklus idejére egy alelnököt választanak meg. A társulást az elnök, akadályoztatása esetén az alelnök képviseli, és látja el az ülés összehívásával, levezetésével kapcsolatos teendőket. Amennyiben a Társulási Tanács elnöke, valamint alelnöke is akadályoztatva van, úgy a Társulási Tanács ülését a Társulási Tanács korelnöke hívja össze és vezeti le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/>
        <w:t>A társulási tanács működésének szabályai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z alakuló ülést a Társulási Tanács korelnöke hívja össze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 Társulási Tanács döntését ülésen, határozattal hozza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 Társulási Tanács akkor határozatképes, ha legalább 3 tagja jelen van. A határozatképesség akkor állapítható meg, ha a 3 tag között mindenkor jelen van a szavazatok 49%-val rendelkező tag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Szavazni személyesen </w:t>
      </w:r>
      <w:r>
        <w:rPr>
          <w:b w:val="false"/>
          <w:color w:val="000000"/>
        </w:rPr>
        <w:t>vagy a delegált tag akadályozása esetén az érintett tagönkormányzat képviselő- testülete által meghatározott helyettes útján lehet.</w:t>
      </w:r>
    </w:p>
    <w:p>
      <w:pPr>
        <w:pStyle w:val="Normal"/>
        <w:spacing w:lineRule="auto" w:line="360"/>
        <w:ind w:left="106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A javaslat elfogadásához a tagok által képviselt szavazati arány 50%-át képviselő tagoknak és további egy tagnak az „igen” szavazata szükséges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z alábbi döntésekhez minősített többség szükséges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 társulási megállapodás jóváhagyása, módosítása, a társulás megszüntetés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 társuláshoz való csatlakozás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 társulásból történő kiválás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 társulásból történő kizárás kérdésében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z ülést össze kell hív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szükség szerint, de évente legalább két alkalomm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 társulás bármely tagjának – napirendet tartalmazó – indítvány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suppressAutoHyphens w:val="true"/>
        <w:spacing w:lineRule="auto" w:line="360"/>
        <w:jc w:val="both"/>
        <w:rPr/>
      </w:pPr>
      <w:r>
        <w:rPr>
          <w:b w:val="false"/>
        </w:rPr>
        <w:t>az illetékes helyi önkormányzatok törvényességi felügyeletéért felelős szerv vezetőjének a kezdeményezésére.</w:t>
      </w:r>
    </w:p>
    <w:p>
      <w:pPr>
        <w:pStyle w:val="Normal"/>
        <w:suppressAutoHyphens w:val="true"/>
        <w:spacing w:lineRule="auto" w:line="360"/>
        <w:ind w:left="142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A Társulási Tanács üléséről készült jegyzőkönyvet az elnök és a </w:t>
      </w:r>
      <w:r>
        <w:rPr>
          <w:b w:val="false"/>
          <w:color w:val="000000"/>
        </w:rPr>
        <w:t>székhely önkormányzat jegyzője írja alá.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>A Társulási Tanács jegyzőkönyvének elkészíttetéséről, az illetékes helyi önkormányzatok</w:t>
      </w:r>
      <w:r>
        <w:rPr>
          <w:b w:val="false"/>
        </w:rPr>
        <w:t xml:space="preserve"> törvényességi felügyeletért felelős szerv vezetőjének – 15 napon belüli – megküldéséről a tanács elnöke gondoskodik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 társulási tanács zavartalan működéséhez szükséges ügyviteli teendőket a Dabasi Polgármesteri Hivatal látja el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A Társulási Tanács tagjai évente egy alkalommal beszámolnak Képviselő-testületeiknek a társulás működéséről, tevékenységéről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 Társulási Tanács ülésein a társulás tagönkormányzatainak jegyzői tanácskozási joggal részt vehetne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/>
        <w:t>A társulásra átruházott hatáskörök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A társult Képviselő-testületek – önkormányzati rendelet egyidejű alkotásával vagy módosításával, illetve szervezeti és működési szabályzatuk módosításával – az alábbi hatáskörök gyakorlását ruházzák át a társulásra, melyekben való döntési jogkör a Társulási Tanácsot illeti meg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  <w:tab w:val="left" w:pos="1773" w:leader="none"/>
        </w:tabs>
        <w:suppressAutoHyphens w:val="true"/>
        <w:spacing w:lineRule="auto" w:line="360"/>
        <w:ind w:left="1425" w:hanging="360"/>
        <w:jc w:val="both"/>
        <w:rPr>
          <w:b w:val="false"/>
          <w:b w:val="false"/>
        </w:rPr>
      </w:pPr>
      <w:r>
        <w:rPr>
          <w:b w:val="false"/>
        </w:rPr>
        <w:t>A Társult Önkormányzatok „Együtt” Segítőszolgálatai intézményvezetőjét a Társulási Tanács a hatályos jogszabályoknak megfelelően kiírt pályázat alapján nevezi ki. Az intézményvezetővel kapcsolatos egyéb munkáltatói jogokat Társulási Tanács elnöke látja el. Az intézmény alkalmazottai felett a munkáltatói jogokat az intézményvezető gyakorol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  <w:tab w:val="left" w:pos="1773" w:leader="none"/>
        </w:tabs>
        <w:suppressAutoHyphens w:val="true"/>
        <w:spacing w:lineRule="auto" w:line="360"/>
        <w:ind w:left="1425" w:hanging="360"/>
        <w:jc w:val="both"/>
        <w:rPr>
          <w:b w:val="false"/>
          <w:b w:val="false"/>
        </w:rPr>
      </w:pPr>
      <w:r>
        <w:rPr>
          <w:b w:val="false"/>
        </w:rPr>
        <w:t>Az intézmény alapító okiratának, szervezeti és működési szabályzatának jóváhagy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  <w:tab w:val="left" w:pos="1773" w:leader="none"/>
        </w:tabs>
        <w:suppressAutoHyphens w:val="true"/>
        <w:spacing w:lineRule="auto" w:line="360"/>
        <w:ind w:left="1425" w:hanging="360"/>
        <w:jc w:val="both"/>
        <w:rPr/>
      </w:pPr>
      <w:r>
        <w:rPr>
          <w:b w:val="false"/>
        </w:rPr>
        <w:t>Az intézmény költségvetési és zárszámadási tervezetét a Társulási Tanács fogadja el. Az intézmény költségvetésének év közbeni módosítása esetén azonos eljárási rend irányad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  <w:tab w:val="left" w:pos="1773" w:leader="none"/>
        </w:tabs>
        <w:suppressAutoHyphens w:val="true"/>
        <w:spacing w:lineRule="auto" w:line="360"/>
        <w:ind w:left="1425" w:hanging="360"/>
        <w:jc w:val="both"/>
        <w:rPr>
          <w:b w:val="false"/>
          <w:b w:val="false"/>
        </w:rPr>
      </w:pPr>
      <w:r>
        <w:rPr>
          <w:b w:val="false"/>
        </w:rPr>
        <w:t>Feladatai továbbá: 1993. évi tv. 92/B. pontja, valamint az 1997. évi XXXI. tv. 104. §-ban meghatározott fenntartói feladatok ellátása.</w:t>
      </w:r>
    </w:p>
    <w:p>
      <w:pPr>
        <w:pStyle w:val="Normal"/>
        <w:tabs>
          <w:tab w:val="clear" w:pos="708"/>
          <w:tab w:val="left" w:pos="1773" w:leader="none"/>
        </w:tabs>
        <w:ind w:left="10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/>
        <w:t>A társulás, tagsági jogviszony megszűnése, csatlakozás a társuláshoz:</w:t>
      </w:r>
    </w:p>
    <w:p>
      <w:pPr>
        <w:pStyle w:val="Normal"/>
        <w:tabs>
          <w:tab w:val="clear" w:pos="708"/>
          <w:tab w:val="left" w:pos="1773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73" w:leader="none"/>
        </w:tabs>
        <w:spacing w:lineRule="auto" w:line="360"/>
        <w:ind w:left="1068" w:hanging="1248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Jelen társulási megállapodás – társulás megszűni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  <w:tab w:val="left" w:pos="1773" w:leader="none"/>
        </w:tabs>
        <w:suppressAutoHyphens w:val="true"/>
        <w:spacing w:lineRule="auto" w:line="360"/>
        <w:ind w:left="1428" w:hanging="360"/>
        <w:jc w:val="both"/>
        <w:rPr>
          <w:b w:val="false"/>
          <w:b w:val="false"/>
        </w:rPr>
      </w:pPr>
      <w:r>
        <w:rPr>
          <w:b w:val="false"/>
        </w:rPr>
        <w:t>a társulásban részt vevő Képviselő-testületek általi közös megegyezéssel történő megszüntetésse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  <w:tab w:val="left" w:pos="1773" w:leader="none"/>
        </w:tabs>
        <w:suppressAutoHyphens w:val="true"/>
        <w:spacing w:lineRule="auto" w:line="360"/>
        <w:ind w:left="1428" w:hanging="360"/>
        <w:jc w:val="both"/>
        <w:rPr/>
      </w:pPr>
      <w:r>
        <w:rPr>
          <w:b w:val="false"/>
        </w:rPr>
        <w:t>amennyiben a tagok száma – felmondás következtében – egyre csökke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  <w:tab w:val="left" w:pos="1773" w:leader="none"/>
        </w:tabs>
        <w:suppressAutoHyphens w:val="true"/>
        <w:spacing w:lineRule="auto" w:line="360"/>
        <w:ind w:left="1428" w:hanging="360"/>
        <w:jc w:val="both"/>
        <w:rPr>
          <w:b w:val="false"/>
          <w:b w:val="false"/>
        </w:rPr>
      </w:pPr>
      <w:r>
        <w:rPr>
          <w:b w:val="false"/>
        </w:rPr>
        <w:t>a bíróság jogerős döntése alapjá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  <w:tab w:val="left" w:pos="1773" w:leader="none"/>
        </w:tabs>
        <w:suppressAutoHyphens w:val="true"/>
        <w:spacing w:lineRule="auto" w:line="360"/>
        <w:ind w:left="1428" w:hanging="360"/>
        <w:jc w:val="both"/>
        <w:rPr>
          <w:b w:val="false"/>
          <w:b w:val="false"/>
        </w:rPr>
      </w:pPr>
      <w:r>
        <w:rPr>
          <w:b w:val="false"/>
        </w:rPr>
        <w:t>a törvény erejénél fogva</w:t>
      </w:r>
    </w:p>
    <w:p>
      <w:pPr>
        <w:pStyle w:val="Normal"/>
        <w:tabs>
          <w:tab w:val="clear" w:pos="708"/>
          <w:tab w:val="left" w:pos="1428" w:leader="none"/>
          <w:tab w:val="left" w:pos="1773" w:leader="none"/>
        </w:tabs>
        <w:suppressAutoHyphens w:val="true"/>
        <w:spacing w:lineRule="auto" w:line="360"/>
        <w:ind w:left="142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 társulási megállapodást a tagnak felmondani a naptári év utolsó napjával – december 31-ei – hatállyal lehet, melyet tartalmazó minősített többséggel meghozott Képviselő-testületi határozatot 6 hónappal korábban kell meghozni, és a Társulási Tanáccsal közöl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 w:val="false"/>
        </w:rPr>
        <w:t>Év közben történő felmondás joga kizárólag a többi társult Képviselő-testület minősített többséggel, a megszűnést megelőző 6 hónappal korábban hozott, a felmondáshoz hozzájárulást tartalmazó döntése esetén gyakorolható, válik érvényessé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 Társulási Tanács minősített többséggel dönthet a Társulás egy tagjának kizárásáról. A minősített többség feltétele, hogy a kizáráshoz kell legalább 3 tag igen szavazata, valamint a kizárásról döntő tagönkormányzatok lakosságszámának el kell érnie a társulás összlakosságszámának a felé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</w:rPr>
        <w:t>A kizárást megelőzően a Társulási Tanács legalább 2 ízben határidő kitűzésével hívja fel az érintett Képviselő-testületet kötelezettségei teljesítésér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A Társulásból kizárt taggal a kizárásakor el kell számolni, és részére az általa a Társulás rendelkezésére bocsátott vagyonelemeket vissza kell szolgáltatni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A kizárt tag által a Társulás rendelkezésére bocsátott vagyonelemek kiadása abban az esetben elhalasztható, ha a vagyonelemek kiadása veszélyeztetné a Társulás működését. A vagyonelemek visszaadása legfeljebb 5 évig halasztható el. Az elhalasztás időtartamára a kizárt tagot használati díj illeti meg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 w:val="false"/>
        </w:rPr>
        <w:t xml:space="preserve">A társuláshoz más, a dabasi kistérségben elhelyezkedő, a megállapodás 4. pontjában meghatározott feladatok közül legalább kettőt ellátó önkormányzat is csatlakozhat. A csatlakozás feltétele, hogy az érintett önkormányzat elfogadja és magára nézve kötelezőnek ismerje el jelen megállapodás tartalmát. A Társuláshoz csatlakozni a szándéknyilatkozat Társulási Tanácshoz történő beérkezését követő naptári év kezdetén, január 1-jei hatállyal lehe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 w:val="false"/>
        </w:rPr>
        <w:t>A Társulás megszűnése esetén a Társulás vagyonának felosztása során az 2013. évi V.</w:t>
      </w:r>
      <w:r>
        <w:rPr>
          <w:b w:val="false"/>
          <w:color w:val="FF0000"/>
        </w:rPr>
        <w:t xml:space="preserve"> </w:t>
      </w:r>
      <w:r>
        <w:rPr>
          <w:b w:val="false"/>
        </w:rPr>
        <w:t>törvény (a Polgári törvénykönyvről) közös tulajdonra vonatkozó szabályai szerint kell eljárni.</w:t>
      </w:r>
    </w:p>
    <w:p>
      <w:pPr>
        <w:pStyle w:val="Normal"/>
        <w:suppressAutoHyphens w:val="true"/>
        <w:spacing w:lineRule="auto" w:line="36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 megállapodás módosításának feltételei</w:t>
      </w:r>
    </w:p>
    <w:p>
      <w:pPr>
        <w:pStyle w:val="Normal"/>
        <w:suppressAutoHyphens w:val="true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 társulásban résztvevő képviselő-testületek mindegyikének minősített többséggel hozott döntése szükséges a Társulási Megállapodás módosításához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b w:val="false"/>
        </w:rPr>
        <w:t>A Társulás foglalkoztatottjaira vonatkozó foglalkoztatási jogviszony (ok) megjelölése:</w:t>
      </w:r>
    </w:p>
    <w:p>
      <w:pPr>
        <w:pStyle w:val="Normal"/>
        <w:suppressAutoHyphens w:val="true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 Társulás által foglalkoztatott közalkalmazottakról szóló 1992. évi XXXIII. törvény szabályai az irányadóak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A Társulás által alkalmazott többi munkavállaló esetében a munkavállalók jogait a Munka Törvénykönyvéről szóló 2012. évi I. törvény tartalmazza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A Társulásnál a nem munkaviszonyban ellátott munkavégzésre az 2013. évi V. törvény (a Polgári törvénykönyvről) szabályai vonatkoznak.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Jogviták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Társult Képviselő-testületek kijelentik, hogy a megállapodásból, az intézmény fenntartása során keletkezett vitás kérdéseiket tárgyalásos úton, egyeztetéssel kívánják rendezni, a bíróságon keresetindítási lehetőséggel kizárólag annak eredménytelensége esetén élnek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Egyebek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Jelen társulási megállapodásban nem szabályozott kérdésekben a társulásokra vonatkozó hatályos jogi rendelkezések, az Mötv., az Sztv., a Gyvt., valamint a Ptk. rendelkezései az irányadók.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iCs/>
          <w:color w:val="000000"/>
        </w:rPr>
      </w:pPr>
      <w:r>
        <w:rPr>
          <w:b w:val="false"/>
          <w:iCs/>
        </w:rPr>
        <w:t xml:space="preserve">A személyes gondoskodást nyújtó ellátásokról, azok igénybevételéről, valamint a fizetendő térítési díjakról a szociális igazgatásról és szociális ellátásokról szóló 1993. évi III. törvény 92.  §-a alapján, továbbá a </w:t>
      </w:r>
      <w:r>
        <w:rPr>
          <w:b w:val="false"/>
        </w:rPr>
        <w:t>gyermekjóléti, gyermekvédelmi területen nyújtott ellátásokról, azok igénybevételéről és a fizetendő térítési díjakról a</w:t>
      </w:r>
      <w:r>
        <w:rPr/>
        <w:t xml:space="preserve"> </w:t>
      </w:r>
      <w:r>
        <w:rPr>
          <w:b w:val="false"/>
          <w:iCs/>
        </w:rPr>
        <w:t xml:space="preserve">gyermekek védelméről és a gyámügyi igazgatásról szóló 1997. évi XXXI. törvény 29. § -a alapján a </w:t>
      </w:r>
      <w:r>
        <w:rPr>
          <w:b w:val="false"/>
          <w:iCs/>
          <w:color w:val="000000"/>
        </w:rPr>
        <w:t>társulási tanács döntést hoz, ezt követően a tagönkormányzatok képviselő-testületei minősített többséggel döntenek, majd Dabas Város Önkormányzatát bízza meg a rendeletek alkotására.</w:t>
      </w:r>
    </w:p>
    <w:p>
      <w:pPr>
        <w:pStyle w:val="Normal"/>
        <w:spacing w:lineRule="auto" w:line="360"/>
        <w:jc w:val="both"/>
        <w:rPr>
          <w:b w:val="false"/>
          <w:b w:val="false"/>
          <w:iCs/>
          <w:color w:val="000000"/>
        </w:rPr>
      </w:pPr>
      <w:r>
        <w:rPr>
          <w:b w:val="false"/>
          <w:iCs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/>
      </w:pPr>
      <w:r>
        <w:rPr/>
        <w:t>Záró rendelkezések</w:t>
      </w:r>
      <w:r>
        <w:rPr>
          <w:b w:val="false"/>
        </w:rPr>
        <w:t>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A Társulási Megállapodás 2024. november -én lép hatályba, ezzel egyidejűleg a Társult Önkormányzatok „Együtt” Segítőszolgálata 2015. december 30-án kelt, módosításokkal egységes szerkezetbe foglalt Társulási Megállapodása hatályát veszti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abas, 2024. november 4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 módosított, egységes szerkezetben foglalt társulási megállapodást a társult önkormányzatok képviselő- testületei az alábbi számú határozatokkal hagyták jóvá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Dabas Város Önkormányzatának Képviselő-testülete ......................Ök. számú határoz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660" w:leader="none"/>
        </w:tabs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Inárcs Nagyközség Önkormányzatának Képviselő-testülete.....................Ök. számú határozata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/>
      </w:pPr>
      <w:r>
        <w:rPr>
          <w:b w:val="false"/>
        </w:rPr>
        <w:t>Kakucs Község Önkormányzatának Képviselő-testülete  …...................Ök. számú határoz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660" w:leader="none"/>
        </w:tabs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Újhartyán Város Önkormányzata Képviselő-testülete …….…..........Ök. számú határozata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Újlengyel Község Önkormányzata Képviselő-testülete   …...................Ök. számú határozata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usztavacs Község Önkormányzata Képviselő-testülete   …...................Ök. számú határoza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024. november 7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</w:t>
      </w:r>
      <w:r>
        <w:rPr>
          <w:b w:val="false"/>
        </w:rPr>
        <w:t xml:space="preserve">..           ph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Dabas Város Polgármestere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8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8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……………………………………………</w:t>
      </w:r>
      <w:r>
        <w:rPr>
          <w:b w:val="false"/>
        </w:rPr>
        <w:t>..          ph</w:t>
      </w:r>
    </w:p>
    <w:p>
      <w:pPr>
        <w:pStyle w:val="Normal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Inárcs Nagyközség Polgármestere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………………………………………………         </w:t>
      </w:r>
      <w:r>
        <w:rPr>
          <w:b w:val="false"/>
        </w:rPr>
        <w:t xml:space="preserve">ph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Kakucs Község Polgármestere       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</w:t>
      </w:r>
      <w:r>
        <w:rPr>
          <w:b w:val="false"/>
        </w:rPr>
        <w:t xml:space="preserve">.        ph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Újhartyán Város Polgármestere   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  <w:tab w:val="left" w:pos="496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………………………………………………         </w:t>
      </w:r>
      <w:r>
        <w:rPr>
          <w:b w:val="false"/>
        </w:rPr>
        <w:t xml:space="preserve">ph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Újlengyel Község Polgármestere    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820" w:leader="none"/>
          <w:tab w:val="left" w:pos="4962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………………………………………………         </w:t>
      </w:r>
      <w:r>
        <w:rPr>
          <w:b w:val="false"/>
        </w:rPr>
        <w:t xml:space="preserve">ph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Pusztavacs Község Polgármestere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TÁRSULT ÖNKORMÁNYZATOK „EGYÜTT” SEGÍTŐSZOLGÁLATA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TÁRSUL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70"/>
        </w:tabs>
        <w:ind w:left="1470" w:hanging="40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>
        <w:color w:val="FF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i/>
      <w:iCs/>
      <w:sz w:val="26"/>
      <w:szCs w:val="26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1">
    <w:name w:val="WW8Num8z1"/>
    <w:qFormat/>
    <w:rPr>
      <w:color w:val="FF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Arial" w:hAnsi="Arial" w:cs="Arial"/>
      <w:lang w:val="hu-HU" w:bidi="ar-SA"/>
    </w:rPr>
  </w:style>
  <w:style w:type="character" w:styleId="LlbChar">
    <w:name w:val="Élőláb Char"/>
    <w:qFormat/>
    <w:rPr>
      <w:rFonts w:ascii="Arial" w:hAnsi="Arial" w:eastAsia="Calibri" w:cs="Arial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bCs/>
      <w:kern w:val="2"/>
      <w:sz w:val="24"/>
      <w:szCs w:val="24"/>
    </w:rPr>
  </w:style>
  <w:style w:type="character" w:styleId="AlcmChar">
    <w:name w:val="Alcím Char"/>
    <w:qFormat/>
    <w:rPr>
      <w:rFonts w:ascii="Arial" w:hAnsi="Arial" w:cs="Arial"/>
      <w:b/>
      <w:sz w:val="24"/>
      <w:szCs w:val="24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kern w:val="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b w:val="false"/>
      <w:bCs w:val="fals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 w:val="false"/>
      <w:bCs w:val="fals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b w:val="false"/>
      <w:bCs w:val="false"/>
      <w:sz w:val="20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bCs w:val="false"/>
    </w:rPr>
  </w:style>
  <w:style w:type="paragraph" w:styleId="Szvegtrzsbehzssal21">
    <w:name w:val="Szövegtörzs behúzással 21"/>
    <w:basedOn w:val="Normal"/>
    <w:qFormat/>
    <w:pPr>
      <w:suppressAutoHyphens w:val="true"/>
      <w:spacing w:lineRule="auto" w:line="480" w:before="0" w:after="120"/>
      <w:ind w:left="283" w:hanging="0"/>
    </w:pPr>
    <w:rPr>
      <w:bCs w:val="false"/>
      <w:szCs w:val="20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b w:val="false"/>
      <w:bCs w:val="false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46:00Z</dcterms:created>
  <dc:creator>bato_gyorgyne</dc:creator>
  <dc:description/>
  <cp:keywords/>
  <dc:language>en-US</dc:language>
  <cp:lastModifiedBy>Berni</cp:lastModifiedBy>
  <cp:lastPrinted>2015-11-23T08:24:00Z</cp:lastPrinted>
  <dcterms:modified xsi:type="dcterms:W3CDTF">2024-10-15T12:00:00Z</dcterms:modified>
  <cp:revision>46</cp:revision>
  <dc:subject/>
  <dc:title/>
</cp:coreProperties>
</file>