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Újhartyán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24. november 5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2. napirend:</w:t>
      </w:r>
    </w:p>
    <w:p>
      <w:pPr>
        <w:pStyle w:val="Western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2832" w:hanging="283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Polgármesteri program ismertetés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ab/>
        <w:tab/>
        <w:t>Schulcz József polgármester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u w:val="single"/>
        </w:rPr>
        <w:t>Előkészítő</w:t>
      </w:r>
      <w:r>
        <w:rPr>
          <w:b/>
        </w:rPr>
        <w:t>:</w:t>
        <w:tab/>
      </w:r>
      <w:r>
        <w:rPr/>
        <w:tab/>
        <w:tab/>
        <w:t>Göndörné Frajka Gabriella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Szavazás módja:</w:t>
      </w:r>
      <w:r>
        <w:rPr/>
        <w:t xml:space="preserve"> </w:t>
        <w:tab/>
        <w:tab/>
        <w:t>egyszerű többsé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alakuló ülésen a polgármester döntése szerint ismertetheti azokat a célokat, elképzeléseket, amelyekért a településen, a ciklus során dolgozni kíván, és amelyek megvalósítása érdekében számít a képviselő-testület, a helyi civil szervezetek, gazdálkodó szervek, valamint a lakosság együttműködésére. A polgármesteri program kapcsolódhat az önkormányzat gazdasági programjához, fejlesztési tervéhez. A program előterjesztésére, tartalmára, formájára nézve nincs törvényi előírás, az SZMSZ azonban tartalmazza a Polgármesteri Programot, de ez nem kötelező eleme az alakuló ülés napirendjének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Polgármesteri program (2024 – 2029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Általános gyakorlat, hogy az önkormányzati választásokat követően a lehető leghamarabb a megválasztott polgármester ismerteti a következő ciklusra vonatkozó terveit, elképzeléseit, amelyekért Újhartyánon a ciklus során dolgozni kíván és amelyek megvalósítása érdekében számít a képviselő-testület, a helyi civil szervezetek, gazdálkodó szervek, valamint a lakosság együttműködésér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 választás révén felelősséget kaptunk. Felelősséget, hogy az eskü szövege szerint a lakosságot szolgálva a település érdekeiért dolgozzunk. Lezárult egy korszak és újra indul egy másik. Lezárult az előző 5 év (de akár 18 évet is mondhatnék) korszaka, lezárult a választási kampány időszaka, és újra indul egy új 5 éves önkormányzati ciklus. Egy új korszak kezdődik, mely sok-sok munkával, feladattal teli időszak lesz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Először is szeretném megköszönni a választás sikeres lebonyolításában közreműködő Helyi Választási Bizottság és az ő munkájukat segítő, kiszolgáló Helyi Választási Iroda valamennyi tagjának munkáját. Köszönöm, hogy a jogszabályi előírásoknak megfelelve, azok betartására ügyelve biztosították településünkön a demokratikus választás feltételei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 képviselő-választás kapcsán szeretném megköszönni minden jelöltnek, hogy képviselő-jelöltként történő indulásával kifejezte azt a szándékát, hogy Újhartyánért és az Újhartyáni emberekért készek szolgálatot vállalni. A jelöltek mindegyike, függetlenül attól, hogy korábban képviselő volt-e vagy sem, már bizonyította, hogy képes a településért önzetlenül, lelkesedéssel cselekedni. Mindenki a saját területén, rátermettségétől függően részt vesz a település életében az önkormányzat munkáját segítve: ki a sportban, ki a rendezvényszervezésben, az építkezésekben, az egészségügyben és még sorolhatnám, segített és bizonyította rátermettségét és alkalmasságát. Az önkormányzati törvény értelmében azonban csak 6 fő alkothatja önkormányzatunk képviselő-testületét. A megválasztott képviselők a korábbi önkormányzati ciklusokban a lakosság tiszteletét is kiérdemelve bizonyították, hogy képesek az együttműködésre, a településért való önzetlen munkára, amelynek következtében Újhartyán töretlen fejlődési pályán halad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18 év távlatából is meghatódva gondolok 2006. évi, első alkalommal történő polgármesterré választásomra. Nyilván nekem is tennem kellett a dolgom az elmúlt időszakban, hogy a megvalósult fejlesztések elkészüljenek településünkön, de nem mindegy hogyan és milyen környezetben. Megfelelő bizalmi környezetben, együttműködéssel, a képviselő-testület, a civil szervezetek, az egyházak és a lakosság összefogásával, mi Újhartyániak közösen tudtunk eredményeket elérni. Szeretném, ha ez a jövőben is így maradna, és az az összefogás, ami a településünket jellemzi a jövőben is folytatódna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gy mik is voltak az elmúlt önkormányzati ciklus legfontosabb eredményei, csak néhány nagyobb volumenű beruházást had említsek meg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2019: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 w:val="24"/>
        </w:rPr>
        <w:t xml:space="preserve">Iskolai nyílászárók cseréje és az épület szigetelése 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 w:val="24"/>
        </w:rPr>
        <w:t>Külterületi közutak felújítása (halastóhoz vezető mezőgazdasági út)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golyfészek Ifjúsági szállás és kézműves műhely bővítése és korszerűsítése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j Városháza, Hivatal építése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ölcsőde építés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0: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 w:val="24"/>
        </w:rPr>
        <w:t>Pilisi u járda felújítás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vosi eszközbeszerzés „Házorvosi ügyelet”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atlanok közcélra való megvásárlása. (régi hivatal melletti hátsó telek)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 w:val="24"/>
        </w:rPr>
        <w:t>Liget utca térburkolat, csapadékvízelvezetés és fásítás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árdonyi utca felújítása + fásítá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021: 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zközfejlesztés belterületi közterület karbantartására (Kubota traktor és tartozékai)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luház fejlesztése Újhartyánon (Régi hivatal ablakcsere)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vosi eszközök beszerzése „gyerekorvos”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any János utca járda építése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 w:val="24"/>
        </w:rPr>
        <w:t>Ipari parkban hálózatfejlesztési bővítése (új víztorony, hozzá tartozó kút és vas-mangántalanító rendszer)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nnyvíztisztító telep felújítása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nyadi utcai parkolósáv kiépítése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rékpárút kiépítése a Fő utcán a Templomtól a Takarékig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2: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zetiségi Hagyományok Háza Kultúrközpont Egyesület pályázott (haszongépjármű konyhára, ételszállítónak)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skátli vendéglő mellékútjának teljes felújítása a 405-os főútra.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rda építése az Epres utcában I. ütem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 w:val="24"/>
        </w:rPr>
        <w:t>Ideiglenes szabadtéri közösségi létesítmény (mobilszínpad, rendezvénysátor, pavilon) beszerzése, és azokhoz kapcsolódó mobil eszközök beszerzése (hang- és fénytechnika, sörpad garnitúra, szék, asztal).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ézműves műhely építése "Bagolyfészek mellett"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3: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pres utca fejlesztése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jhartyán-Dabasi Szőlők közötti kerékpárút építése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jsor - Arany J. - Jókai utcák felújítása és parkoló építése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úcsú tér villamos energia ellátás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4: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éla Gödör rekonstrukciója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risztikai körséta (e-bike töltő és szervízpont, 2 db okospad)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rtpálya lelátó kialakítása, ülőpadok felújítása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ősök tere átalakítás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elsorolt fejlesztések megvalósításával önkormányzatunk az elmúlt időszakban erőn felül teljesített, bátran mondhatom: magasra tettük a lécet. 5 év alatt a település fejlődésére fordított összeg: 2 458 175 915 forint volt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most kezdődő önkormányzati ciklus komoly kihívást jelent majd önkormányzatunk feladatainak biztosításában, működésének szervezésében. Első, és legfontosabb feladat számunkra, az önkormányzat kötelező feladatainak ellátása. A nehézséget az jelentheti majd, ha az önkormányzatok saját bevételeit, azaz az iparűzési adót központosítják, hiszen ezen saját bevételből egészítettük ki a kötelező feladatok ellátásához szükséges összeget, illetve a fejlesztések önerejét jelentette. A mostani önkormányzati ciklussal egyidőben az Európai Uniós támogatási források elosztásában is új időszak kezdődik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programomat ezen tények figyelembevételével röviden meghatározni így tudnám: a jövő szempontjából alapvető a város népességének megtartása, növelése, és a település működéséhez szükséges intézményrendszer és infrastruktúra fejlesztése, vagyis az itt lakók közérzetének folyamatos javítása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nnek érdekében a következő célok elérése érdekében folytatom a már megkezdett munkát: 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élom a meglévő ipari terület bővítése, megtartása. Új befektetők felkutatása és a már megindult tárgyalások tovább folytatása ezen a területen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 w:val="24"/>
        </w:rPr>
        <w:t>Célom a képviselő-testület tagjaival kialakított munkakapcsolat folytatása, rajtuk keresztül a teljes lakosság elérése, kapcsolattartás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 w:val="24"/>
        </w:rPr>
        <w:t>Célom a képviselő-testületi tagokkal való együttműködés, számukra azonnali információ átadás, az elektronikus kommunikáció segítségével a hatékony, gyors, interaktív munka megteremtése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kosság tájékoztatása az ÚJHÍR újságon keresztül,  az önkormányzati és a hatósági feladatokról. Hogy a lakosság tudja, hogy problémájával kihez és hova fordulhat: mi a feladata a polgármesternek és a képviselő-testületnek? Mi a feladata a jegyzőnek és a hivatalnak? Ezen a téren azt tapasztalom, hogy az önkormányzatok 1990-ben történő megalakulása óta még mindig a polgármesternek és a képviselő-testületnek tulajdonítanak olyan feladatokat, amelyek nem tartoznak hatáskörükben és nincs döntési kompetenciájuk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észségügyi infrastruktúra folyamatos fejlesztése. Különböző szűrőprogramok rendszeresebbé tétele, alapellátás folyamatos biztosítása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 w:val="24"/>
        </w:rPr>
        <w:t xml:space="preserve">Az idősek, nyugdíjasok szabadidő eltöltési lehetőségeinek biztosítását. A rászorultakkal való fokozottabb gondoskodást, (a házi segítségnyújtás és a szociális ebéd kiszállítást az utóbbi években az Együttsegítő Szolgálat együttműködve biztosítjuk. 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ost induló önkormányzati ciklusban nagy hangsúlyt fog kapni az elektronikus ügyintézés egyre szélesebb rétegeket elérő kiterjesztése. Ez a hivatali ügyintézők mellett az ügyféloldalon is kihívásokat fog jelenteni, ezért önkormányzatunk célja a hivatali munkatársak naprakész ismereteinek biztosítása (szakmai rendezvényeken, tanfolyamokon történő részvétellel)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űvelődés és kultúra terén feladatunk egy új nagytermet magában foglaló Művelődési ház és Civil Központ kialakítása, építése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rtcsarnok építése, amely több funkciós jellegéből fakadóan szabadidős tevékenységet is kiszolgálná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olgálati lakás építése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ölcsőde bővítése egy csoportszobával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 w:val="24"/>
        </w:rPr>
        <w:t>Általános iskola bővítése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árosháza energetikai fejlesztése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ősök tere átépítése, újabb zöld felület kialakítása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epülésünk egyik legnagyobb értéke a bennünket körülvevő környezeti értékek: táj, levegő. Kiemelt feladatunk ezen értékek megőrzése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 w:val="24"/>
        </w:rPr>
        <w:t>Önkormányzati konyha korszerűsítése, konyhatechnológiai korszerűsítése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 w:val="24"/>
        </w:rPr>
        <w:t>Belterületi utak folyamatos felújítása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 w:val="24"/>
        </w:rPr>
        <w:t>Külterületi utak járhatóságának biztosítása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 w:val="24"/>
        </w:rPr>
        <w:t>Járdák felújítása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 w:val="24"/>
        </w:rPr>
        <w:t>Buszmegállók felújításának folytatása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rékpárúthálózat bővítése, bel és külterületen egyaránt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 w:val="24"/>
        </w:rPr>
        <w:t>Temető előtti parkolók kialakítása, gyalogjárda és kerékpárút kiépítése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 w:val="24"/>
        </w:rPr>
        <w:t>Kommunális feladatellátás eszközparkjának korszerűsítése: fűnyírótraktorok, fűkaszák, sövényvágók beszerzése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kosított közterületek fenntartása, további területek növényekkel történő beültetése település köztisztasági feladatainak folyamatos ellátása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gységes utcakép kialakításának folytatása, fásítás. 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 w:val="24"/>
        </w:rPr>
        <w:t xml:space="preserve">Az ifjúsággal való törődés – mondhatni – fejlődésünk másik záloga, a fiatalok élet- és közösségi terének minél teljesebb biztosítása, aktív életmód feltételeinek megteremtése (pl.: közösségi ház ifjúsági alkalmakra történő biztosításával, gördeszka- és bringapálya, pumpapálya, kamaszpark kialakításával). 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felsőoktatási intézményekben továbbtanulók, szociálisan rászorulók támogatása a Bursa Hungarica ösztöndíjrendszeren keresztül, valamint folytatjuk a fiataljaink részére a felsőoktatásban részvevők számára szóló támogatást. 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 w:val="24"/>
        </w:rPr>
        <w:t xml:space="preserve">A település arculatának, küllemének javítása a turisztikai vonzás fokozása érdekében: tájba illő eligazító-tájékoztató táblák egységes rendszerének felújítása. 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 w:val="24"/>
        </w:rPr>
        <w:t xml:space="preserve">Munkahelyteremtés és az élhető település megteremtése céljából kiemelt feladatnak tartom: a munkahelyteremtő vállalkozás letelepedésének segítését, vállalkozóbarát környezet kialakítását. 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ktronikai hulladékgyűjtés megszervezése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öldhulladék kezelési lehetőségeit kistérségi szinten megszervezni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zetiségi Önkormányzattal való szoros együttműködés megtartása, a sváb kultúra támogatása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ézményi működési költségek racionalizálása, megújuló energia kiépítése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mogatjuk azon befektetői igényeket, elképzeléseket, amely lakossági igények kielégítését célozza, és hozzájárul a városi szintű szolgáltatások megteremtéséhez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 felsorolt sok fejlesztések megvalósításához pályázati lehetőségeket kell felkutat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 polgármesteri program legfontosabb része, annak kiindulási pontja a nagy angol közgazdasági szakíró, Adam Smith által leírt mondat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A becsületesség a legjobb politika.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Vannak szép álmaink, és vannak terveink, amelyekkel megvalósíthatunk. A legfontosabb ezek közül az, amit jelmondatként használhatunk: „Mindenütt jó, de legjobb otthon.” Ne csak azért legyen jó itthon, mert minden ideköt minket, hanem azért is, mert a jó és tartalmas élet lehetőségei megvannak nálunk. Az a feladatunk – nekünk, a település vezetőinek -, hogy hozzátegyük mindazt a település életéhez, amit ma egy önkormányzat hozzátehet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olgármesteri program beépítését szükségesnek tartom a Képviselő-testület 2024-2029. évekre szóló gazdasági programjába és fejlesztési tervébe, melyek kidolgozását az alakuló ülést követő 6 hónapon belül kell elvégeznünk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hulcz József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olgármesteri program alapját képezheti, összefüggésben lehet az Mötv-szerinti önkormányzati gazdasági program, fejlesztési terv tartalmával, melynek elkészítését az alakuló ülést követő 6 hónapon belülre teszi kötelezővé a törvény, legkésőbb 2025. április. Célom, hogy 2025. januárjába ezen program bekerüljön a képviselő-testület elé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hulcz József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gármester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stületi Határozati javaslat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Újhartyán Város Önkormányzatának Képviselő-testülete Schulcz József 2024-2029 évre szóló polgármesteri programját megismerte és elfogadj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  <w:sz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16:00Z</dcterms:created>
  <dc:creator>Hivatal</dc:creator>
  <dc:description/>
  <cp:keywords/>
  <dc:language>en-US</dc:language>
  <cp:lastModifiedBy>Jegyzo</cp:lastModifiedBy>
  <cp:lastPrinted>2019-10-31T09:46:00Z</cp:lastPrinted>
  <dcterms:modified xsi:type="dcterms:W3CDTF">2024-10-28T08:09:00Z</dcterms:modified>
  <cp:revision>5</cp:revision>
  <dc:subject/>
  <dc:title/>
</cp:coreProperties>
</file>