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4. november 5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8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OKÖT megállapodások elfogadása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Schulcz József polgármester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r>
        <w:rPr>
          <w:bCs/>
        </w:rPr>
        <w:t>Göndörné Frajka Gabriella 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minősített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24. évi polgármesterek és önkormányzati képviselők választása miatt szükségessé vált a Társulási Tanács Megállapodás felülvizsgála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társulási megállapodás módosításához a társulásban részt vevő képviselő-testületek mindegyikének minősített többséggel hozott döntése szükséges. Az egységes szerkezetbe fogalt megállapodás mellékelve az előterjesztéshez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Elfogadja a módosításokkal egységes szerkezetbe foglalt társulási - </w:t>
      </w:r>
      <w:r>
        <w:rPr>
          <w:rFonts w:cs="Times New Roman" w:ascii="Times New Roman" w:hAnsi="Times New Roman"/>
          <w:sz w:val="28"/>
          <w:szCs w:val="28"/>
        </w:rPr>
        <w:t>Ország Közepe Többcélú Kistérségi Társulás -</w:t>
      </w:r>
      <w:r>
        <w:rPr>
          <w:rFonts w:cs="Times New Roman" w:ascii="Times New Roman" w:hAnsi="Times New Roman"/>
          <w:sz w:val="24"/>
        </w:rPr>
        <w:t xml:space="preserve"> megállapodást a mellékelt tervezet szeri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Felkéri a társult önkormányzatokat a megállapodás elfogadására és a polgármestereket a megállapodás aláírásá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>Elfogadja a módosításokkal egységes szerkezetbe foglalt társulási - TÁRSULT ÖNKORMÁNYZATOK „EGYÜTT” SEGÍTŐSZOLGÁLATA TÁRSULÁSÁRÓL szóló- megállapodást a mellékelt tervezet szeri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Felkéri a társult önkormányzatokat a megállapodás elfogadására és a polgármestereket a megállapodás aláírására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2:00Z</dcterms:created>
  <dc:creator>Hivatal</dc:creator>
  <dc:description/>
  <cp:keywords/>
  <dc:language>en-US</dc:language>
  <cp:lastModifiedBy>Jegyzo</cp:lastModifiedBy>
  <cp:lastPrinted>2023-11-23T10:58:00Z</cp:lastPrinted>
  <dcterms:modified xsi:type="dcterms:W3CDTF">2024-10-28T08:08:00Z</dcterms:modified>
  <cp:revision>4</cp:revision>
  <dc:subject/>
  <dc:title/>
</cp:coreProperties>
</file>