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jhartyán Város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24. december 5- e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6. napirendi po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Tárgy: </w:t>
        <w:tab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 xml:space="preserve">Átmeneti gazdálkodásról szóló rendelet 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lfogadá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lőterjesztő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Schulcz József polgármest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Előkészítő</w:t>
      </w:r>
      <w:r>
        <w:rPr>
          <w:rFonts w:cs="Times New Roman" w:ascii="Times New Roman" w:hAnsi="Times New Roman"/>
          <w:sz w:val="24"/>
        </w:rPr>
        <w:t xml:space="preserve">: </w:t>
        <w:tab/>
        <w:tab/>
        <w:tab/>
        <w:t>Göndörné Frajka Gabriella jegyző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zavazás módja</w:t>
      </w:r>
      <w:r>
        <w:rPr>
          <w:rFonts w:cs="Times New Roman" w:ascii="Times New Roman" w:hAnsi="Times New Roman"/>
          <w:sz w:val="24"/>
        </w:rPr>
        <w:t xml:space="preserve">: </w:t>
        <w:tab/>
        <w:tab/>
        <w:t>minősített többsé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államháztartásról szóló 2011. évi CXCV törvény 25.§ (1) bekezdése alapján a képviselő-testület az átmeneti gazdálkodásról rendeletet alkothat, ha a költségvetési rendeletet azon év január 1-ig nem alkotta meg, amely évre az szól. A 2025. évi költségvetési rendelet elfogadására 2025. január 1-ig nem kerül sor, így indokolt az átmeneti gazdálkodásról szóló önkormányzati rendelet megalkotása. A rendeletben a képviselő-testület felhatalmazást ad arra a polgármesternek, hogy a helyi önkormányzat bevételeit beszedhesse, és a folyamatos működéséhez szükséges kiadásokat fedezhesse, illetve meghatározza, hogy milyen intézkedéseket tehet a rendelet keretein belü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elet hatálya kiterjed az önkormányzatra és az irányítása alá tartozó költségvetési szervekre. A rendelet tartalmazza azokat a felhatalmazásokat, melyek szükségesek a költségvetési rendelet elfogadásáig a folyamatos működéshe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lhatalmazást ad a polgármesternek a költségvetési szervek alapműködéséhez szükséges finanszírozás rendelkezésre bocsátására, azzal, hogy az alapműködésen felüli kiadásokra csak a költségvetési szerv saját bevételének egyidejű rendelkezésre állása mellett biztosít lehetősége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 rendelet tartalmazza továbbá az előző évi költségvetés terhére vállalt – következő évre áthúzódó - kötelezettségek teljesítését, melynek forrása a pénzmaradvány lehet. Fejlesztések és felújítások tekintetében új feladatok vállalására nem ad lehetőséget. A szabad pénzmaradványok terhére - annak jóváhagyásáig - szintén nem vállalható kötelezettség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ltségvetési rendeletet az átmeneti gazdálkodás alapján beszedett bevételek és teljesített kiadások beépítésével kell elfogadn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em T. Testületet, hogy a 2025. évi átmeneti gazdálkodásról szóló önkormányzati rendeletet a fentiekben leírtak alapján fogadja e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/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Újhartyán Város Önkormányzata Képviselő-testületének .../2024. (XII. 06.) önkormányzati rendelete</w:t>
      </w:r>
    </w:p>
    <w:p>
      <w:pPr>
        <w:pStyle w:val="Normal"/>
        <w:suppressAutoHyphens w:val="true"/>
        <w:spacing w:before="240" w:after="480"/>
        <w:jc w:val="center"/>
        <w:rPr/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Az önkormányzat 2025. évi átmeneti gazdálkodásáról</w:t>
      </w:r>
    </w:p>
    <w:p>
      <w:pPr>
        <w:pStyle w:val="Normal"/>
        <w:suppressAutoHyphens w:val="true"/>
        <w:spacing w:before="220" w:after="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Újhartyán Város Önkormányzata Képviselő-testülete az Alaptörvény 32. cikk (1) bekezdése, valamint az államháztartásról szóló 2011. évi CXCV. tv. 25. § - ának felhatalmazása alapján, a Magyarország helyi önkormányzatairól szóló 2011. évi CLXXXIX. törvény 42. § 1. pontjában meghatározott feladatkörében a 2025. évi átmeneti gazdálkodásáról a következőket rendeli el:</w:t>
      </w:r>
    </w:p>
    <w:p>
      <w:pPr>
        <w:pStyle w:val="Normal"/>
        <w:suppressAutoHyphens w:val="true"/>
        <w:spacing w:before="280" w:after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Működési kiadások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1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önkormányzat, az önállóan működő és gazdálkodó, valamint az önállóan működő költségvetési szervek alapfeladatainak zavartalan ellátásához szükséges havi működési kiadásaik fedezetére, maximum a 2024. évi költségvetésről szóló 1/2024. (II.16.) önkormányzati rendeletben eredeti előirányzatként szereplő működési kiadások 1/12-ed részét használhatják fel.</w:t>
      </w:r>
    </w:p>
    <w:p>
      <w:pPr>
        <w:pStyle w:val="Normal"/>
        <w:suppressAutoHyphens w:val="true"/>
        <w:spacing w:before="280" w:after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Finanszírozás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2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önállóan működő és gazdálkodó, valamint az önállóan működő költségvetési szerveket havonta, maximum a 2024. évi költségvetési rendeletben, a költségvetési szerv részére eredeti előirányzatként jóváhagyott önkormányzati támogatás 1/12-ed része illeti meg.</w:t>
      </w:r>
    </w:p>
    <w:p>
      <w:pPr>
        <w:pStyle w:val="Normal"/>
        <w:suppressAutoHyphens w:val="true"/>
        <w:spacing w:before="280" w:after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Az önkormányzat saját bevételei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3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önkormányzat a központi támogatást meghaladó 1-2. §-ban meghatározott kiadásai finanszírozására köteles a 2025. évi saját bevételei beszedését elrendelni.</w:t>
      </w:r>
    </w:p>
    <w:p>
      <w:pPr>
        <w:pStyle w:val="Normal"/>
        <w:suppressAutoHyphens w:val="true"/>
        <w:spacing w:before="280" w:after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Önállóan működő és gazdálkodó költségvetési szerv saját bevételei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4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önállóan működő és gazdálkodó költségvetési szerv a 2. § szerinti önkormányzati támogatást meghaladó az 1. §-ban meghatározott kiadásai finanszírozására kötelesek a 2025. évi saját bevételeik beszedését elrendelni.</w:t>
      </w:r>
    </w:p>
    <w:p>
      <w:pPr>
        <w:pStyle w:val="Normal"/>
        <w:suppressAutoHyphens w:val="true"/>
        <w:spacing w:before="280" w:after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Előirányzat-felhasználás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5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mennyiben a ténylegesen teljesített bevételek (központi támogatás, intézményi és önkormányzati saját bevételek) időarányosan elmaradnak a teljesített kiadásoktól, az 1-2. §-ban meghatározott előirányzat-felhasználást az elmaradás mértékével csökkenteni kell.</w:t>
      </w:r>
    </w:p>
    <w:p>
      <w:pPr>
        <w:pStyle w:val="Normal"/>
        <w:suppressAutoHyphens w:val="true"/>
        <w:spacing w:before="280" w:after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Előirányzat-felhasználás prioritása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6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1) Az önkormányzat, az önállóan működő és gazdálkodó, valamint az önállóan működő költségvetési szervek az 1. §-ban meghatározott kiadási előirányzat felhasználásánál az alábbi sorrendet kötelesek figyelembe venni: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a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élet - és balesetveszély elhárítás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b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2025. évre jogszabályok alapján meghatározott rendszeres és nem rendszeres személyi juttatások és járulékai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c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dologi kiadásokon belül a közüzemi számlák kifizetés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d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gyermek és felnőtt étkeztetés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e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rendszeres segélyek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f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2024. évről áthúzódó és a Képviselőtestület által jóváhagyott kötelezettségek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g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nem rendszeres segélyek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2) A Nemzetiségi Önkormányzat az átmeneti gazdálkodás időszakában maximum a 2025. évre jóváhagyott központi költségvetési törvényben meghatározott előirányzat összegig, illetve a 2024. évi pénzmaradványuk erejéig finanszírozhatók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3) A közszolgáltatási megállapodások alapján (beleértve az önkormányzati tulajdonban lévő gazdasági társaságokat is) alapfeladatot ellátó szervezetek havonta a 2024. évi előirányzat 1/12-ed részével finanszírozható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4) Az önkormányzat támogatásától függő központi támogatásban részesülő szervezetek csak a költségvetési rendelet elfogadását követő támogatási szerződés éves aktualizálását követően finanszírozhatók.</w:t>
      </w:r>
    </w:p>
    <w:p>
      <w:pPr>
        <w:pStyle w:val="Normal"/>
        <w:suppressAutoHyphens w:val="true"/>
        <w:spacing w:before="280" w:after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Kötelezettségvállalás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7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1) Kötelezettség a 2025. évi költségvetés terhére csak a Képviselőtestület felhatalmazása alapján vállalható. Ez alól kivétel a balesetveszély és katasztrófahelyzetek elhárítására vonatkozó kötelezettségvállalás. A Képviselőtestület a 2025. évi költségvetési rendelet megalkotásáig a Polgármester hatáskörében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a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Intézmény ingatlan felújítás-karbantartásra 20.000 e Ft-ot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b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pályázatok-tervek, dokumentációk előkészítésére 20.000 e Ft-ot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c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pályázati beruházások finanszírozására 200.000 e Ft-ot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biztosít.</w:t>
      </w:r>
    </w:p>
    <w:p>
      <w:pPr>
        <w:pStyle w:val="Normal"/>
        <w:suppressAutoHyphens w:val="true"/>
        <w:spacing w:before="240" w:after="0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2) A Képviselőtestület felhatalmazza a Polgármestert a folyamatban lévő képviselő-testületi jóváhagyással már megkezdett beruházások finanszírozása érdekében a meglévő hitelkeret felhasználására.</w:t>
      </w:r>
    </w:p>
    <w:p>
      <w:pPr>
        <w:pStyle w:val="Normal"/>
        <w:suppressAutoHyphens w:val="true"/>
        <w:spacing w:before="240" w:after="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3) A Képviselőtestület felhatalmazza a Polgármestert, valamint felhatalmazza a Jegyzőt a Polgármester egyetértési jogának gyakorlása mellett, hogy az Önkormányzat 2025. évi költségvetésének megalapozásához megállapítsa a Polgármesteri Hivatal köztisztviselőinek 2025. évre vonatkozó illetményeltérítéseit, és hozzájárul azok teljesítéséhez.</w:t>
      </w:r>
    </w:p>
    <w:p>
      <w:pPr>
        <w:pStyle w:val="Normal"/>
        <w:suppressAutoHyphens w:val="true"/>
        <w:spacing w:before="280" w:after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Önállóan működő költségvetési szervek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8. §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önállóan működő és gazdálkodó költségvetési szervnek a gazdálkodási köréhez tartozó önállóan működő költségvetési szerveket az 1-7. §- ban meghatározott szabályok szerint kell finanszíroznia.</w:t>
      </w:r>
    </w:p>
    <w:p>
      <w:pPr>
        <w:pStyle w:val="Normal"/>
        <w:suppressAutoHyphens w:val="true"/>
        <w:spacing w:before="280" w:after="0"/>
        <w:jc w:val="center"/>
        <w:rPr/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A rendelet hatályba lépése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9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Ez a rendelet 2025. január 1-jén lép hatályba.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10. §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 rendelet a 2025. évi költségvetéséről szóló önkormányzati rendelet hatálybalépése napján hatályát veszti.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</w:r>
    </w:p>
    <w:tbl>
      <w:tblPr>
        <w:tblW w:w="963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Schulcz József polgármes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Göndörné Frajka Gabriella jegyző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true"/>
        <w:spacing w:lineRule="auto" w:line="288"/>
        <w:jc w:val="center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</w:r>
    </w:p>
    <w:p>
      <w:pPr>
        <w:pStyle w:val="Normal"/>
        <w:suppressAutoHyphens w:val="true"/>
        <w:spacing w:before="476" w:after="159"/>
        <w:ind w:left="159" w:right="159" w:hanging="0"/>
        <w:jc w:val="center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Részletes indokolás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 xml:space="preserve">Az 1–10. §-hoz 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Újhartyán Város Önkormányzata 2025. évi átmeneti gazdálkodásáról szóló rendelete az államháztartásról szóló 2011. évi CXCV. törvény előírásainak megfelelően készült. A rendelet megalkotása az önkormányzat biztonságos működését szolgálja. Az önkormányzat 2024. évi költségvetése megfelelő alapot képez az átmeneti gazdálkodásról szóló rendelet kiemelt előirányzatainak meghatározásához, mert az intézményszerkezetben, a feladatellátásban és az állami támogatások rendszerében nincs alapvető változás a két évet érintően.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</w:r>
    </w:p>
    <w:p>
      <w:pPr>
        <w:pStyle w:val="Normal"/>
        <w:suppressAutoHyphens w:val="true"/>
        <w:spacing w:lineRule="auto" w:line="288"/>
        <w:jc w:val="center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</w:r>
    </w:p>
    <w:p>
      <w:pPr>
        <w:pStyle w:val="Normal"/>
        <w:rPr>
          <w:rFonts w:ascii="Times New Roman" w:hAnsi="Times New Roman" w:eastAsia="Noto Sans CJK SC Regular" w:cs="Times New Roman"/>
          <w:kern w:val="2"/>
          <w:sz w:val="24"/>
          <w:lang w:eastAsia="zh-CN" w:bidi="hi-IN"/>
        </w:rPr>
      </w:pPr>
      <w:r>
        <w:rPr>
          <w:rFonts w:eastAsia="Noto Sans CJK SC Regular" w:cs="Times New Roman" w:ascii="Times New Roman" w:hAnsi="Times New Roman"/>
          <w:kern w:val="2"/>
          <w:sz w:val="24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észletes indoklá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§ - 2.§. A rendelet szabályozza a havi működési kiadás maximumát, azt rögzít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§. – 4.§. Az önkormányzat folyamatos, zavartalan működése miatt az átmeneti időben is köteles gondoskodni bevételeirő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§. Meghatározásra került az előirányzat-felhasználás elmaradása esetén a csökkentés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.§. Meghatározza az előirányzat-felhasználás prioritásai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7.§ - 8.§.  Leszabályozásra került a kötelezettségvállalás rendje, a polgármester felhatalmazá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p a képviselő-testülettől, hogy az átmeneti időszakban gondoskodjon a bevétel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yamatos beszedéséről és az intézmények működéséhez szükséges kiadások teljesítésérő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§ Hatályba léptető rendelkezést tartalmaz.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</w:r>
    </w:p>
    <w:p>
      <w:pPr>
        <w:pStyle w:val="Normal"/>
        <w:ind w:firstLine="708"/>
        <w:rPr>
          <w:rFonts w:ascii="Times New Roman" w:hAnsi="Times New Roman" w:eastAsia="Noto Sans CJK SC Regular" w:cs="Times New Roman"/>
          <w:kern w:val="2"/>
          <w:sz w:val="24"/>
          <w:lang w:eastAsia="zh-CN" w:bidi="hi-IN"/>
        </w:rPr>
      </w:pPr>
      <w:r>
        <w:rPr>
          <w:rFonts w:eastAsia="Noto Sans CJK SC Regular" w:cs="Times New Roman" w:ascii="Times New Roman" w:hAnsi="Times New Roman"/>
          <w:kern w:val="2"/>
          <w:sz w:val="24"/>
          <w:lang w:eastAsia="zh-CN" w:bidi="hi-I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őzetes hatásvizsgála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jogalkotásról szóló 2010. évi CXXX. törvény 17. §-a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z előzetes hatásvizsgálat eredményéről önkormányzati rendelet esetén a helyi önkormányzat képviselő-testületét tájékoztatni kell. Az előterjesztés szövegében minden esetben be kell mutatni különösen a rendelet társadalmi, gazdasági, költségvetési, környezeti, egészségi, adminisztratív terheket befolyásoló és egyéb hatásait, a rendelet megalkotásának szükségességét, a rendeletalkotás elmaradása esetén annak várható következményeit, valamint a rendelet alkalmazásához szükséges személyi, szervezeti, tárgyi és pénzügyi feltételeke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2025. évi átmeneti gazdálkodásról szóló rendelet megalkotásának szükségessége: az államháztartásról szóló 2011. évi CXCV. törvény alapján nem kötelező, de alkothat az önkormányzat rendeletet az átmeneti gazdálkodásról, annak érdekében, hogy áthidalja a költségvetési rendelet elfogadásáig eltelt időszako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elet megalkotásának elmaradása esetén várható következmények: nincs következménye, hiszen a jogszabály lehetőséget ad akkor is a folyamatos működéshez szükséges bevételek és kiadások teljesítésére, azonban ebben az esetben a polgármesternek beszámolási kötelezettsége van a közgyűlés részé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et alkalmazásához szükséges személyi, szervezeti, tárgyi és pénzügyi feltételek: rendelkezésre állna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et társadalmi, gazdasági hatása: ninc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rendelet környezeti és egészségi hatása: ninc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et adminisztratív terheket befolyásoló hatása: ninc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6:27:00Z</dcterms:created>
  <dc:creator>Hivatal</dc:creator>
  <dc:description/>
  <cp:keywords/>
  <dc:language>en-US</dc:language>
  <cp:lastModifiedBy>Jegyzo</cp:lastModifiedBy>
  <cp:lastPrinted>2024-11-26T17:27:00Z</cp:lastPrinted>
  <dcterms:modified xsi:type="dcterms:W3CDTF">2024-11-26T16:27:00Z</dcterms:modified>
  <cp:revision>2</cp:revision>
  <dc:subject/>
  <dc:title/>
</cp:coreProperties>
</file>