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4. december 5 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napirend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  <w:tab/>
        <w:t>Adóhátralékról tájékoztat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>Göndörné Frajka Gabriella jegyző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Jurik Pálné ügyinté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határozathozatal, egyszerű többsé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 Testület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eszámoló az önkormányzat 2024. évi adóhátralékró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nkormányzat gazdálkodásának elsődleges érdeke, hogy hozzájusson az őt megillető adóbevételhez. Ezért az adófizetési kötelezettséget megállapító határozatok mellett az adózókat az idei évben is két alkalommal – februárban és augusztusban – értesítettük az esedékes fizetendő adóikról és a felmerülő hátralékukró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</w:t>
      </w:r>
      <w:r>
        <w:rPr>
          <w:rFonts w:eastAsia="Calibri" w:cs="Times New Roman" w:ascii="Times New Roman" w:hAnsi="Times New Roman"/>
          <w:sz w:val="24"/>
        </w:rPr>
        <w:t xml:space="preserve">előző évekhez képest az adóhátralékok alakulásában jelentősebb változás nem állt be, továbbra is a helyi adóbevételünk 88 %-át a helyi iparűzési adó teszi ki, ebből adódóan a  hátralék is ezen adónemben a legmagasabb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z idei év harmadik negyedéves zárás alapján Újhartyán Város Önkormányzata adóhatóságánál az alábbi tartozás állt fenn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yi adóbevétel alakulása 2024. III. negyedév alapján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összeg: F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701"/>
        <w:gridCol w:w="1701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yitó hátralék 2024.01.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yitó hátralékból fennáll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Befizetés  2024.09.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Összes hátralé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.09.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Építményad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62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ekad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1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ánszemélyek kommunális adó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8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.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lyi iparűzési ad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47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0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10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724.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egenforgalmi ad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9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3.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dóhatóság által foganatosítható végrehajtási eljárásokról szóló 2017. évi CLIII törvény alapján  első lépésben  fizetési felhívással  szólítottuk fel  hátralékos adóalanyinkat, melyben  felhívtuk figyelmüket  tartozásuk rendezésére, valamint a mulasztási esetén annak következményeire, a végrehajtási cselekmények foganatosításár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nek hatására folyamatosan érkeznek a befizetések,  a hátralék összege építményadóban már   a felére,  iparűzési adóban pedig 12.663 ezer Ft-al csökkent, mely várhatóan az év végére további csökkenést fog mutatni. A fizetési felszólítások most mentek, így a fennmaradó 19 millió forintból is folyamatosan jön be, valamint 3-4 millió forintnyi összegre részlet fizetési engedély v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A hátralékállományt növelő tényező a megszűnő, illetve felszámolási eljárás alatt lévő vállalkozások  tartozásai. A felszámolás alá kerülő cégek estében még megfelelő időben történő hitelezői igénybejelentés alapján is csekély az esély a követelés egy részének megtérülésére. Az eljárás  több évre is elhúzódhat, az ilyen kintlévőségeket  az eljárás végéig vagy a követelés elévüléséig az adóhatóság köteles nyilvántartani.</w:t>
      </w:r>
    </w:p>
    <w:p>
      <w:pPr>
        <w:pStyle w:val="Standard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/>
          <w:sz w:val="24"/>
        </w:rPr>
      </w:r>
    </w:p>
    <w:p>
      <w:pPr>
        <w:pStyle w:val="Standard"/>
        <w:jc w:val="both"/>
        <w:rPr>
          <w:rFonts w:eastAsia="Calibri" w:cs="Times New Roman"/>
        </w:rPr>
      </w:pPr>
      <w:r>
        <w:rPr>
          <w:rFonts w:eastAsia="Calibri" w:cs="Times New Roman"/>
        </w:rPr>
        <w:t>Kérem a tájékoztató elfogadását.</w:t>
      </w:r>
    </w:p>
    <w:p>
      <w:pPr>
        <w:pStyle w:val="Standard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jhartyán, 2024. november 27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Göndörné Frajka Gabriell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jegyz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b/>
      <w:color w:val="000000"/>
    </w:rPr>
  </w:style>
  <w:style w:type="character" w:styleId="WW8Num39z0">
    <w:name w:val="WW8Num39z0"/>
    <w:qFormat/>
    <w:rPr>
      <w:b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Times New Roman"/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ind w:left="709" w:firstLine="356"/>
    </w:pPr>
    <w:rPr>
      <w:rFonts w:ascii="Times New Roman" w:hAnsi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47:00Z</dcterms:created>
  <dc:creator>Bebe</dc:creator>
  <dc:description/>
  <cp:keywords/>
  <dc:language>en-US</dc:language>
  <cp:lastModifiedBy>Jegyzo</cp:lastModifiedBy>
  <cp:lastPrinted>2024-11-27T14:47:00Z</cp:lastPrinted>
  <dcterms:modified xsi:type="dcterms:W3CDTF">2024-11-27T13:47:00Z</dcterms:modified>
  <cp:revision>2</cp:revision>
  <dc:subject/>
  <dc:title>Újhartyán Község Önkormányzat</dc:title>
</cp:coreProperties>
</file>