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04365" cy="2283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ÚJHARTYÁNI POLGÁRMESTER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ÖZSZOLGÁLATI SZABÁLYZAT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jhartyán, 2025.01.0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z Újhartyáni Polgármesteri Hivatal Köztisztviselőine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özszolgálati jogviszonyára vonatkozó szabályok végrehajtására</w:t>
      </w:r>
    </w:p>
    <w:p>
      <w:pPr>
        <w:pStyle w:val="Normal"/>
        <w:ind w:left="360" w:hanging="0"/>
        <w:jc w:val="center"/>
        <w:rPr/>
      </w:pPr>
      <w:r>
        <w:rPr>
          <w:b/>
        </w:rPr>
        <w:t>(a továbbiakban: Közszolgálati Szabályzat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alkalmazása szempontjából közjogi szervezetszabályozó eszközalkotási jogkörömben eljárva, a közszolgálati tisztségviselőkről szóló 2011. évi CXCIX. törvény (a továbbiakban: Kttv.) 75. § (5) bekezdésében kapott felhatalmazás alapján, a Kttv.-ben , valamint az általános munkáltatói szabályozási hatáskörömbe tartozó kérdésekben, figyelemmel a közszolgálati tisztségviselőkről szóló törvénynek az Újhartyán Város Önkormányzat 2/2021 (I.05.) számú önkormányzati rendelet előírásaira, az Újhartyáni Polgármesteri Hivatalnál ( a továbbiakban: Hivatal) az alábbiak szerinti Közszolgálati Szabályzatot adom k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özszolgálati Szabályzat Hatály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A szabályzat hatálya kiterjed az Újhartyáni Polgármesteri Hivatal (továbbiakban: </w:t>
      </w:r>
      <w:r>
        <w:rPr>
          <w:b/>
        </w:rPr>
        <w:t>Hivatal</w:t>
      </w:r>
      <w:r>
        <w:rPr/>
        <w:t xml:space="preserve">) minden köztisztviselőjére (továbbiakban: </w:t>
      </w:r>
      <w:r>
        <w:rPr>
          <w:b/>
        </w:rPr>
        <w:t>közszolgálati tisztviselő</w:t>
      </w:r>
      <w:r>
        <w:rPr/>
        <w:t>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foglalkoztatási jogviszonyban álló polgármesterre és alpolgármesterre a rendelet hatálya akkor terjed ki, ha azt a törvény enged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A közigazgatási szervnél köztisztviselőnek ügykezelőnek nem minősülő munkavállaló munkaviszonyára a munkatörvénykönyvének rendelkezéseit kell alkalmazni, illetve e szabályzat tárgyköreit érintően a jegyző, hivatalvezető külön intézkedik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E Közszolgálati Szabályzat juttatásokra vonatkozó rendelkezéseit a részmunkaidőben foglalkoztatott köztisztviselőre munkaidő-arányosan kell alkalmazni. A munkaközi szünetre vonatkozó szabályokat a napi, vagy adott napon 6 órát meghaladó foglalkoztatott köztisztviselőre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ivatal Szervezeti Egység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Hivatal az alábbi szervezeti egységekből áll: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  <w:bCs/>
        </w:rPr>
        <w:t>Pénzügyi és Gazdálkodási csoport</w:t>
      </w:r>
      <w:r>
        <w:rPr/>
        <w:t>:</w:t>
      </w:r>
    </w:p>
    <w:p>
      <w:pPr>
        <w:pStyle w:val="Normal"/>
        <w:jc w:val="both"/>
        <w:rPr/>
      </w:pPr>
      <w:r>
        <w:rPr/>
        <w:t xml:space="preserve">- Pénzügy, gazdálkodás </w:t>
      </w:r>
    </w:p>
    <w:p>
      <w:pPr>
        <w:pStyle w:val="Normal"/>
        <w:jc w:val="both"/>
        <w:rPr/>
      </w:pPr>
      <w:r>
        <w:rPr/>
        <w:t>- Nemzetiségi önkormányzat és intézményeinek pénzügyi gazdálko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</w:t>
      </w:r>
      <w:r>
        <w:rPr>
          <w:b/>
          <w:bCs/>
        </w:rPr>
        <w:t>Közigazgatási csoport</w:t>
      </w:r>
      <w:r>
        <w:rPr/>
        <w:t xml:space="preserve"> </w:t>
      </w:r>
    </w:p>
    <w:p>
      <w:pPr>
        <w:pStyle w:val="Normal"/>
        <w:jc w:val="both"/>
        <w:rPr/>
      </w:pPr>
      <w:r>
        <w:rPr/>
        <w:t>- Általános igazgatási ügyek</w:t>
      </w:r>
    </w:p>
    <w:p>
      <w:pPr>
        <w:pStyle w:val="Normal"/>
        <w:jc w:val="both"/>
        <w:rPr/>
      </w:pPr>
      <w:r>
        <w:rPr/>
        <w:t>- Szociális gyámügyi és személyzeti ügyek</w:t>
      </w:r>
    </w:p>
    <w:p>
      <w:pPr>
        <w:pStyle w:val="Normal"/>
        <w:jc w:val="both"/>
        <w:rPr/>
      </w:pPr>
      <w:r>
        <w:rPr/>
        <w:t>- Anyakönyvi, hagyatéki ügyek, lakcím és népesség-nyilvántartás</w:t>
      </w:r>
    </w:p>
    <w:p>
      <w:pPr>
        <w:pStyle w:val="Normal"/>
        <w:jc w:val="both"/>
        <w:rPr/>
      </w:pPr>
      <w:r>
        <w:rPr/>
        <w:t>- Adóügy, működési és telepengedél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- Titkárság</w:t>
      </w:r>
    </w:p>
    <w:p>
      <w:pPr>
        <w:pStyle w:val="Normal"/>
        <w:jc w:val="both"/>
        <w:rPr/>
      </w:pPr>
      <w:r>
        <w:rPr/>
        <w:t>- Titkársági, ügyviteli feladatok</w:t>
      </w:r>
    </w:p>
    <w:p>
      <w:pPr>
        <w:pStyle w:val="Normal"/>
        <w:jc w:val="both"/>
        <w:rPr/>
      </w:pPr>
      <w:r>
        <w:rPr/>
        <w:t>- Iktatás, adminisztrációs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- Városüzemeltetés</w:t>
      </w:r>
    </w:p>
    <w:p>
      <w:pPr>
        <w:pStyle w:val="Normal"/>
        <w:jc w:val="both"/>
        <w:rPr/>
      </w:pPr>
      <w:r>
        <w:rPr/>
        <w:t>- Közterület felügyelet, településőr</w:t>
      </w:r>
    </w:p>
    <w:p>
      <w:pPr>
        <w:pStyle w:val="Normal"/>
        <w:jc w:val="both"/>
        <w:rPr/>
      </w:pPr>
      <w:r>
        <w:rPr/>
        <w:t>- Pályázatok beruházások, műszak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Heading2"/>
        <w:rPr>
          <w:sz w:val="24"/>
        </w:rPr>
      </w:pPr>
      <w:r>
        <w:rPr>
          <w:sz w:val="24"/>
        </w:rPr>
        <w:t>A munkáltatói jogkör gyakorlása és átruházása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4"/>
        </w:numPr>
        <w:ind w:left="284" w:hanging="360"/>
        <w:jc w:val="both"/>
        <w:rPr/>
      </w:pPr>
      <w:r>
        <w:rPr/>
        <w:t>A Hivatalban a munkáltatói jogkört a Jegyző (Ktt. 227. §), akadályoztatása esetén, illetve tartós távollétében az aljegyző gyakorolja.</w:t>
      </w:r>
    </w:p>
    <w:p>
      <w:pPr>
        <w:pStyle w:val="TextBodyIndent"/>
        <w:numPr>
          <w:ilvl w:val="0"/>
          <w:numId w:val="24"/>
        </w:numPr>
        <w:ind w:left="284" w:hanging="360"/>
        <w:jc w:val="both"/>
        <w:rPr/>
      </w:pPr>
      <w:r>
        <w:rPr/>
        <w:t xml:space="preserve">A munkaköri leírások elkészítése és folyamatos aktualizálása, valamint a teljesítménykövetelmények meghatározás és értékelése a jegyző feladata. </w:t>
      </w:r>
    </w:p>
    <w:p>
      <w:pPr>
        <w:pStyle w:val="TextBodyIndent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4"/>
        </w:numPr>
        <w:autoSpaceDE w:val="true"/>
        <w:ind w:left="284" w:hanging="360"/>
        <w:rPr>
          <w:sz w:val="24"/>
        </w:rPr>
      </w:pPr>
      <w:r>
        <w:rPr>
          <w:sz w:val="24"/>
        </w:rPr>
        <w:t>A Jegyző esetében a munkáltatói jogkört a polgármester gyakorolj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autoSpaceDE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tisztviselői életpály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20"/>
        </w:numPr>
        <w:overflowPunct w:val="false"/>
        <w:autoSpaceDE w:val="false"/>
        <w:ind w:left="284" w:hanging="284"/>
        <w:jc w:val="both"/>
        <w:textAlignment w:val="baseline"/>
        <w:rPr>
          <w:i/>
          <w:i/>
          <w:iCs/>
        </w:rPr>
      </w:pPr>
      <w:r>
        <w:rPr>
          <w:i/>
          <w:iCs/>
        </w:rPr>
        <w:t>A közszolgálati jogviszony tartalma:</w:t>
      </w:r>
      <w:bookmarkStart w:id="0" w:name="pr393"/>
      <w:bookmarkStart w:id="1" w:name="23"/>
      <w:bookmarkEnd w:id="0"/>
      <w:bookmarkEnd w:id="1"/>
    </w:p>
    <w:p>
      <w:pPr>
        <w:pStyle w:val="Normal"/>
        <w:jc w:val="both"/>
        <w:rPr/>
      </w:pPr>
      <w:r>
        <w:rPr/>
        <w:t>A közszolgálati tisztviselőt a Kttv.-ben meghatározott feltételek teljesítése esetén iskolai végzettségének és a közszolgálati jogviszonyban eltöltött idejének megfelelően kell besorolni.</w:t>
      </w:r>
    </w:p>
    <w:p>
      <w:pPr>
        <w:pStyle w:val="Normal"/>
        <w:jc w:val="both"/>
        <w:rPr/>
      </w:pPr>
      <w:r>
        <w:rPr/>
      </w:r>
      <w:bookmarkStart w:id="2" w:name="pr395"/>
      <w:bookmarkStart w:id="3" w:name="pr394"/>
      <w:bookmarkStart w:id="4" w:name="24"/>
      <w:bookmarkStart w:id="5" w:name="pr395"/>
      <w:bookmarkStart w:id="6" w:name="pr394"/>
      <w:bookmarkStart w:id="7" w:name="24"/>
      <w:bookmarkEnd w:id="5"/>
      <w:bookmarkEnd w:id="6"/>
      <w:bookmarkEnd w:id="7"/>
    </w:p>
    <w:p>
      <w:pPr>
        <w:pStyle w:val="Normal"/>
        <w:numPr>
          <w:ilvl w:val="1"/>
          <w:numId w:val="20"/>
        </w:numPr>
        <w:overflowPunct w:val="false"/>
        <w:autoSpaceDE w:val="false"/>
        <w:ind w:left="284" w:hanging="360"/>
        <w:jc w:val="both"/>
        <w:textAlignment w:val="baseline"/>
        <w:rPr>
          <w:i/>
          <w:i/>
          <w:iCs/>
        </w:rPr>
      </w:pPr>
      <w:r>
        <w:rPr>
          <w:i/>
          <w:iCs/>
        </w:rPr>
        <w:t>A közszolgálati tisztviselő képzése, továbbképzése:</w:t>
      </w:r>
      <w:bookmarkStart w:id="8" w:name="pr489"/>
      <w:bookmarkStart w:id="9" w:name="33"/>
      <w:bookmarkEnd w:id="8"/>
      <w:bookmarkEnd w:id="9"/>
    </w:p>
    <w:p>
      <w:pPr>
        <w:pStyle w:val="Normal"/>
        <w:spacing w:before="0" w:after="120"/>
        <w:jc w:val="both"/>
        <w:rPr/>
      </w:pPr>
      <w:r>
        <w:rPr/>
        <w:t>A közszolgálati tisztviselő jogosult az előmenetelhez, és köteles a Hivatal által előírt képzésben, továbbképzésben vagy átképzésben - ideértve a közigazgatási vezetőképzést is - (a továbbiakban együtt: továbbképzés) részt venni.</w:t>
      </w:r>
      <w:bookmarkStart w:id="10" w:name="pr490"/>
      <w:bookmarkEnd w:id="10"/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ind w:left="284" w:hanging="360"/>
        <w:jc w:val="both"/>
        <w:rPr>
          <w:i/>
          <w:i/>
          <w:iCs/>
        </w:rPr>
      </w:pPr>
      <w:r>
        <w:rPr>
          <w:i/>
          <w:iCs/>
        </w:rPr>
        <w:t>A közszolgálati tisztviselők előmenetele:</w:t>
      </w:r>
    </w:p>
    <w:p>
      <w:pPr>
        <w:pStyle w:val="Normal"/>
        <w:jc w:val="both"/>
        <w:rPr/>
      </w:pPr>
      <w:r>
        <w:rPr/>
        <w:t>A közszolgálati tisztviselőnek az előmenetelhez szükséges, valamint a központilag vagy a Hivatal által előírt továbbképzés és az ezzel összefüggő beszámolási vagy vizsgakötelezettség teljesítése miatt kieső munkaidőre járó illetményét meg kell téríteni. A közigazgatási szakvizsga díja, valamint a vizsga letételéhez szükséges és jogszabály által meghatározott felkészítő tanfolyam költsége a Hivatal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unkaidő, pihenő idő és a rendkívüli munkavégzés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120"/>
        <w:ind w:left="426" w:hanging="360"/>
        <w:jc w:val="both"/>
        <w:rPr/>
      </w:pPr>
      <w:r>
        <w:rPr/>
        <w:t>A hivatali munkaidőt a Polgármesteri Hivatal Szervezeti és Működési Szabályzata (a továbbiakban: SZMSZ) határozza meg. A teljes napi munkaidő, napi 8 óra, a heti  munkaid</w:t>
      </w:r>
      <w:r>
        <w:rPr>
          <w:rFonts w:eastAsia="TimesNewRoman;MS Mincho"/>
        </w:rPr>
        <w:t xml:space="preserve">ő, </w:t>
      </w:r>
      <w:r>
        <w:rPr/>
        <w:t>heti 40 óra. Az általános munkaid</w:t>
      </w:r>
      <w:r>
        <w:rPr>
          <w:rFonts w:eastAsia="TimesNewRoman;MS Mincho"/>
        </w:rPr>
        <w:t>ő</w:t>
      </w:r>
      <w:r>
        <w:rPr/>
        <w:t>-beosztás szerinti munkaid</w:t>
      </w:r>
      <w:r>
        <w:rPr>
          <w:rFonts w:eastAsia="TimesNewRoman;MS Mincho"/>
        </w:rPr>
        <w:t>ő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étfőn, kedden szerdán és csütörtökön 7.30 órától 16.00 óráig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énteken 7.30 órától 14.00 óráig tart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 munkahelyi jelentés igazolása egységes jelenléti nyilvántartás keretében, „Jelenléti ív” megnevezésű nyomtatványon történi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 jelenléti ív vezetéséről és igazolásáról a személyi ügyekért felelős köztisztviselő gondoskodik. A felelős ügyintéző, minden hónap utolsó napján ellenőrzi és tájékoztatja a Jegyzőt. A jelenléti ív őrzéséről és selejtezéséről a felelős ügyintéző és az iktatási feladatokat ellátó ügyintéző gondoskodik, a Hivatal mindenkor hatályos iratkezelési szabályzata szerin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 hivatal ügyfélfogadási ideje a következő:</w:t>
      </w:r>
    </w:p>
    <w:p>
      <w:pPr>
        <w:pStyle w:val="Normal"/>
        <w:spacing w:before="280" w:after="280"/>
        <w:rPr/>
      </w:pPr>
      <w:r>
        <w:rPr/>
        <w:tab/>
        <w:t>Hétfő           8.00 - 12.00  és 13.00 - 16.00 óráig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 xml:space="preserve">Szerda:        8.00 -12.00 és 13.00 – 16.00 óráig 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>Péntek:        8.00 – 12.00 óráig</w:t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 4. pontban meghatározott ügyfélfogadási rendtől eltérően az anyakönyvvezető rendkívüli anyakönyvi esemény (pl. haláleset) esetén bármelyik nap fogad ügyfel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 munkaid</w:t>
      </w:r>
      <w:r>
        <w:rPr>
          <w:rFonts w:eastAsia="TimesNewRoman;MS Mincho"/>
        </w:rPr>
        <w:t>ő</w:t>
      </w:r>
      <w:r>
        <w:rPr/>
        <w:t>n belül a 12.00 óra és 13.00 óra közötti id</w:t>
      </w:r>
      <w:r>
        <w:rPr>
          <w:rFonts w:eastAsia="TimesNewRoman;MS Mincho"/>
        </w:rPr>
        <w:t>ő</w:t>
      </w:r>
      <w:r>
        <w:rPr/>
        <w:t>szakban a munkavégzés megszakításával naponta 30 perc munkaközi szünet – ebédszünet - jár. A Kttv. 94. § szerinti egyéb munkaközi szünetét úgy kell ütemezni, hogy az a Hivatal működésében – elsősorban az ügyfélfogadásban – fennakadást ne eredményezz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z általános munkaid</w:t>
      </w:r>
      <w:r>
        <w:rPr>
          <w:rFonts w:eastAsia="TimesNewRoman;MS Mincho"/>
        </w:rPr>
        <w:t>ő</w:t>
      </w:r>
      <w:r>
        <w:rPr/>
        <w:t>-beosztás szerint dolgozók – eltér</w:t>
      </w:r>
      <w:r>
        <w:rPr>
          <w:rFonts w:eastAsia="TimesNewRoman;MS Mincho"/>
        </w:rPr>
        <w:t xml:space="preserve">ő </w:t>
      </w:r>
      <w:r>
        <w:rPr/>
        <w:t>vezetői rendelkezés, kiküldetés vagy a kirendelés kivételével – munkaid</w:t>
      </w:r>
      <w:r>
        <w:rPr>
          <w:rFonts w:eastAsia="TimesNewRoman;MS Mincho"/>
        </w:rPr>
        <w:t>ő</w:t>
      </w:r>
      <w:r>
        <w:rPr/>
        <w:t>ben kötelesek a Hivatalban tartózkodni és a munkaköri leírásukban foglalt munkát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z általános munkaid</w:t>
      </w:r>
      <w:r>
        <w:rPr>
          <w:rFonts w:eastAsia="TimesNewRoman;MS Mincho"/>
        </w:rPr>
        <w:t>ő</w:t>
      </w:r>
      <w:r>
        <w:rPr/>
        <w:t>-beosztás szerint dolgozó közszolgálati tisztvisel</w:t>
      </w:r>
      <w:r>
        <w:rPr>
          <w:rFonts w:eastAsia="TimesNewRoman;MS Mincho"/>
        </w:rPr>
        <w:t xml:space="preserve">ő </w:t>
      </w:r>
      <w:r>
        <w:rPr/>
        <w:t>jelenlétének igazolására a jelenléti ív szolgál, melyre az érkezés és a távozás idejét az óra és a perc megjelölésével naponta, a bejegyzésre okot adó ténnyel egyidej</w:t>
      </w:r>
      <w:r>
        <w:rPr>
          <w:rFonts w:eastAsia="TimesNewRoman;MS Mincho"/>
        </w:rPr>
        <w:t>ű</w:t>
      </w:r>
      <w:r>
        <w:rPr/>
        <w:t>leg kell felvezetni, és a dolgozó aláírásával igazo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 közszolgálati tisztvisel</w:t>
      </w:r>
      <w:r>
        <w:rPr>
          <w:rFonts w:eastAsia="TimesNewRoman;MS Mincho"/>
        </w:rPr>
        <w:t xml:space="preserve">ő </w:t>
      </w:r>
      <w:r>
        <w:rPr/>
        <w:t>köteles a szervezeti egység vezet</w:t>
      </w:r>
      <w:r>
        <w:rPr>
          <w:rFonts w:eastAsia="TimesNewRoman;MS Mincho"/>
        </w:rPr>
        <w:t>ő</w:t>
      </w:r>
      <w:r>
        <w:rPr/>
        <w:t>jének megindokolni a késés vagy hiányzás ok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 dolgozó fegyelmi vétséget követ el, ha indokolatlanul hiányzik, vagy rendszeresen és indokolatlanul elkés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z általános munkaid</w:t>
      </w:r>
      <w:r>
        <w:rPr>
          <w:rFonts w:eastAsia="TimesNewRoman;MS Mincho"/>
        </w:rPr>
        <w:t>ő</w:t>
      </w:r>
      <w:r>
        <w:rPr/>
        <w:t>-beosztás szerint dolgozó köztisztviselő</w:t>
      </w:r>
      <w:r>
        <w:rPr>
          <w:rFonts w:eastAsia="TimesNewRoman;MS Mincho"/>
        </w:rPr>
        <w:t xml:space="preserve"> </w:t>
      </w:r>
      <w:r>
        <w:rPr/>
        <w:t>a munkaid</w:t>
      </w:r>
      <w:r>
        <w:rPr>
          <w:rFonts w:eastAsia="TimesNewRoman;MS Mincho"/>
        </w:rPr>
        <w:t xml:space="preserve">ő </w:t>
      </w:r>
      <w:r>
        <w:rPr/>
        <w:t>alatt a munkahelyről csak hivatalos ügyben vagy sürg</w:t>
      </w:r>
      <w:r>
        <w:rPr>
          <w:rFonts w:eastAsia="TimesNewRoman;MS Mincho"/>
        </w:rPr>
        <w:t>ő</w:t>
      </w:r>
      <w:r>
        <w:rPr/>
        <w:t>s magánügyben a jegyz</w:t>
      </w:r>
      <w:r>
        <w:rPr>
          <w:rFonts w:eastAsia="TimesNewRoman;MS Mincho"/>
        </w:rPr>
        <w:t xml:space="preserve">ő </w:t>
      </w:r>
      <w:r>
        <w:rPr/>
        <w:t>hozzájárulásával távozha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z általános munkaidő-beosztásban a dolgozó magánügyi telefonjait, ügyeit szükség esetében és kizárólag olyan mértékben intézheti, ami nem befolyásolja a munkaköréből eredő feladatok ellátását. A dolgozó fegyelmi vétséget követ el, ha indokolatlanul és rendszeresen ezen előírást megszeg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 munkaszüneti napok körüli munkarendről - a vonatkozó miniszteri rendelet alapján – a személyi ügyekért felelős köztisztviselő a jegyz</w:t>
      </w:r>
      <w:r>
        <w:rPr>
          <w:rFonts w:eastAsia="TimesNewRoman;MS Mincho"/>
        </w:rPr>
        <w:t>ő</w:t>
      </w:r>
      <w:r>
        <w:rPr/>
        <w:t>vel történt el</w:t>
      </w:r>
      <w:r>
        <w:rPr>
          <w:rFonts w:eastAsia="TimesNewRoman;MS Mincho"/>
        </w:rPr>
        <w:t>ő</w:t>
      </w:r>
      <w:r>
        <w:rPr/>
        <w:t>zetes egyeztetést követ</w:t>
      </w:r>
      <w:r>
        <w:rPr>
          <w:rFonts w:eastAsia="TimesNewRoman;MS Mincho"/>
        </w:rPr>
        <w:t>ő</w:t>
      </w:r>
      <w:r>
        <w:rPr/>
        <w:t>en minden év január 31. napjáig értesíti a közszolgálati tisztviselőket, és egyeztetik a munkarendváltozással kapcsolatos feladatokat és a munkavégzés 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Munkavégzés</w:t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hivatal közszolgálati tisztviselőinek a munkaköri feladatait az egyéni munkaköri leírások tartalmazzák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 xml:space="preserve">A közszolgálati tisztviselő feladatait a köz érdekében a jogszabályoknak megfelelően, szakszerűen, pártatlanul és igazságosan, a kulturált ügyintézés szabályai szerint a szakmai és az etikai szabályok betartásával köteles ellátni. 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 xml:space="preserve">A hivatal közszolgálati tisztviselői munkavégzésük során mindenkor kötelesek a közszolgálat, az önkormányzat és a Hivatal tekintélyét megőrizni. 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közszolgálati tisztviselő köteles megtartani az állam- és szolgálati titkot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közszolgálati tisztviselő illetéktelen személynek és szervnek nem adhat tájékoztatást olyan tényekről, amelyek tevékenysége során jutottak tudomására és kiszolgáltatásuk az állam, a közigazgatási szerv, munkatársa vagy az állampolgár számára hátrányos, vagy jogellenesen előnyös következményekkel járna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közszolgálati tisztviselő köteles a kijelölt munkahelyen és időben munkára képes állapotban megjelenni és munkát végezni.</w:t>
      </w:r>
    </w:p>
    <w:p>
      <w:pPr>
        <w:pStyle w:val="Listaszerbekezds"/>
        <w:ind w:left="426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Ha a munkára képes állapot nem áll fenn, vagy ennek vizsgálatát a közszolgálati tisztviselő alapos indok nélkül megtagadja, a munkába állástól vagy a munkavégzés folytatásától el kell tiltani, és az esetről jegyzőkönyvet kell felvenni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munkából való távolmaradást a közszolgálati tisztviselő köteles legfeljebb 24 órán belül munkahelyi vezetőjének bejelenteni, a távolmaradás okát a munkahelyi vezető felszólítására a megadott határidőn belül igazolni. A munkából való távollétről nyilvántartást kell vezetni (szabadság-nyilvántartás). A szabadság nyilvántartásért a személyi ügyekért felelős köztisztviselő felelős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Minden közszolgálati tisztviselő egyénileg felelős a személyes használatába adott hivatali vagyontárgyakért. A vagyonvédelem és a hivatali titoktartás érdekében köteles gondoskodni annak megakadályozásáról, hogy illetéktelenek a hivatal helyiségeibe belépjenek, és ott tartózkodjanak. A hivatali helyiséget távozáskor köteles bezárni, a hivatalos iratokat elzárni, a szükséges áramtalanítást elvégezni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Munkavégzéssel járó egyéb jogviszonyt a hivatal közszolgálati tisztviselői a Kttv. 84-87. §-ban foglaltak szerint a Jegyző engedélyével létesíthetnek. A felmerülő összeférhetetlenségi okot a Jegyzőnek kell bejelenteni.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rendkívüli munkavégzés szabálya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>A rendkívüli munkavégzés szabályait a Kttv. 96-98. §-a szabályozza. A rendkívüli munkavégzés nyilvántartását önállóan kell vezetni, amely azonban a rendes munkavégzés nyilvántartására szolgáló jelenléti ív rész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 xml:space="preserve">A közszolgálati tisztviselőnek a rendkívüli munkavégzés esetén annak időtartamával azonos mértékű szabadidő, a heti pihenőnapon teljesített rendkívüli munkaidő ellenértékeként a munkaidő időtartamának kétszeresének, illetőleg a munkaszüneti napon teljesített rendkívüli munkaidő ellenértékeként a munkaidő időtartama háromszorosának megfelelő mértékű szabadidő jár. A rendkívüli munkavégzés időtartama évente legfeljebb 200 óra lehe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>A szabadidőt a rendkívüli munkavégzést követően legkésőbb 30 napon belül kell kiadni, ha ez nem lehetséges, meg kell váltani. A megváltás mértéke a közszolgálati tisztviselő kifizetéskori illetményének a szabadidőre járó arányos összeg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>A rendkívüli munkaidőben teljesített munkavégzés elrendelése a köztisztviselő saját munkaköri feladatainak ellátását nem veszélyeztethet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>A rendkívüli munkaidőben történő munkavégzést elrendelő írásbeli munkáltatói intézkedésnek tartalmaznia kell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öztisztviselő nevét, munkahelyi beosztásá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endkívüli munkavégzést elrendelő nevét, beosztásá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rendkívüli munkavégzés idejét, időtartamát, helyé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z elvégezendő feladato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z elrendelés idejét (dátumát), az elrendelő és a köztisztviselő aláírásá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I. Fejezet</w:t>
      </w:r>
    </w:p>
    <w:p>
      <w:pPr>
        <w:pStyle w:val="Normal"/>
        <w:jc w:val="center"/>
        <w:rPr/>
      </w:pPr>
      <w:r>
        <w:rPr>
          <w:b/>
        </w:rPr>
        <w:t>A szabadság kiadásának, a munkából való távolléteket tartalmazó változásjelent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adásának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A köztisztviselőnek évi 25 munkanap alapszabadság és besorolásától függően pótszabadság jár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z éves szabadság mértékéről minden év január hónapban és minden besorolási fokozat változásakor tájékoztatni kell a köztisztviselőt. A rendelkezésre álló szabadság mértékéről a személyügyekért felelős köztisztviselő ad tájékoztatás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közszolgálati tisztviselőt megillető pihenőidők – a rendes szabadság, a fizetés nélküli szabadság és a betegszabadság – közül az évi rendes szabadság kiadására a Kttv.-ben foglaltak alapján, az évente elkészített szabadságolási ütemtervben rögzítettek figyelembevételével kerül sor. A szabadságolási ütemtervet a jegyző a tárgy év február végéig köteles elkészíte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szabadságolási ütemtervet a dolgozókat alanyi jogon megillető évi rendes szabadság teljes vagy időarányos mértéke alapján, a dolgozók igényeik szerinti időtartamok meghatározásával készítik el, majd eljuttatják a személyi ügyekért felelős köztisztviselőhöz a tárgyév január 31. napjáig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szabadságolási ütemtervet a személyi ügyekért felelős köztisztviselő a jegyző elé terjeszt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szabadságolási ütemterv jóváhagyása után a hivatalban folyó munka folyamatossága, a helyettesítések tervezhetősége és a színvonalas munka biztosítása érdekében az abban foglaltaktól eltérni csak indokolt esetben lehe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kiadott/kivett szabadságot a "Szabadságengedély" nyomtatvány pontos kitöltésével kell dokument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"Szabadságengedély" nyomtatványt a jegyz</w:t>
      </w:r>
      <w:r>
        <w:rPr>
          <w:rFonts w:eastAsia="TimesNewRoman;MS Mincho"/>
        </w:rPr>
        <w:t xml:space="preserve">ő </w:t>
      </w:r>
      <w:r>
        <w:rPr/>
        <w:t>által kijelölt - a jelenléti ívet is vezet</w:t>
      </w:r>
      <w:r>
        <w:rPr>
          <w:rFonts w:eastAsia="TimesNewRoman;MS Mincho"/>
        </w:rPr>
        <w:t xml:space="preserve">ő </w:t>
      </w:r>
      <w:r>
        <w:rPr/>
        <w:t>– személyügyekért felelős közszolgálati tisztvisel</w:t>
      </w:r>
      <w:r>
        <w:rPr>
          <w:rFonts w:eastAsia="TimesNewRoman;MS Mincho"/>
        </w:rPr>
        <w:t xml:space="preserve">ő </w:t>
      </w:r>
      <w:r>
        <w:rPr/>
        <w:t>kezel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közszolgálati tisztvisel</w:t>
      </w:r>
      <w:r>
        <w:rPr>
          <w:rFonts w:eastAsia="TimesNewRoman;MS Mincho"/>
        </w:rPr>
        <w:t xml:space="preserve">ő </w:t>
      </w:r>
      <w:r>
        <w:rPr/>
        <w:t>személyes problémáinak megoldását szolgáló, a rendes szabadságot nem terhel</w:t>
      </w:r>
      <w:r>
        <w:rPr>
          <w:rFonts w:eastAsia="TimesNewRoman;MS Mincho"/>
        </w:rPr>
        <w:t xml:space="preserve">ő </w:t>
      </w:r>
      <w:r>
        <w:rPr/>
        <w:t>fizetés nélküli szabadság engedélyezésér</w:t>
      </w:r>
      <w:r>
        <w:rPr>
          <w:rFonts w:eastAsia="TimesNewRoman;MS Mincho"/>
        </w:rPr>
        <w:t>ő</w:t>
      </w:r>
      <w:r>
        <w:rPr/>
        <w:t>l a jegyz</w:t>
      </w:r>
      <w:r>
        <w:rPr>
          <w:rFonts w:eastAsia="TimesNewRoman;MS Mincho"/>
        </w:rPr>
        <w:t xml:space="preserve">ő </w:t>
      </w:r>
      <w:r>
        <w:rPr/>
        <w:t>mérlegelési jogkörében dönt. Az ilyen tárgyú igényt írásban a jegyz</w:t>
      </w:r>
      <w:r>
        <w:rPr>
          <w:rFonts w:eastAsia="TimesNewRoman;MS Mincho"/>
        </w:rPr>
        <w:t>ő</w:t>
      </w:r>
      <w:r>
        <w:rPr/>
        <w:t>höz kell benyújtani. A kérelemben maghatározott id</w:t>
      </w:r>
      <w:r>
        <w:rPr>
          <w:rFonts w:eastAsia="TimesNewRoman;MS Mincho"/>
        </w:rPr>
        <w:t>ő</w:t>
      </w:r>
      <w:r>
        <w:rPr/>
        <w:t>re engedélyezett fizetés nélküli szabadságot más id</w:t>
      </w:r>
      <w:r>
        <w:rPr>
          <w:rFonts w:eastAsia="TimesNewRoman;MS Mincho"/>
        </w:rPr>
        <w:t>ő</w:t>
      </w:r>
      <w:r>
        <w:rPr/>
        <w:t>pontban igénybe venni nem lehe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kiadott/kivett szabadságot a jelenléti íven "SZ" bet</w:t>
      </w:r>
      <w:r>
        <w:rPr>
          <w:rFonts w:eastAsia="TimesNewRoman;MS Mincho"/>
        </w:rPr>
        <w:t>ű</w:t>
      </w:r>
      <w:r>
        <w:rPr/>
        <w:t>vel, a fizetés nélküli szabadságot "FNSZ" bet</w:t>
      </w:r>
      <w:r>
        <w:rPr>
          <w:rFonts w:eastAsia="TimesNewRoman;MS Mincho"/>
        </w:rPr>
        <w:t>ű</w:t>
      </w:r>
      <w:r>
        <w:rPr/>
        <w:t>kkel, a betegszabadságot "BSZ" bet</w:t>
      </w:r>
      <w:r>
        <w:rPr>
          <w:rFonts w:eastAsia="TimesNewRoman;MS Mincho"/>
        </w:rPr>
        <w:t>ű</w:t>
      </w:r>
      <w:r>
        <w:rPr/>
        <w:t>kkel, a 15 napot meghaladó betegszabadság (táppénzes állomány) esetén a távollétet "TP" bet</w:t>
      </w:r>
      <w:r>
        <w:rPr>
          <w:rFonts w:eastAsia="TimesNewRoman;MS Mincho"/>
        </w:rPr>
        <w:t>ű</w:t>
      </w:r>
      <w:r>
        <w:rPr/>
        <w:t>kkel kell jelöl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tanulmányi szerz</w:t>
      </w:r>
      <w:r>
        <w:rPr>
          <w:rFonts w:eastAsia="TimesNewRoman;MS Mincho"/>
        </w:rPr>
        <w:t>ő</w:t>
      </w:r>
      <w:r>
        <w:rPr/>
        <w:t>désb</w:t>
      </w:r>
      <w:r>
        <w:rPr>
          <w:rFonts w:eastAsia="TimesNewRoman;MS Mincho"/>
        </w:rPr>
        <w:t>ő</w:t>
      </w:r>
      <w:r>
        <w:rPr/>
        <w:t>l ered</w:t>
      </w:r>
      <w:r>
        <w:rPr>
          <w:rFonts w:eastAsia="TimesNewRoman;MS Mincho"/>
        </w:rPr>
        <w:t xml:space="preserve">ő </w:t>
      </w:r>
      <w:r>
        <w:rPr/>
        <w:t>tanulmányi szabadságot a jelenléti íven "TSZ" bet</w:t>
      </w:r>
      <w:r>
        <w:rPr>
          <w:rFonts w:eastAsia="TimesNewRoman;MS Mincho"/>
        </w:rPr>
        <w:t>ű</w:t>
      </w:r>
      <w:r>
        <w:rPr/>
        <w:t>kkel kell jelölni. A tanulmányi szabadság kizárólag az oktatási intézmény által kiadott tanrend szerint vehet</w:t>
      </w:r>
      <w:r>
        <w:rPr>
          <w:rFonts w:eastAsia="TimesNewRoman;MS Mincho"/>
        </w:rPr>
        <w:t xml:space="preserve">ő </w:t>
      </w:r>
      <w:r>
        <w:rPr/>
        <w:t>igényb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Munkanapokon 8.00 óráig a Jegyzőnek kell jelezni a váratlan, el</w:t>
      </w:r>
      <w:r>
        <w:rPr>
          <w:rFonts w:eastAsia="TimesNewRoman;MS Mincho"/>
        </w:rPr>
        <w:t>ő</w:t>
      </w:r>
      <w:r>
        <w:rPr/>
        <w:t>re nem tervezett távolmaradás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Betegség esetén a közszolgálati tisztvisel</w:t>
      </w:r>
      <w:r>
        <w:rPr>
          <w:rFonts w:eastAsia="TimesNewRoman;MS Mincho"/>
        </w:rPr>
        <w:t xml:space="preserve">ő </w:t>
      </w:r>
      <w:r>
        <w:rPr/>
        <w:t>köteles az orvosi igazolást legkés</w:t>
      </w:r>
      <w:r>
        <w:rPr>
          <w:rFonts w:eastAsia="TimesNewRoman;MS Mincho"/>
        </w:rPr>
        <w:t>ő</w:t>
      </w:r>
      <w:r>
        <w:rPr/>
        <w:t>bb minden hónap els</w:t>
      </w:r>
      <w:r>
        <w:rPr>
          <w:rFonts w:eastAsia="TimesNewRoman;MS Mincho"/>
        </w:rPr>
        <w:t xml:space="preserve">ő </w:t>
      </w:r>
      <w:r>
        <w:rPr/>
        <w:t>munkanapján 8.00 óráig a szervezeti egysége távolmaradásának nyilvántartásával megbízott személyhez eljuttatni. Az orvosi igazolás megfelel</w:t>
      </w:r>
      <w:r>
        <w:rPr>
          <w:rFonts w:eastAsia="TimesNewRoman;MS Mincho"/>
        </w:rPr>
        <w:t xml:space="preserve">ő </w:t>
      </w:r>
      <w:r>
        <w:rPr/>
        <w:t>id</w:t>
      </w:r>
      <w:r>
        <w:rPr>
          <w:rFonts w:eastAsia="TimesNewRoman;MS Mincho"/>
        </w:rPr>
        <w:t>ő</w:t>
      </w:r>
      <w:r>
        <w:rPr/>
        <w:t>ben történ</w:t>
      </w:r>
      <w:r>
        <w:rPr>
          <w:rFonts w:eastAsia="TimesNewRoman;MS Mincho"/>
        </w:rPr>
        <w:t xml:space="preserve">ő </w:t>
      </w:r>
      <w:r>
        <w:rPr/>
        <w:t>becsatolásáért a felel</w:t>
      </w:r>
      <w:r>
        <w:rPr>
          <w:rFonts w:eastAsia="TimesNewRoman;MS Mincho"/>
        </w:rPr>
        <w:t>ő</w:t>
      </w:r>
      <w:r>
        <w:rPr/>
        <w:t>sség a táppénzes állományban lév</w:t>
      </w:r>
      <w:r>
        <w:rPr>
          <w:rFonts w:eastAsia="TimesNewRoman;MS Mincho"/>
        </w:rPr>
        <w:t xml:space="preserve">ő </w:t>
      </w:r>
      <w:r>
        <w:rPr/>
        <w:t>köztisztvisel</w:t>
      </w:r>
      <w:r>
        <w:rPr>
          <w:rFonts w:eastAsia="TimesNewRoman;MS Mincho"/>
        </w:rPr>
        <w:t>ő</w:t>
      </w:r>
      <w:r>
        <w:rPr/>
        <w:t>t terhel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munkából való távolmaradást a személyi ügyekért felelős köztisztviselő rögzíti, és az összegz</w:t>
      </w:r>
      <w:r>
        <w:rPr>
          <w:rFonts w:eastAsia="TimesNewRoman;MS Mincho"/>
        </w:rPr>
        <w:t xml:space="preserve">ő </w:t>
      </w:r>
      <w:r>
        <w:rPr/>
        <w:t>jelentést a Magyar Államkincstár Igazgatósága felé továbbít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Bármilyen okból történ</w:t>
      </w:r>
      <w:r>
        <w:rPr>
          <w:rFonts w:eastAsia="TimesNewRoman;MS Mincho"/>
        </w:rPr>
        <w:t xml:space="preserve">ő </w:t>
      </w:r>
      <w:r>
        <w:rPr/>
        <w:t>munkából való távolmaradás esetén a távollév</w:t>
      </w:r>
      <w:r>
        <w:rPr>
          <w:rFonts w:eastAsia="TimesNewRoman;MS Mincho"/>
        </w:rPr>
        <w:t xml:space="preserve">ő </w:t>
      </w:r>
      <w:r>
        <w:rPr/>
        <w:t>helyettesítésér</w:t>
      </w:r>
      <w:r>
        <w:rPr>
          <w:rFonts w:eastAsia="TimesNewRoman;MS Mincho"/>
        </w:rPr>
        <w:t>ő</w:t>
      </w:r>
      <w:r>
        <w:rPr/>
        <w:t>l a munkaköri leírásában foglaltak szerint a jegyz</w:t>
      </w:r>
      <w:r>
        <w:rPr>
          <w:rFonts w:eastAsia="TimesNewRoman;MS Mincho"/>
        </w:rPr>
        <w:t xml:space="preserve">ő </w:t>
      </w:r>
      <w:r>
        <w:rPr/>
        <w:t>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X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jesítményértékelés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 xml:space="preserve">A köztisztviselők teljesítményét a Kttv. 130. §-a valamint a közszolgálati egyéni teljesítményértékelésről szóló 10/2013. (I.21.) Kormányrendeletben foglaltak szerint kell értékelni. </w:t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>A Hivatal teljesítményétékelését az egyéni teljesítményértékelési (Informatika) rendszer használatával végzi. A szervezeti támogatói feladatokat a munkaügyi ügyintéző látja e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 xml:space="preserve">A köztisztviselői munkateljesítmény értékelésének alapját képező célokat a Képviselő-testület hagyja jóvá, és az értékelését a Hivatali köztisztviselői vonatkozásában a Kttv.-ben foglaltak figyelembevételével a tárgyév első félévére vonatkozó teljesítményértékelési elemeket június 15-e és július 15-e között, a tárgyév második félévére, valamint egész tárgyévre vonatkozó teljesítményértékelési elemeket tárgyévet követő év január 1-je és január 31-e között kell mérnie, illetve értékelnie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>A költségvetési rendelet tartalmazza a köztisztviselők teljesítmény értékelésének díjazását. A teljesítményértékelés alapján jutalom fizethető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 xml:space="preserve">A teljesítménykövetelményekről, valamint a teljesítményértékelésről szóló dokumentumokat két példányban kell kinyomtatni és aláírja az értékelő vezető, illetve köztisztviselő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X. Fejezet</w:t>
      </w:r>
    </w:p>
    <w:p>
      <w:pPr>
        <w:pStyle w:val="Normal"/>
        <w:jc w:val="center"/>
        <w:rPr/>
      </w:pPr>
      <w:r>
        <w:rPr>
          <w:b/>
        </w:rPr>
        <w:t>A pihenőidőre, szabadságra, valamint az illetmény átutalására vonatkozó szabá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pihenőidő az az időtartam, amely alatt a köztisztviselő mentesül a munkavégzési kötelezettség alól. A Jegyző előre nem látható ok miatt a köztisztviselőt szabadságát töltő köztisztviselőt berendelheti napi 2 óra munkavégzés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napi pihenőidő a napi munkavégzés befejezése és a másnapi munkavégzés kezdete közötti időtartam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Ha a napi, törvényben előírt pihenőidőt a hivatal – rendkívüli munkavégzés miatt vagy más okból – nem biztosította, másnap a közszolgálati tisztviselő csak olyan időpontban kötelezhető munkavégzésre, hogy az előírt pihenőidő számára biztosított legye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közszolgálati tisztviselőt megillető rendes szabadságon túl a jegyző illetményre jogosító rendkívüli szabadságot engedélyezhet a vizsgákhoz való felkészüléshez a következők szerint: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közigazgatási alapvizsgához 3 munkanap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jogi, közigazgatási szakvizsgához 3 munkanap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nyelvvizsgához 3 munkanap</w:t>
      </w:r>
    </w:p>
    <w:p>
      <w:pPr>
        <w:pStyle w:val="Normal"/>
        <w:jc w:val="both"/>
        <w:rPr/>
      </w:pPr>
      <w:r>
        <w:rPr/>
        <w:t>Nem adható ki utólag az előző pontokban foglalt rendkívüli szabadságnak az a része, amelyet a közszolgálati tisztviselő a vizsgája letételéhez nem vett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közszolgálati tisztviselő mentesül munkavégzési kötelezettsége alól házastársa, közeli hozzátartozója halálakor biztosított, esetenkénti, illetményre jogosító 5 munkanappa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bookmarkStart w:id="11" w:name="pr590"/>
      <w:r>
        <w:rPr/>
        <w:t>A</w:t>
      </w:r>
      <w:r>
        <w:rPr>
          <w:rFonts w:cs="Times" w:ascii="Times" w:hAnsi="Times"/>
        </w:rPr>
        <w:t xml:space="preserve"> közszolgálati tisztviselő a közszolgálati jogviszonya alapján havonta illetményre jogosult, a kttv </w:t>
      </w:r>
      <w:bookmarkEnd w:id="11"/>
      <w:r>
        <w:rPr>
          <w:rFonts w:cs="Times" w:ascii="Times" w:hAnsi="Times"/>
        </w:rPr>
        <w:t>szabályai által megállapítottak szerin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közszolgálati tisztviselő havi illetményét (munkabérét) a tárgyhónapot követő ötödik napig ki kell fizetni. Az illetményt, ha az illetményfizetési nap heti pihenőnapra vagy munkaszüneti napra esik, legkésőbb az ezt megelőző munkanapon kell kifizet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z illetmény bankszámlára utalással történő kifizetése esetén, úgy kell eljárni, hogy a közszolgálati tisztviselő illetményével a bérfizetési napon rendelkezni tudjo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120"/>
        <w:ind w:left="426" w:hanging="390"/>
        <w:jc w:val="both"/>
        <w:rPr/>
      </w:pPr>
      <w:r>
        <w:rPr/>
        <w:t>Fizetés nélküli szabadságot - indokolt kérelemre - a munkáltatói jogkör gyakorlója engedélyezhet.</w:t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 xml:space="preserve">Aki a munkavégzéssel és minden egyéb közszolgálati munkájával kapcsolatosan a munkatársát, közvetlen beosztottját megfélemlíti, uralkodik, pressziót gyakorol felette az a közszolgálati tisztviselőkről szóló 2011. évi CXCIX. törvény 66 §-a szerinti bizalomvesztésnek minősül az méltatlanná válik a hivatására, amely azonnali felmondással jár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X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 munkakör átadás szabályai</w:t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>Ha az adott közszolgálati tisztviselői munkakörbe alkalmazott közszolgálati tisztviselő személyében változás történik, vagy a feladatok egy részének ellátása más közszolgálati tisztviselő feladatává válik akkor a feladatátadásról “átadás átvételi jegyzőkönyvet” kell felvenni.</w:t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 xml:space="preserve">A munkakör átadásnál jelen vannak az érintett közszolgálati tisztviselők és a szervezeti egység vezetője. </w:t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>A jegyzőkönyvnek (a kötelező jegyzőkönyvi elemeken túl) tartalmaznia kell: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lezártan átadott ügyek iratait,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folyamatban lévő ügyek iratait, az ügyintézés állásának és a tett intézkedések megjelölését,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feladatot átadó közszolgálati tisztviselőnek a tett intézkedéseiért illetve mulasztásaiért való felelősségvállalási nyilatkozatát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munkakör ellátása során használt - a Hivatal tulajdonában lévő - eszközöket, segédleteket stb., megjelölve azok használható sági állapotát is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z eszközökben tapasztalt hiányt, illetve a hiányért való felelősség megállapítását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És minden olyan lényeges tényt vagy körülményt, amely a feladatellátás zavartalan folytatása, vagy az ügyintézési hibákért, mulasztásokért való felelősség megállapítása szempontjából lényeges.</w:t>
      </w:r>
    </w:p>
    <w:p>
      <w:pPr>
        <w:pStyle w:val="Normal"/>
        <w:spacing w:before="0" w:after="120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>A közszolgálati jogviszony megszűnése, munkakör módosulása esetén, illetve a 30 napot meghaladó fizetés nélküli szabadság igénybevételét megelőzően a köztisztviselő köteles a nevére iktatott véglegesen elintézett ügyiratokat irattárazni, a folyamatban lévő még nem elintézett iratokat egyeztetni és szükség szerint átadni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>A fentiek szerint kell eljárni akkor is, ha csak a feladatok egy részének átadására kerül sor, egy másik köztisztviselő részér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XI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 helyettesítés szabályai</w:t>
      </w:r>
    </w:p>
    <w:p>
      <w:pPr>
        <w:pStyle w:val="Normal"/>
        <w:numPr>
          <w:ilvl w:val="0"/>
          <w:numId w:val="9"/>
        </w:numPr>
        <w:spacing w:before="0" w:after="120"/>
        <w:ind w:left="426" w:hanging="390"/>
        <w:jc w:val="both"/>
        <w:rPr/>
      </w:pPr>
      <w:r>
        <w:rPr/>
        <w:t>A Hivatali munka folyamatosságának biztosítása érdekében a távollévő közszolgálati tisztviselőt munkatársai helyettesítik. A helyettesítés rendjét a közszolgálati tisztviselők munkaköri leírása tartalmazza. Rendkívüli esetben a szervezeti egység vezetője a helyettesítés rendjétől eltérhet.</w:t>
      </w:r>
    </w:p>
    <w:p>
      <w:pPr>
        <w:pStyle w:val="Normal"/>
        <w:numPr>
          <w:ilvl w:val="0"/>
          <w:numId w:val="9"/>
        </w:numPr>
        <w:spacing w:before="0" w:after="120"/>
        <w:ind w:left="426" w:hanging="390"/>
        <w:jc w:val="both"/>
        <w:rPr/>
      </w:pPr>
      <w:r>
        <w:rPr/>
        <w:t>Ha a közszolgálati tisztviselő a munkáltató intézkedése alapján munkakörébe nem tartozó munkát végez, s az eredeti munkakörét is ellátja, illetményén felül — a Kttv. 52 § alapján — külön díjazás (helyettesítési díj) is megilleti.</w:t>
      </w:r>
    </w:p>
    <w:p>
      <w:pPr>
        <w:pStyle w:val="Normal"/>
        <w:numPr>
          <w:ilvl w:val="1"/>
          <w:numId w:val="16"/>
        </w:numPr>
        <w:ind w:left="709" w:hanging="283"/>
        <w:jc w:val="both"/>
        <w:rPr/>
      </w:pPr>
      <w:r>
        <w:rPr/>
        <w:t>A helyettesítési díj mértéke a helyettesítés idejével arányosan, a helyettesítő</w:t>
      </w:r>
      <w:r>
        <w:rPr>
          <w:rFonts w:eastAsia="TimesNewRoman;MS Mincho"/>
        </w:rPr>
        <w:t xml:space="preserve"> </w:t>
      </w:r>
      <w:r>
        <w:rPr/>
        <w:t>illetményének 25-50 %-ig terjedhet, a helyettesítési díj konkrét mértékét a jegyző határozza meg. Amennyiben a helyettesítést több köztisztviselő látja el akkor a helyettesítési díjat a fenti százalék megosztásával, munkavégzésük (és illetményük) arányában részesülnek a helyettesítési díjból.</w:t>
      </w:r>
    </w:p>
    <w:p>
      <w:pPr>
        <w:pStyle w:val="Normal"/>
        <w:numPr>
          <w:ilvl w:val="1"/>
          <w:numId w:val="16"/>
        </w:numPr>
        <w:spacing w:before="0" w:after="120"/>
        <w:ind w:left="709" w:hanging="283"/>
        <w:jc w:val="both"/>
        <w:rPr/>
      </w:pPr>
      <w:r>
        <w:rPr/>
        <w:t>A helyettesítési díj a helyettesítés első napjától jár.</w:t>
      </w:r>
    </w:p>
    <w:p>
      <w:pPr>
        <w:pStyle w:val="Normal"/>
        <w:numPr>
          <w:ilvl w:val="1"/>
          <w:numId w:val="16"/>
        </w:numPr>
        <w:spacing w:before="0" w:after="120"/>
        <w:ind w:left="709" w:hanging="283"/>
        <w:jc w:val="both"/>
        <w:rPr/>
      </w:pPr>
      <w:r>
        <w:rPr/>
        <w:t>A közszolgálati tisztviselő akkor is jogosult a helyettesítési díjra, ha tartósan távol lévő közszolgálati tisztviselőt helyettesít, illetve részben vagy egészben többletfeladatként betöltetlen munkakört lát el.</w:t>
      </w:r>
    </w:p>
    <w:p>
      <w:pPr>
        <w:pStyle w:val="Normal"/>
        <w:spacing w:before="0" w:after="12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ind w:left="284" w:hanging="390"/>
        <w:jc w:val="both"/>
        <w:rPr/>
      </w:pPr>
      <w:r>
        <w:rPr/>
        <w:t>Nem jár helyettesítési díj, ha</w:t>
      </w:r>
    </w:p>
    <w:p>
      <w:pPr>
        <w:pStyle w:val="Normal"/>
        <w:numPr>
          <w:ilvl w:val="1"/>
          <w:numId w:val="9"/>
        </w:numPr>
        <w:spacing w:before="0" w:after="120"/>
        <w:jc w:val="both"/>
        <w:rPr/>
      </w:pPr>
      <w:r>
        <w:rPr/>
        <w:t xml:space="preserve">a helyettesítés a vezető munkaköri kötelezettsége, </w:t>
      </w:r>
    </w:p>
    <w:p>
      <w:pPr>
        <w:pStyle w:val="Normal"/>
        <w:numPr>
          <w:ilvl w:val="1"/>
          <w:numId w:val="9"/>
        </w:numPr>
        <w:spacing w:before="0" w:after="120"/>
        <w:jc w:val="both"/>
        <w:rPr/>
      </w:pPr>
      <w:r>
        <w:rPr/>
        <w:t>a helyettesítés rendes szabadság miatt szükséges.</w:t>
      </w:r>
    </w:p>
    <w:p>
      <w:pPr>
        <w:pStyle w:val="Normal"/>
        <w:spacing w:before="0" w:after="12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426" w:hanging="390"/>
        <w:jc w:val="both"/>
        <w:rPr/>
      </w:pPr>
      <w:r>
        <w:rPr/>
        <w:t>A fenti tilalom nem vonatkozik arra az esetre, amikor a helyettesítésre azért van szükség, mert a helyettesítésre okot adó munkakör nincs betöltve, feltéve, ha a helyettesítés időtartama a 30 napot meghal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426" w:hanging="390"/>
        <w:jc w:val="both"/>
        <w:rPr/>
      </w:pPr>
      <w:r>
        <w:rPr/>
        <w:t>A helyettesítést a munkáltatói jogkör gyakorlója írásban rendeli el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XII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/>
        <w:t>A belső ellenőrzés célja, hogy a Hivatal működését fejlesszük, eredményességét növeljük, a feladatok ellátása során a jogszabályok által előírtak betartását hatékonyan ellenőrizzük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A Jegyző gondoskodik arról, hogy a Hivatal szervezeti egységeiben dolgozók munkáját belső ellenőrzés keretén belül ellenőrizzék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Az ellenőrzésnek biztosítania kell a hibák, nem kívánatos jelenségek időbeli felmérhetőségét, megakadályozhatóságát, a folyamatokban jelentkező rendellenességek megszüntetésére gyors intézkedések lehetőségét, a közszolgálati tisztviselők felelősségének növelését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/>
        <w:t>A törvényességi szempontból végrehajtott belső ellenőrzést a Jegyző által kijelölt személy végzi. A belsőellenőrzésért felelős koordinátor a Pénzügyi Vezető, aki a belső ellenőrzéshez adatokat szolgáltat, és egy független külsős megbízott személy látja a belső ellenőrzési feladatokat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/>
        <w:t>A következő évre szóló belső ellenőrzési témákat minden év végén a képviselő testület hagyja jóvá.</w:t>
      </w:r>
    </w:p>
    <w:p>
      <w:pPr>
        <w:pStyle w:val="Normal"/>
        <w:spacing w:before="0" w:after="120"/>
        <w:jc w:val="center"/>
        <w:rPr/>
      </w:pPr>
      <w:r>
        <w:rPr>
          <w:b/>
        </w:rPr>
        <w:t>XIV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elelősség a leltárhiányért</w:t>
      </w:r>
    </w:p>
    <w:p>
      <w:pPr>
        <w:pStyle w:val="Normal"/>
        <w:numPr>
          <w:ilvl w:val="2"/>
          <w:numId w:val="3"/>
        </w:numPr>
        <w:spacing w:before="0" w:after="120"/>
        <w:ind w:left="426" w:hanging="360"/>
        <w:rPr/>
      </w:pPr>
      <w:r>
        <w:rPr/>
        <w:t>A leltárhiánnyal, a leltári felelősség megállapításával összefüggő szabályokat a Kttv.-ben foglaltak az irányadók.</w:t>
      </w:r>
    </w:p>
    <w:p>
      <w:pPr>
        <w:pStyle w:val="Normal"/>
        <w:numPr>
          <w:ilvl w:val="2"/>
          <w:numId w:val="3"/>
        </w:numPr>
        <w:spacing w:before="0" w:after="120"/>
        <w:ind w:left="426" w:hanging="360"/>
        <w:jc w:val="both"/>
        <w:rPr/>
      </w:pPr>
      <w:r>
        <w:rPr/>
        <w:t>A Jegyző a leltárhiánnyal kapcsolatos szabályokat a Kttv. 162. §. alapján a következők szerint állapítja meg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leltárhiány fogalma: Leltárhiány a kezelésre szabályszerűen átadott és átvett anyagban, áruban (leltári készletben) ismeretlen okból keletkezett, a természetes mennyiségi csökkenéssel és a kezeléssel járó veszteség mértékét meghaladó hián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Hivatal olyan anyagokkal (készletekkel) nem rendelkezik, amelyek után természetes mennyiségi csökkenés, kezeléssel járó veszteség számolható 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leltárhiánnyal összefüggésben keletkező feladatokat a pénzügyi ügyintézői munkakört betöltő köztisztviselő végz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2"/>
          <w:numId w:val="3"/>
        </w:numPr>
        <w:spacing w:before="0" w:after="120"/>
        <w:ind w:left="426" w:hanging="360"/>
        <w:rPr/>
      </w:pPr>
      <w:r>
        <w:rPr/>
        <w:t>A Hivatal olyan anyagokkal (készlettel) nem rendelkezik, amely után természetes mennyiségi csökkenés, kezeléssel járó veszteség számolható el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XV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 közszolgálati tisztviselők díjazása</w:t>
      </w:r>
    </w:p>
    <w:p>
      <w:pPr>
        <w:pStyle w:val="Normal"/>
        <w:numPr>
          <w:ilvl w:val="2"/>
          <w:numId w:val="16"/>
        </w:numPr>
        <w:ind w:left="426" w:hanging="360"/>
        <w:jc w:val="both"/>
        <w:rPr/>
      </w:pPr>
      <w:r>
        <w:rPr/>
        <w:t>A közszolgálati tisztviselő a közszolgálati jogviszonya alapján havonta illetményre jogosult. Az illetményt száz forintra kerekítve kell megállapítani. Az illetmény alapilletményből, valamint illetménykiegészítésből és illetménypótlékból ál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Az alapilletmény és az illetménykiegészítés együttes összegének legalább a garantált bérminimum összegét el kell érnie, a havi illetmény felső határa a Központi Statisztikai Hivatal által hivatalosan közzétett, a tárgyévet megelőző évre vonatkozó nemzetgazdasági havi átlagos bruttó kereset tízszerese.</w:t>
      </w:r>
    </w:p>
    <w:p>
      <w:pPr>
        <w:pStyle w:val="Normal"/>
        <w:spacing w:before="90" w:after="90"/>
        <w:ind w:left="426" w:right="15" w:hanging="0"/>
        <w:rPr/>
      </w:pPr>
      <w:r>
        <w:rPr/>
      </w:r>
    </w:p>
    <w:p>
      <w:pPr>
        <w:pStyle w:val="Normal"/>
        <w:numPr>
          <w:ilvl w:val="2"/>
          <w:numId w:val="16"/>
        </w:numPr>
        <w:ind w:left="426" w:hanging="360"/>
        <w:jc w:val="both"/>
        <w:rPr/>
      </w:pPr>
      <w:r>
        <w:rPr/>
        <w:t>Az illetményalap összegét évente az állami költségvetésről szóló törvény állapítja meg úgy, hogy az nem lehet alacsonyabb, mint az előző évi illetményalap. Az illetményalap 2024-ben is 38 650 forint. Az egyes osztályok emelkedő számú fizetési fokozataihoz növekvő szorzószámok tartoznak. A szorzószám és az illetményalap szorzata határozza meg az egyes osztályok különböző fokozataihoz tartozó alapilletmény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 xml:space="preserve">A hivatali szerv vezetője a tisztviselő besorolása szerinti fizetési fokozathoz tartozó </w:t>
      </w:r>
      <w:r>
        <w:rPr>
          <w:bCs/>
        </w:rPr>
        <w:t>alapilletményét december 31-éig terjedő időszakra legfeljebb 50%-kal megemelheti,</w:t>
      </w:r>
      <w:r>
        <w:rPr/>
        <w:t xml:space="preserve"> vagy legfeljebb 20%-kal csökkentett mértékben állapíthatja meg. Az eltérítésről a hivatali szervezet vezetője minden év február 28-áig dönt. Az így megállapított eltérítés mértéke a tárgyévben egy alkalommal a megállapítástól számított hat hónapot követően a teljesítményértékelés alapján módosítható, azzal a feltétellel, hogy a tisztviselő korábban már megállapított alapilletménye legfeljebb 20%-kal csökkenthető. </w:t>
      </w:r>
    </w:p>
    <w:p>
      <w:pPr>
        <w:pStyle w:val="Normal"/>
        <w:spacing w:before="90" w:after="90"/>
        <w:ind w:left="426" w:right="15" w:hanging="0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>
          <w:b/>
          <w:b/>
        </w:rPr>
      </w:pPr>
      <w:r>
        <w:rPr>
          <w:rStyle w:val="Googqstidbit"/>
        </w:rPr>
        <w:t>A 249/2012. (VIII.31) Korm. rendelet alapján képzettségi pótlékot kaphatnak a feladatkörük szakszerűbb ellátását biztosító</w:t>
      </w:r>
      <w:r>
        <w:rPr/>
        <w:t xml:space="preserve"> tudományos fokozattal, szakképesítéssel rendelkező kormány- és köztisztviselők. A pótlék mértéke doktori (PhD), azzal egyenértékű vagy magasabb tudományos fokozat esetén az illetményalap 75 százaléka, felsőfokú szakképesítésnél 50 százalék. </w:t>
      </w:r>
    </w:p>
    <w:p>
      <w:pPr>
        <w:pStyle w:val="Normal"/>
        <w:spacing w:before="90" w:after="90"/>
        <w:ind w:left="426" w:righ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Éjszakai pótlékra az jogosult, aki a munkaidő beosztása alapján 22.00 és 6.00 óra között végez munkát. A pótlék mértéke óránként az illetményalap 0,45%-a. Abban az esetben, ha a munkaidő-beosztás részben esik 22.00 és 6.00 óra közé, az éjszakai pótlék időarányosan jár.</w:t>
      </w:r>
    </w:p>
    <w:p>
      <w:pPr>
        <w:pStyle w:val="Normal"/>
        <w:spacing w:before="90" w:after="90"/>
        <w:ind w:left="426" w:right="15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Ha a tisztviselő rendszeresen hivatali gépjárművet vezet és ezáltal külön gépjárművezető foglalkoztatása szükségtelen, gépjármű-vezetési pótlékra jogosult. A pótlék mértéke az illetményalap 13%-a.</w:t>
      </w:r>
    </w:p>
    <w:p>
      <w:pPr>
        <w:pStyle w:val="Normal"/>
        <w:spacing w:before="90" w:after="90"/>
        <w:ind w:left="426" w:right="15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A tisztviselő illetménypótlékra jogosult, ha a munkavégzésre munkaideje nagyobb részében egészségkárosító kockázatok között kerül sor, vagy egészségének védelme csak olyan egyéni védőeszköz állandó vagy tartós használatával valósítható meg, amely a tisztviselő számára fokozott megterhelést jelent. A pótlék mértéke az illetményalap 45%a.</w:t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Ha a tisztviselő olyan munkakört tölt be, amelyben idegen nyelv használata szükséges, idegennyelv-tudási pótlékra jogosult. Az idegennyelv-tudást az államilag elismert nyelvvizsga eredményét igazoló bizonyítvánnyal vagy azzal egyenértékű okirattal kell igazolni. Az idegennyelv-tudási pótlékra jogosító nyelveket és munkaköröket a munkáltatói jogkör gyakorlója állapítja meg. A pótlék mértéke nyelvvizsgánkként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3"/>
          <w:numId w:val="16"/>
        </w:numPr>
        <w:spacing w:before="90" w:after="90"/>
        <w:ind w:left="709" w:right="15" w:hanging="360"/>
        <w:jc w:val="both"/>
        <w:rPr/>
      </w:pPr>
      <w:r>
        <w:rPr/>
        <w:t>komplex felsőfokú (Cl) nyelvvizsga esetében az illetményalap 50%-a, a szóbeli vagy írásbeli nyelvvizsga esetében 25-25%-a;</w:t>
      </w:r>
    </w:p>
    <w:p>
      <w:pPr>
        <w:pStyle w:val="Normal"/>
        <w:numPr>
          <w:ilvl w:val="3"/>
          <w:numId w:val="16"/>
        </w:numPr>
        <w:spacing w:before="90" w:after="90"/>
        <w:ind w:left="709" w:right="15" w:hanging="360"/>
        <w:jc w:val="both"/>
        <w:rPr/>
      </w:pPr>
      <w:r>
        <w:rPr/>
        <w:t>komplex középfokú (B2) nyelvvizsga esetében az illetményalap 30%-a, a szóbeli vagy írásbeli nyelvvizsga esetében 15-15%-a.</w:t>
      </w:r>
    </w:p>
    <w:p>
      <w:pPr>
        <w:pStyle w:val="Normal"/>
        <w:spacing w:lineRule="atLeast" w:line="264" w:before="0" w:after="30"/>
        <w:ind w:left="-60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lineRule="atLeast" w:line="264" w:before="0" w:after="30"/>
        <w:ind w:left="426" w:hanging="360"/>
        <w:jc w:val="both"/>
        <w:rPr/>
      </w:pPr>
      <w:r>
        <w:rPr/>
        <w:t>Ha a tisztviselőnek angol, francia vagy német nyelvből van nyelvvizsgája, a pótlék alanyi jogon jár, amelynek mértéke nyelvvizsgánkként</w:t>
      </w:r>
    </w:p>
    <w:p>
      <w:pPr>
        <w:pStyle w:val="Normal"/>
        <w:numPr>
          <w:ilvl w:val="3"/>
          <w:numId w:val="16"/>
        </w:numPr>
        <w:spacing w:lineRule="atLeast" w:line="264" w:before="0" w:after="30"/>
        <w:ind w:left="709" w:hanging="360"/>
        <w:jc w:val="both"/>
        <w:rPr/>
      </w:pPr>
      <w:r>
        <w:rPr/>
        <w:t>komplex felsőfokú (C1) nyelvvizsga esetében az illetményalap 100%-a,</w:t>
      </w:r>
    </w:p>
    <w:p>
      <w:pPr>
        <w:pStyle w:val="Normal"/>
        <w:numPr>
          <w:ilvl w:val="3"/>
          <w:numId w:val="16"/>
        </w:numPr>
        <w:spacing w:lineRule="atLeast" w:line="264" w:before="0" w:after="30"/>
        <w:ind w:left="709" w:hanging="360"/>
        <w:jc w:val="both"/>
        <w:rPr/>
      </w:pPr>
      <w:r>
        <w:rPr/>
        <w:t>komplex középfokú (B2) nyelvvizsga esetében az illetményalap 60%-a,</w:t>
      </w:r>
    </w:p>
    <w:p>
      <w:pPr>
        <w:pStyle w:val="Normal"/>
        <w:numPr>
          <w:ilvl w:val="3"/>
          <w:numId w:val="16"/>
        </w:numPr>
        <w:spacing w:lineRule="atLeast" w:line="264" w:before="0" w:after="30"/>
        <w:ind w:left="709" w:hanging="360"/>
        <w:jc w:val="both"/>
        <w:rPr/>
      </w:pPr>
      <w:r>
        <w:rPr/>
        <w:t xml:space="preserve">komplex alapfokú (B1) nyelvvizsga esetében az illetményalap 15%-a. </w:t>
      </w:r>
    </w:p>
    <w:p>
      <w:pPr>
        <w:pStyle w:val="Normal"/>
        <w:spacing w:lineRule="atLeast" w:line="264" w:before="0" w:after="30"/>
        <w:ind w:left="300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 xml:space="preserve">A képviselő-testület hivatalánál minősítéssel, ennek hiányában teljesítményértékeléssel alátámasztott, kimagasló teljesítményt nyújtó köztisztviselőnek a szabályoktól eltérő személyi illetményt állapíthat meg - a polgármester, a főpolgármester, a megyei közgyűlés elnöke jóváhagyásával - a jegyző, illetve a főjegyző. A tárgyév március 1-jétől a következő év február végéig terjedő időszakra vonatkozó havi illetmény ugyanakkor nem haladhatja meg a Központi Statisztikai Hivatal által hivatalosan közzétett, a tárgyévet megelőző évre vonatkozó nemzetgazdasági havi átlagos bruttó kereset tízszeresét. Személyi illetmény megállapítása esetén pótlék nem fizethető. </w:t>
      </w:r>
    </w:p>
    <w:p>
      <w:pPr>
        <w:pStyle w:val="TextBody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426" w:hanging="360"/>
        <w:jc w:val="both"/>
        <w:rPr/>
      </w:pPr>
      <w:r>
        <w:rPr/>
        <w:t>A közszolgálati tisztviselő havi illetményének (munkabérének) átutalására a tárgyhót követő hónap 1. napján kerül sor. Amennyiben ez a nap munkaszüneti napra esik, az átutalás az ezt követő munkanapon történik.</w:t>
      </w:r>
    </w:p>
    <w:p>
      <w:pPr>
        <w:pStyle w:val="TextBody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16"/>
        </w:numPr>
        <w:ind w:left="426" w:hanging="360"/>
        <w:rPr>
          <w:sz w:val="24"/>
        </w:rPr>
      </w:pPr>
      <w:r>
        <w:rPr>
          <w:sz w:val="24"/>
        </w:rPr>
        <w:t>A Képviselő-testület által jelen szabályzat elfogadásakor az illetményalap: 38650.-F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XV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z egyéb juttatásokra vonatkozó szabályok</w:t>
      </w:r>
    </w:p>
    <w:p>
      <w:pPr>
        <w:pStyle w:val="Normal"/>
        <w:numPr>
          <w:ilvl w:val="0"/>
          <w:numId w:val="26"/>
        </w:numPr>
        <w:spacing w:before="0" w:after="120"/>
        <w:ind w:left="426" w:hanging="360"/>
        <w:jc w:val="both"/>
        <w:rPr/>
      </w:pPr>
      <w:r>
        <w:rPr>
          <w:b/>
        </w:rPr>
        <w:t>Jubileumi jutalom:</w:t>
      </w:r>
    </w:p>
    <w:p>
      <w:pPr>
        <w:pStyle w:val="Normal"/>
        <w:jc w:val="both"/>
        <w:rPr/>
      </w:pPr>
      <w:r>
        <w:rPr/>
        <w:t>A Kttv. 150. §. szerint a közszolgálati tisztviselő 25, 30, 35, Illetve 40 évi közszolgálati jogviszonyban töltött idő után jubileumi jutalomra jogosult. A jubileumi jutalom az említett közszolgálati jogviszonyban töltött idő betöltésének a napján esedékes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pacing w:before="0" w:after="120"/>
        <w:ind w:left="426" w:hanging="360"/>
        <w:jc w:val="both"/>
        <w:rPr/>
      </w:pPr>
      <w:r>
        <w:rPr>
          <w:b/>
        </w:rPr>
        <w:t xml:space="preserve">Cafetéria: </w:t>
      </w:r>
    </w:p>
    <w:p>
      <w:pPr>
        <w:pStyle w:val="Normal"/>
        <w:spacing w:before="0" w:after="120"/>
        <w:jc w:val="both"/>
        <w:rPr/>
      </w:pPr>
      <w:r>
        <w:rPr/>
        <w:t xml:space="preserve">A jegyző a Kttv. 151. § (3) bek. alapján rendelkezik a cafetéria-juttatás igénybevételének részletes szabályairól, elszámolásának rendjéről és a visszatérítésének szabályairól. A közszolgálati tisztviselő béren kívüli juttatásként cafetéria-juttatásban részesü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  <w:t xml:space="preserve">A cafetéria rendszer célja a Hivatalban dolgozó közszolgálati tisztviselők részére egységes elvek alapján szabályozott, de az egyéni igényekhez igazodó béren kívüli juttatások biztosítás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  <w:t>A cafetéria-juttatás részletes szabályairól külön Cafetéria szabályzat rendelkez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Ruházati költségtérítés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A Jegyző a ruházati költségtérítés fizetésének és elszámolásának feltételeit, helyi rendjét a következők szerint szabály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Polgármesteri Hivatalnál a közszolgálati tisztviselők részére ruházati költségtérítés adható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értéke vezetők esetében a köztisztviselői illetményalap tizenkétszerese, beosztottak esetében az illetményalap maximum nyolcszorosa adhat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zető köztisztviselő, tisztségviselő: polgármester, jegyző, aljegyző, pénzügyi vezető, gazdálkodási vezető, településüzemeltetési vezető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etegszabadság és 30 napot meghaladó táppénzre nem jár a ruházati költségtéríté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dő arányosan vissza kell fizetni a ruházati költségtérítést, ha a köztisztviselő jogviszonya megszűni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mennyiben év közben a munkavállaló státuszában változás állna be, úgy a kapott ruházati költségtérítés juttatás időarányosan visszatérítendő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gybefüggő, harminc napot meghaladó távollét (táppénz, szabadság, fizetésnélküli szabadság, szülési szabadság, gyermekgondozási ellátásban részesülő ) esetén, a távollét idejére a juttatásra nem jogosult a munkavállaló, ez utólagosan elszámolásra kerü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ltségtérítés összegét a köztisztviselők részére minden év március 31-ig kell folyó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uházati költségtérítés kifizetéséről nyilvántartást kell vezetni.</w:t>
      </w:r>
    </w:p>
    <w:p>
      <w:pPr>
        <w:pStyle w:val="Normal"/>
        <w:jc w:val="both"/>
        <w:rPr/>
      </w:pPr>
      <w:r>
        <w:rPr/>
        <w:t>A nyilvántartásnak személyenként tartalmaznia kell, az adott évben ilyen költségtérítés címen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illető összeg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ifizetett összeg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kifizetés dátum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esetleges visszafizetésre vonatkozó 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Jutalo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Hivatal eredményes tevékenysége érdekében teljesített szorgalmas, példamutató munkavégzéséért, a szervezet szempontjából fontos, váratlanul jelentkező feladatok elvégzéséért, ezen eredmények közvetlen, rövid időn belül történő ösztönzésére a Hivatal közszolgálati tisztviselői jutalomban részesíthetők. Az egy alkalommal kifizethető jutalom mértékének alsó határa a köztisztviselő félhavi, felső határa három havi illetményének megfelelő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ott közszolgálati tisztviselő jutalmazásáról a Jegyző, a Polgármester egyetértésével a köztisztviselők teljesítményértékelésével összekötötten, a Polgármesteri Hivatal évi költségvetésében ezen a címen rendelkezésére álló pénzügyi forrás erejéig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utalmak akár pénzbeli, akár természetbeni formában is nyúj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b/>
          <w:bCs/>
        </w:rPr>
        <w:t>Törzsgárda elismerés:</w:t>
      </w:r>
    </w:p>
    <w:p>
      <w:pPr>
        <w:pStyle w:val="Normal"/>
        <w:ind w:left="720" w:hanging="0"/>
        <w:jc w:val="both"/>
        <w:rPr/>
      </w:pPr>
      <w:r>
        <w:rPr/>
        <w:t>A stabil és szakmailag képzett személyi állomány kialakítása érdekében a Polgármesteri Hivatalban 20, 25, 30, 35 vagy 40 éve folyamatosan köztisztiviselői jogviszonyban álló dolgozó köztisztviselőnek munkájának megbecsülésére és Hivatalhoz való lojalitásának méltányolása érdekében törzsgárda elismerés adhat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örzsgárda elismerés azt a célt szolgálja, hogy a Polgármesteri Hivatalban folyamatos jogviszonyban álló köztisztviselő kitartó munkavégzéséért és a Hivatalnál eltöltött évek megbecsüléséért erkölcsi és anyagi elismerésben részesüljö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örzsgárda elismerés mérték a Polgármesteri Hivatalnál folyamatos köztisztviselői jogviszonyban eltöltött évek alapján az alábbiak szerint alakul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0 év után 1 havi illetmé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5 év után 2 havi illetmé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 év után 3 havi illetmé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5 év után 4 havi illetmé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0 év után 5 havi illetmény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elismerés mértékét adott tárgyében a Képviselő-testület egyedi döntés alapján megemelheti. A törzsgárda elismerésre jogosult első kifizetés, a jelen szabályzat hatályba lépését követő évek alapáján történik. Visszamenőleges hatályú kifizetés nem lehetséges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lefonhasználat:</w:t>
      </w:r>
    </w:p>
    <w:p>
      <w:pPr>
        <w:pStyle w:val="Normal"/>
        <w:spacing w:before="120" w:after="0"/>
        <w:jc w:val="both"/>
        <w:rPr/>
      </w:pPr>
      <w:r>
        <w:rPr/>
        <w:t>A közszolgálati tisztviselő részére a hatékony munkavégzés céljából hivatali mobil telefon használata jár, melynek havi összegét  külön jegyzői utasításban kerül meghatározásra.</w:t>
      </w:r>
    </w:p>
    <w:p>
      <w:pPr>
        <w:pStyle w:val="Normal"/>
        <w:spacing w:before="120" w:after="0"/>
        <w:jc w:val="both"/>
        <w:rPr/>
      </w:pPr>
      <w:r>
        <w:rPr/>
        <w:t>A közszolgálati tisztviselő köteles a rendelkezésére átadott mobil telefont rendeltetésének megfelelően használni.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Költségtérítés</w:t>
      </w:r>
    </w:p>
    <w:p>
      <w:pPr>
        <w:pStyle w:val="Normal"/>
        <w:spacing w:before="120" w:after="0"/>
        <w:jc w:val="both"/>
        <w:rPr/>
      </w:pPr>
      <w:r>
        <w:rPr/>
        <w:t>A Polgármesteri Hivatalnál a közszolgálati tisztviselők részére költségtérítés adható, melynek mértékét a munkáltatói jogkör gyakorlója állapítja meg.</w:t>
      </w:r>
    </w:p>
    <w:p>
      <w:pPr>
        <w:pStyle w:val="Normal"/>
        <w:spacing w:before="120" w:after="0"/>
        <w:jc w:val="both"/>
        <w:rPr/>
      </w:pPr>
      <w:r>
        <w:rPr/>
        <w:t>A munkavállaló és közszolgálati tisztviselő részére megállapított költségtérítés minden hónap 5-ig kerül kifizetésre. Egybefüggő, tizenöt napot meghaladó távollét (táppénz, szabadság, fizetésnélküli szabadság, szülési szabadság, gyermekgondozási ellátásban részesülő) esetén, a távollét idejére a havi költségtérítésre nem jogosult a munkavállaló.</w:t>
      </w:r>
    </w:p>
    <w:p>
      <w:pPr>
        <w:pStyle w:val="Normal"/>
        <w:spacing w:before="120" w:after="0"/>
        <w:jc w:val="both"/>
        <w:rPr/>
      </w:pPr>
      <w:r>
        <w:rPr/>
        <w:t xml:space="preserve">Felmondási időre, felmentés idejére, fizetés nélküli szabadság idejére, szülési szabadság, gyermekgondozási ellátásban részesülők részére a távollét idejére a költségtérítésre nem jogosult a munkavállaló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</w:rPr>
        <w:t>Illetmény-átutalási támogat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izetési számlához kapcsolódóan a köztisztviselő részére évente - a központi költségveté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törvényben meghatározott legfeljebb 1.000 Ft mérték figyelembevételével – </w:t>
      </w:r>
      <w:r>
        <w:rPr>
          <w:rFonts w:cs="TimesNewRomanPS-BoldItalicMT;Times New Roman" w:ascii="TimesNewRomanPS-BoldItalicMT;Times New Roman" w:hAnsi="TimesNewRomanPS-BoldItalicMT;Times New Roman"/>
        </w:rPr>
        <w:t>12.000 Ft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mértékű bankszámla-hozzájárulás já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26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Szemüveg támogatása</w:t>
      </w:r>
    </w:p>
    <w:p>
      <w:pPr>
        <w:pStyle w:val="Normal"/>
        <w:autoSpaceDE w:val="false"/>
        <w:jc w:val="both"/>
        <w:rPr/>
      </w:pPr>
      <w:r>
        <w:rPr/>
        <w:t>A köztisztviselő részére évente 70.000 Ft mértékű hozzájárulás jár, monitor előtti munkavégzés alapjá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XVI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zociális, kulturális és egészségügyi juttatások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1. ) Illetményelőleg kifizetésének és elszámolásának rendje:</w:t>
      </w:r>
    </w:p>
    <w:p>
      <w:pPr>
        <w:pStyle w:val="Normal"/>
        <w:jc w:val="both"/>
        <w:rPr/>
      </w:pPr>
      <w:r>
        <w:rPr/>
        <w:t>A közszolgálati tisztviselő részére eseti kérelem alapján illetményelőleg folyósítható, amennyiben a munkáltatói jogkör gyakorlója engedélyezi annak kifiz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1060" w:hanging="357"/>
        <w:jc w:val="both"/>
        <w:rPr/>
      </w:pPr>
      <w:r>
        <w:rPr/>
        <w:t>Fizetéselőleg annak a közszolgálati tisztviselőnek engedélyezhető, akinek családi,    egészségügyi, illetve más szociális ok alapozza meg a kérelmét.</w:t>
      </w:r>
    </w:p>
    <w:p>
      <w:pPr>
        <w:pStyle w:val="Normal"/>
        <w:numPr>
          <w:ilvl w:val="0"/>
          <w:numId w:val="12"/>
        </w:numPr>
        <w:spacing w:before="0" w:after="120"/>
        <w:ind w:left="1060" w:hanging="357"/>
        <w:jc w:val="both"/>
        <w:rPr/>
      </w:pPr>
      <w:r>
        <w:rPr/>
        <w:t xml:space="preserve"> </w:t>
      </w:r>
      <w:r>
        <w:rPr/>
        <w:t xml:space="preserve">A fizetéselőleg mértéke köztisztviselőnként, alkalmanként legfeljebb a köztisztviselő nettó illetményének hatszorosa lehet. </w:t>
      </w:r>
    </w:p>
    <w:p>
      <w:pPr>
        <w:pStyle w:val="Normal"/>
        <w:numPr>
          <w:ilvl w:val="0"/>
          <w:numId w:val="12"/>
        </w:numPr>
        <w:spacing w:before="0" w:after="120"/>
        <w:ind w:left="1060" w:hanging="357"/>
        <w:jc w:val="both"/>
        <w:rPr/>
      </w:pPr>
      <w:r>
        <w:rPr/>
        <w:t xml:space="preserve"> </w:t>
      </w:r>
      <w:r>
        <w:rPr/>
        <w:t>A fizetéselőleg kamatmentes kölcsönnek minősül, amelyet 6 havi egyenlő részletben kell visszatéríteni, amelyet az államkincstár KIRA rendszerében kell rögzíteni és a munkabérből kerül 6 hónapon keresztül levonásra, így fizetési haladék nem engedélyezhető. A támogatás, illetve a még vissza nem fizetett része egy összegben és azonnal esedékessé válik, ha a közszolgálati tisztviselő munkaviszonya a törlesztési idő alatt megszűnik.</w:t>
      </w:r>
    </w:p>
    <w:p>
      <w:pPr>
        <w:pStyle w:val="Normal"/>
        <w:numPr>
          <w:ilvl w:val="0"/>
          <w:numId w:val="12"/>
        </w:numPr>
        <w:spacing w:before="0" w:after="120"/>
        <w:ind w:left="1060" w:hanging="357"/>
        <w:jc w:val="both"/>
        <w:rPr>
          <w:rFonts w:ascii="Times-Bold;Times New Roman" w:hAnsi="Times-Bold;Times New Roman" w:cs="Times-Bold;Times New Roman"/>
          <w:b/>
          <w:b/>
          <w:bCs/>
          <w:sz w:val="23"/>
          <w:szCs w:val="23"/>
        </w:rPr>
      </w:pPr>
      <w:r>
        <w:rPr/>
        <w:t xml:space="preserve"> </w:t>
      </w:r>
      <w:r>
        <w:rPr/>
        <w:t>Az illetményelőleg iránti kérelmeket a kérelem benyújtását követő 3 napon belül el kell bírálni és legkésőbb a döntést követő napon ki kell fizetn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 </w:t>
      </w:r>
      <w:r>
        <w:rPr/>
        <w:t>Az illetmény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legekről nyilvántartást kell vezetni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A nyilvántartásnak tartalmaznia kell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közszolgálati tisztvisel</w:t>
      </w:r>
      <w:r>
        <w:rPr>
          <w:rFonts w:eastAsia="TimesNewRoman;MS Mincho" w:cs="TimesNewRoman;MS Mincho" w:ascii="TimesNewRoman;MS Mincho" w:hAnsi="TimesNewRoman;MS Mincho"/>
        </w:rPr>
        <w:t xml:space="preserve">ő </w:t>
      </w:r>
      <w:r>
        <w:rPr/>
        <w:t>nevé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z illetményelőleg nyújtására vonatkozó ügyiratszámo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illetmény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leg összegét, kifizetésének módját, id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pontját, hivatkozás számá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illetmény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leg visszafizetésének 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írt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végső időpontját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a részletek befizetésének határidőit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a részletek összegé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visszafizetésre vonatkozó adatokat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a részletek befizetésének időpontját és a hivatkozási számokat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a befizetett összeg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) Tisztségviselők képzése, továbbképzése:</w:t>
      </w:r>
    </w:p>
    <w:p>
      <w:pPr>
        <w:pStyle w:val="Normal"/>
        <w:jc w:val="both"/>
        <w:rPr/>
      </w:pPr>
      <w:r>
        <w:rPr/>
        <w:t>A közszolgálati tisztségviselők képzésére, továbbképzésére a Kttv. 80-81§-ai az irányadók, figyelembe véve a Kttv. 230.§-á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  <w:t>Tanulmányi szerződés (Ktt. 82. §)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A Jegyző a Hivatal szakember szükségletének tervszerű biztosítása érdekében tanulmányi szerződést köthet a közszolgálati tisztviselővel.</w:t>
      </w:r>
    </w:p>
    <w:p>
      <w:pPr>
        <w:pStyle w:val="Normal"/>
        <w:ind w:firstLine="708"/>
        <w:jc w:val="both"/>
        <w:rPr/>
      </w:pPr>
      <w:r>
        <w:rPr/>
        <w:t>A szerződésben meg kell határozni:</w:t>
      </w:r>
    </w:p>
    <w:p>
      <w:pPr>
        <w:pStyle w:val="Normal"/>
        <w:ind w:firstLine="708"/>
        <w:jc w:val="both"/>
        <w:rPr/>
      </w:pPr>
      <w:r>
        <w:rPr/>
        <w:t>-  a támogatás jogcímeit és mértékét,</w:t>
      </w:r>
    </w:p>
    <w:p>
      <w:pPr>
        <w:pStyle w:val="Normal"/>
        <w:ind w:firstLine="708"/>
        <w:jc w:val="both"/>
        <w:rPr/>
      </w:pPr>
      <w:r>
        <w:rPr/>
        <w:t>-  az elszámolás módját,</w:t>
      </w:r>
    </w:p>
    <w:p>
      <w:pPr>
        <w:pStyle w:val="Normal"/>
        <w:ind w:firstLine="708"/>
        <w:jc w:val="both"/>
        <w:rPr/>
      </w:pPr>
      <w:r>
        <w:rPr/>
        <w:t>-  a felek jogait, kötelezettségeit.</w:t>
      </w:r>
    </w:p>
    <w:p>
      <w:pPr>
        <w:pStyle w:val="Normal"/>
        <w:ind w:firstLine="708"/>
        <w:jc w:val="both"/>
        <w:rPr/>
      </w:pPr>
      <w:r>
        <w:rPr/>
        <w:t xml:space="preserve">-  azt a tanulmányi időt követő időtartamot, melyet az érintett közszolgálati tisztviselő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  </w:t>
      </w:r>
      <w:r>
        <w:rPr/>
        <w:t>a hivatal állományában vállal eltölteni.</w:t>
      </w:r>
    </w:p>
    <w:p>
      <w:pPr>
        <w:pStyle w:val="Normal"/>
        <w:numPr>
          <w:ilvl w:val="0"/>
          <w:numId w:val="28"/>
        </w:numPr>
        <w:spacing w:before="0" w:after="120"/>
        <w:ind w:left="714" w:hanging="357"/>
        <w:jc w:val="both"/>
        <w:rPr/>
      </w:pPr>
      <w:r>
        <w:rPr/>
        <w:t>A közszolgálati tisztviselőnek a hivatal állományában vállalt eltöltendő időtartama a tanulmányi idővel arányos, de az 5 évet nem haladhatja meg.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/>
      </w:pPr>
      <w:r>
        <w:rPr/>
        <w:t>A Jegyző engedélyezheti a közszolgálati tisztviselő korábbi munkahelyével kötött tanulmányi szerződésből következő anyagi kötelezettségek részbeni vagy teljes átvállalását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a a közszolgálati tisztviselő olyan iskolai rendszerű képzésben vesz részt, amelyet a hivatal nem támogat, a közszolgálati tisztviselőt megillető szabadidőt a Jegyző állapítja meg a következők szerint:</w:t>
      </w:r>
    </w:p>
    <w:p>
      <w:pPr>
        <w:pStyle w:val="Normal"/>
        <w:numPr>
          <w:ilvl w:val="0"/>
          <w:numId w:val="19"/>
        </w:numPr>
        <w:spacing w:before="0" w:after="120"/>
        <w:ind w:left="1480" w:hanging="357"/>
        <w:jc w:val="both"/>
        <w:rPr/>
      </w:pPr>
      <w:r>
        <w:rPr/>
        <w:t xml:space="preserve">A szabadidő mértékét a munkáltató az oktatási intézmény által kibocsátott, a kötelező iskolai foglalkozás és szakmai gyakorlat időtartamáról szóló igazolásnak megfelelően állapítja meg. 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/>
      </w:pPr>
      <w:r>
        <w:rPr/>
        <w:t xml:space="preserve">A fentieken túl a munkáltató vizsgánként - ha egy vizsganapon a közszolgálati tisztviselőnek több vizsgatárgyból kell vizsgáznia, vizsgatárgyanként -, a vizsga napját is beszámítva négy munkanap szabadidőt köteles biztosítani. 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/>
      </w:pPr>
      <w:r>
        <w:rPr/>
        <w:t xml:space="preserve">Vizsgának az oktatási intézmény által meghatározott számonkérés minősül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diplomamunka (szak- és évfolyamdolgozat) elkészítéséhez a munkáltató tíz munkanap szabadidőt köteles biztosítani.</w:t>
      </w:r>
    </w:p>
    <w:p>
      <w:pPr>
        <w:pStyle w:val="Normal"/>
        <w:ind w:left="14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szolgálati tisztviselő más közigazgatási szervvel, illetőleg más munkáltatóval tanulmányi szerződést csak a Jegyző előzetes engedélyével köt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  <w:t>Képzési támogatá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özszolgálati tisztviselő részére a hivatal képzési, továbbképzési támogatást nyújtha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iskolarendszerű, szakember szükséglet biztosítását is szolgáló tanulmányok folytatásához a munkáltató tanulmányi szerződést köthet, melyben biztosítja a jogszabályban előírt fizetett szabadidő kedvezményeket, valamint a tanulmányi költségek max. 70 %-á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nem iskolarendszerű képzést csak kivételesen és csak akkor támogatja fizetett szabadidő biztosításával illetve anyagilag, ha az a közszolgálati tisztviselő munkaköri feladatainak magasabb szintű ellátását biztosítja. A támogatás mértéke a költségek max. 70 %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re irányuló igényeket a költségvetési évet megelőző szeptember 30-ig be kell jelenteni a munkáltatói jogkör gyakorlójának, aki a költségvetés elfogadását követő 30 napon belül dönt a támogatásról ill. annak mérték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) Képernyő előtti munkavégzés:</w:t>
      </w:r>
    </w:p>
    <w:p>
      <w:pPr>
        <w:pStyle w:val="Normal"/>
        <w:jc w:val="both"/>
        <w:rPr>
          <w:b/>
          <w:b/>
        </w:rPr>
      </w:pPr>
      <w:r>
        <w:rPr/>
        <w:t>A 50/1999. (XI. 3.) EüM rendelet alapján, a képernyős munkahelyeken a munkafolyamatokat úgy kell szervezni, hogy a képernyő előtti folyamatos munkavégzés óránként legalább tízperces – össze nem vonható – szünetek szakítsák meg, továbbá a képernyő előtti tényleges munkavégzés összes ideje a napi hat órát ne haladja meg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ernyő előtti munkavégzés minimális egészségügyi és biztonsági követelményekről szóló 50/1999 (XI.3) EüM. rendelet 1.§ (1) bekezdésének a.) pontja hatálya alá tartozó köztisztviselő minimálisan szükséges, a képernyő előtti munkavégzéshez éleslátást biztosító szemüveg, vagy konyaklencse készítéséhez a Hivatal szükség szerint, de legfeljebb évente az illetményalap 200%-át meg nem haladó mértékű juttatást biztosít. A juttatás köztisztviselőre részére történő kifizetése alapjául a Hivatal nevére kiállított számla, és az ahhoz mellékelt szakorvosi vélemény szolgál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sz w:val="23"/>
          <w:szCs w:val="23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/>
          <w:bCs/>
        </w:rPr>
        <w:t>4) Kegyeleti gondoskodás: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lhunyt közszolgálati tisztvisel</w:t>
      </w:r>
      <w:r>
        <w:rPr>
          <w:rFonts w:cs="TTE16D9C38t00;Times New Roman" w:ascii="TTE16D9C38t00;Times New Roman" w:hAnsi="TTE16D9C38t00;Times New Roman"/>
        </w:rPr>
        <w:t>ő</w:t>
      </w:r>
      <w:r>
        <w:rPr>
          <w:rFonts w:cs="Times-Roman;Times New Roman" w:ascii="Times-Roman;Times New Roman" w:hAnsi="Times-Roman;Times New Roman"/>
        </w:rPr>
        <w:t>t a Jegyz</w:t>
      </w:r>
      <w:r>
        <w:rPr>
          <w:rFonts w:cs="TTE16D9C38t00;Times New Roman" w:ascii="TTE16D9C38t00;Times New Roman" w:hAnsi="TTE16D9C38t00;Times New Roman"/>
        </w:rPr>
        <w:t xml:space="preserve">ő </w:t>
      </w:r>
      <w:r>
        <w:rPr>
          <w:rFonts w:cs="Times-Roman;Times New Roman" w:ascii="Times-Roman;Times New Roman" w:hAnsi="Times-Roman;Times New Roman"/>
        </w:rPr>
        <w:t>a közszolgálat halottjává nyilváníthatja.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lhunyt nyugalmazott közszolgálati tisztvisel</w:t>
      </w:r>
      <w:r>
        <w:rPr>
          <w:rFonts w:cs="TTE16D9C38t00;Times New Roman" w:ascii="TTE16D9C38t00;Times New Roman" w:hAnsi="TTE16D9C38t00;Times New Roman"/>
        </w:rPr>
        <w:t xml:space="preserve">ő </w:t>
      </w:r>
      <w:r>
        <w:rPr>
          <w:rFonts w:cs="Times-Roman;Times New Roman" w:ascii="Times-Roman;Times New Roman" w:hAnsi="Times-Roman;Times New Roman"/>
        </w:rPr>
        <w:t>akkor nyilvánítható a közszolgálat halottjává, ha közszolgálati jogviszonyát nem bírói ítélet alapján vagy fegyelmi eljárás eredményeként szüntették meg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zszolgálat halottjává nyilvánított személy temetési költségeit részben vagy egészben az Önkormányzat átvállalj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b/>
          <w:b/>
          <w:sz w:val="23"/>
          <w:szCs w:val="23"/>
        </w:rPr>
      </w:pPr>
      <w:r>
        <w:rPr>
          <w:rFonts w:cs="Times-Roman;Times New Roman" w:ascii="Times-Roman;Times New Roman" w:hAnsi="Times-Roman;Times New Roman"/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Times-Roman;Times New Roman" w:ascii="Times-Roman;Times New Roman" w:hAnsi="Times-Roman;Times New Roman"/>
          <w:b/>
          <w:sz w:val="23"/>
          <w:szCs w:val="23"/>
        </w:rPr>
        <w:t>XVIII</w:t>
      </w:r>
      <w:r>
        <w:rPr>
          <w:b/>
        </w:rPr>
        <w:t>. Fejeze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) Köztisztviselő fegyelmi és kártérítési felelőssége:</w:t>
      </w:r>
    </w:p>
    <w:p>
      <w:pPr>
        <w:pStyle w:val="NormlWeb"/>
        <w:spacing w:before="300" w:after="300"/>
        <w:ind w:right="150" w:hanging="0"/>
        <w:rPr/>
      </w:pPr>
      <w:r>
        <w:rPr/>
        <w:t xml:space="preserve">A köztisztviselő fegyelmi és kártérítési felelősségét a Kttv. 155.§-166.§ szabályozza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) Fegyelmi eljárás szabályai:</w:t>
      </w:r>
    </w:p>
    <w:p>
      <w:pPr>
        <w:pStyle w:val="Normal"/>
        <w:autoSpaceDE w:val="false"/>
        <w:rPr/>
      </w:pPr>
      <w:r>
        <w:rPr/>
        <w:t>A közszolgálati tisztségviselőkkel szembeni fegyelmi eljárást a 31/2012. (III.7) Korm. rendelet szabályozz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) Köztisztviselők képesítési követelményei:</w:t>
      </w:r>
    </w:p>
    <w:p>
      <w:pPr>
        <w:pStyle w:val="Normal"/>
        <w:autoSpaceDE w:val="false"/>
        <w:rPr/>
      </w:pPr>
      <w:r>
        <w:rPr/>
        <w:t>A Közszolgálati tisztségviselők képesítési követelményeit a 29/2012. (III.7) Korm. rendelet szabályozz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4.) Hivatali időn kívüli munkavégzés engedélyezése:</w:t>
      </w:r>
    </w:p>
    <w:p>
      <w:pPr>
        <w:pStyle w:val="Normal"/>
        <w:autoSpaceDE w:val="false"/>
        <w:rPr/>
      </w:pPr>
      <w:r>
        <w:rPr/>
        <w:t xml:space="preserve">A köztisztviselőnek kötelessége a jegyző felé írásban kérelemmel fordulni a hivatali időn kívüli minden nemű munkavégzés engedélyezése véget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) Vagyonnyilatkozatra kötelezettek: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Az alapvető jogok és kötelezettségek pártatlan és elfogulatlan érvényesítése, valamint a közélet tisztaságának biztosítása és a korrupció megelőzése céljából az a személy, aki a 2007. évi CLII. törvény 3.§.-ában felsorolt feladatokat lát el, tisztséget, illetve munkakört tölt be a törvényben meghatározott eljárási szabályok szerint vagyonnyilatkozat tételére kötelezett.. A vagyonnyilatkozatok kezelésének rendjéről külön szabályzat rendelkezik. A Polgármesteri Hivatal valamennyi köztisztviselője vagyonnyilatkozat tételére kötelezett a fenti törvény alapján.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</w:rPr>
        <w:t>XIX. fejeze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numPr>
          <w:ilvl w:val="0"/>
          <w:numId w:val="25"/>
        </w:numPr>
        <w:autoSpaceDE w:val="false"/>
        <w:spacing w:before="240" w:after="240"/>
        <w:jc w:val="both"/>
        <w:rPr/>
      </w:pPr>
      <w:r>
        <w:rPr/>
        <w:t>A Polgármesteri Hivatal Jegyzője gondoskodik arról, hogy ezen Szabályzat 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írásait minden érintett megismerje.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Jelen szabályzat összhangban van az Újhartyán Város Önkormányzat Képviselő-testületének 2/2021. (I.05.) számú Újhartyáni Polgármesteri Hivatalában foglalkoztatott köztisztviselők és közszolgálati ügykezelők közszolgálati jogviszonyának egyes kérdéseiről szóló rendelettel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 xml:space="preserve">Jelen szabályzat 2025. január 1-el lép hatályba, egyúttal hatályát veszíti a 2021. évi Közszolgálati Szabályza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40" w:after="960"/>
        <w:jc w:val="both"/>
        <w:rPr/>
      </w:pPr>
      <w:r>
        <w:rPr/>
        <w:t>Újhartyán, 2024. szeptember 26.</w:t>
      </w:r>
    </w:p>
    <w:p>
      <w:pPr>
        <w:pStyle w:val="Normal"/>
        <w:autoSpaceDE w:val="false"/>
        <w:ind w:left="2160" w:firstLine="2880"/>
        <w:jc w:val="center"/>
        <w:rPr/>
      </w:pPr>
      <w:r>
        <w:rPr/>
        <w:t>Göndörné Frajka Gabriella</w:t>
      </w:r>
    </w:p>
    <w:p>
      <w:pPr>
        <w:pStyle w:val="Normal"/>
        <w:autoSpaceDE w:val="false"/>
        <w:ind w:left="2160" w:firstLine="2880"/>
        <w:jc w:val="center"/>
        <w:rPr>
          <w:sz w:val="23"/>
          <w:szCs w:val="23"/>
        </w:rPr>
      </w:pPr>
      <w:r>
        <w:rPr/>
        <w:t>jegyző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b/>
        </w:rPr>
        <w:t>Megismerési záradék</w:t>
      </w:r>
      <w:r>
        <w:rPr/>
        <w:tab/>
        <w:tab/>
        <w:t xml:space="preserve">       1. sz. mellékle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özszolgálati szabályzatban foglaltakat megismertem. Tudomásul veszem, hogy az abban foglaltakat a munkavégzésem során köteles vagyok betartani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5"/>
        <w:gridCol w:w="1461"/>
        <w:gridCol w:w="236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 xml:space="preserve">Név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Beosztá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 xml:space="preserve">Dátum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Aláírás</w:t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chulcz Józs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gármest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öndörné Frajka Gabriel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gyz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unner M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ljegyz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alogh Ág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árosüzemeltetési vezet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rmanné dr. Tóth Ed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gazgatás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vács Ed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eastAsia="Calibri"/>
                <w:lang w:eastAsia="en-US"/>
              </w:rPr>
              <w:t>titkárság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utterschmidt Zoltán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ociális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eastAsia="Calibri"/>
                <w:lang w:eastAsia="en-US"/>
              </w:rPr>
              <w:t>Hédl-Szalay Ildik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ktatás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urik Pál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ó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ldenecker Ágnes Dó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yakönyvvezet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eindlné Fajth And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és gazdálkodási csoportvezet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sper Em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mzetiségi gazdálkodási csoport vezet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ábiánné Molnár And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jszki-Lauter Orsol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vezető helyette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gasné Fajt Nikole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táro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ucsera Tü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icskei Brigi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jszki Rol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terület-felügyel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elle Tibor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ügykezel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ejér M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ügykezel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0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  <w:bookmarkStart w:id="12" w:name="_Hlk38375376"/>
            <w:bookmarkStart w:id="13" w:name="_Hlk38375376"/>
            <w:bookmarkEnd w:id="13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0"/>
              <w:textAlignment w:val="baselin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0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2. sz. melléklet: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GYONNYILATKOZAT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  <w:gridCol w:w="282"/>
        <w:gridCol w:w="284"/>
        <w:gridCol w:w="282"/>
        <w:gridCol w:w="284"/>
        <w:gridCol w:w="282"/>
        <w:gridCol w:w="284"/>
      </w:tblGrid>
      <w:tr>
        <w:trPr/>
        <w:tc>
          <w:tcPr>
            <w:tcW w:w="79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agyonnyilatkozat nyilvántartási száma: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A KÖTELEZETT SZEMÉLYI ADATAI, VALAMINT A JÖVEDELMI, ÉRDEKELTSÉGI ÉS VAGYONI VISZONYAIRA VONATKOZÓ ADATOK .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I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SZEMÉLYI ADATOK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kötelezett neve: 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ületési helye és ideje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yja neve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akcíme: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II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NYILATKOZAT A JÖVEDELEMRŐL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nyilatkozatot adó éves összes jövedelm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................ év ........................... Ft</w:t>
      </w:r>
    </w:p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Az éves jövedelem forrásai tevékenységek szerinti bontásban: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1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2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120"/>
        <w:jc w:val="both"/>
        <w:rPr/>
      </w:pPr>
      <w:r>
        <w:rPr/>
        <w:t>3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4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5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III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VAGYONI NYILATKOZAT</w:t>
      </w:r>
    </w:p>
    <w:p>
      <w:pPr>
        <w:pStyle w:val="Normal"/>
        <w:autoSpaceDE w:val="false"/>
        <w:spacing w:before="480" w:after="24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) Ingatlanok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Lakástulajdon és lakótelek-tulajdon (vagy állandó, illetve tartós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2. Üdülőtulajdon és üdülőtelek-tulajdon (vagy állandó, illetve tartós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0"/>
          <w:szCs w:val="20"/>
        </w:rPr>
        <w:t>3. Egyéb, nem lakás céljára szolgáló épület-(épületrész-)tulajdon (vagy állandó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megnevezése (zártkerti építmény, műhely, üzlet, műterem, rendelő, garázs stb.): 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4. Termőföldtulajdon (vagy állandó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position w:val="10"/>
          <w:sz w:val="20"/>
          <w:szCs w:val="20"/>
        </w:rPr>
        <w:t>2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position w:val="10"/>
          <w:sz w:val="20"/>
          <w:szCs w:val="20"/>
        </w:rPr>
        <w:t>2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position w:val="10"/>
          <w:sz w:val="20"/>
          <w:szCs w:val="20"/>
        </w:rPr>
        <w:t>2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480" w:after="24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B) Nagy értékű ingóságok (ideértve a lízingelt vagyontárgyakat is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Járművek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személygépkocsi: ............................................................... típus .................................... rendszám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egyéb jármű: 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2. Védett műalkotás, védett gyűjtemény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egyedi alkotások: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gyűjtemény: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3. Egyéb, darabonként vagy készletenként (gyűjteményenként) a hónap első napján érvényes kötelező legkisebb munkabér havi összege tízszeresét meghaladó értékű ingóság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4. Értékpapírban elhelyezett megtakarítás (részvény, kötvény, részjegy, kincstárjegy, vagyonjegy stb.):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5. Takarékbetétben elhelyezett megtakarítás: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hónap első napján érvényes kötelező legkisebb munkabér havi összege tízszeresét meghaladó készpénz: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 Ft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7. Az összességében a hónap első napján érvényes kötelező legkisebb munkabér havi összege tízszeresét meghaladó pénzintézeti számlakövetelés vagy más, szerződés alapján fennálló pénzkövetelés: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before="0" w:after="240"/>
        <w:ind w:left="408" w:hanging="204"/>
        <w:jc w:val="both"/>
        <w:rPr/>
      </w:pPr>
      <w:r>
        <w:rPr/>
        <w:t>....................................... pénzintézet .............................. számlaszám .................................. összeg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6"/>
        <w:gridCol w:w="2266"/>
        <w:gridCol w:w="1418"/>
        <w:gridCol w:w="141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szerződés (követelés)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énzkövetelés jog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kötelezett neve, lak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követelés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8. Más, a hónap első napján érvényes kötelező legkisebb munkabér havi összege kétszeresét meghaladó értékű vagyontárgyak, ha azok együttes értéke a hónap első napján érvényes kötelező legkisebb munkabér havi összege tízszeresét meghaladja: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IV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PÉNZINTÉZETTEL, MAGÁNSZEMÉLYEKKEL SZEMBEN FENNÁLLÓ TARTOZÁSOK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1. Pénzintézett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hitel megnevezés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/>
        <w:t>2. Magánszemélyekk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hitelező neve, lakcím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V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GAZDASÁGI ÉRDEKELTSÉGI NYILATKOZA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Gazdasági társaságban (ideértve az állami tulajdoni részesedéssel működő gazdálkodó szervezetet is) fennálló tisztsége vagy érdekeltsége: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: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B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C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-BoldItalic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Times-Bold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auto"/>
    <w:pitch w:val="default"/>
  </w:font>
  <w:font w:name="TTE16D9C38t00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4909185</wp:posOffset>
          </wp:positionH>
          <wp:positionV relativeFrom="paragraph">
            <wp:posOffset>-302895</wp:posOffset>
          </wp:positionV>
          <wp:extent cx="520065" cy="6223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Footer"/>
      <w:jc w:val="center"/>
      <w:rPr/>
    </w:pPr>
    <w:r>
      <w:rPr/>
      <w:t xml:space="preserve">                  </w:t>
    </w:r>
    <w:r>
      <w:rPr/>
      <w:t xml:space="preserve">Újhartyáni Polgármesteri Hivatal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)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lowerLetter"/>
      <w:lvlText w:val="%2.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65" w:hanging="405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735" w:hanging="375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0"/>
        </w:tabs>
        <w:ind w:left="765" w:hanging="40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8z0">
    <w:name w:val="WW8Num48z0"/>
    <w:qFormat/>
    <w:rPr/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72BC"/>
      <w:u w:val="single"/>
    </w:rPr>
  </w:style>
  <w:style w:type="character" w:styleId="Googqstidbit">
    <w:name w:val="goog_qs-tidbi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13:00Z</dcterms:created>
  <dc:creator>Evelin</dc:creator>
  <dc:description/>
  <cp:keywords/>
  <dc:language>en-US</dc:language>
  <cp:lastModifiedBy>Jegyzo</cp:lastModifiedBy>
  <cp:lastPrinted>2021-01-07T10:14:00Z</cp:lastPrinted>
  <dcterms:modified xsi:type="dcterms:W3CDTF">2024-09-02T12:22:00Z</dcterms:modified>
  <cp:revision>5</cp:revision>
  <dc:subject/>
  <dc:title>A köztisztvisel_k díjazása</dc:title>
</cp:coreProperties>
</file>