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24. szeptember 26 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napiren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  <w:tab/>
        <w:t>Közszolgálati Szabályzat felülvizsgála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  <w:t>Göndörné Frajka Gabriella jegyző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  <w:t>Tunner Mária aljegyző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határozathozatal, minősített többség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isztelt Képviselő Testület!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Kttv. szerint közszolgálati szabályzat a közigazgatási szerv hivatali szervezetének vezetője által – a jogalkotásról szóló 2010. évi CXXX. törvény (a továbbiakban: Jat.) alkalmazása szempontjából közjogi szervezetszabályozó eszközként – a törvényben meghatározott kérdésekben, valamint a hivatali szerv vezetőjének általános munkáltatói szabályozási hatáskörébe tartozó kérdésekben kiadott normatív utasítás. A Hivatal köztisztviselőinek közszolgálati jogviszonyára vonatkozó szabályok végrehajtásról szóló normatív utasítás maga a Közszolgálati Szabályzat. A Szabályzat tartalmáért a jegyző felel, a szabályzatban foglaltak érvényesülése függ a Képviselő-testülettől tekintettel arra, hogy a köztisztviselők számára adható egyes juttatások anyagi fedezetét biztosítja a költségvetésbe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A Szabályzat felülvizsgálata megtörtént jegyzői hatáskörben és beépítésre került a Törzsgárdai elismerés, melynek célja a Polgármesteri Hivatalnál hosszú ideje dolgozó kollégák erkölcsi és anyagi elismerése, akik hűségükkel és magas színvonalú munkavégzésükkel hozzájárulnak a Polgármesteri Hivatal működéséhez.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érem a Tisztelt Képviselő-testületet, hogy szíveskedjen megtárgyalni az előterjesztést és az alábbi határozat javaslatot elfogadni!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/2024. (IX. 26.) önkormányzati határoza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276" w:right="1417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18"/>
        </w:rPr>
        <w:t>Újhartyán Város Önkormányzatának Képviselő-testülete úgy döntött, hogy jóváhagyja az Újhartyáni Polgármesteri Hivatal 2025. január 1-jén hatályba lépő Közszolgálati Szabályzatát, egyidejűleg hatályon kívül helyezi a 2021. január 7-jén hatályba lépett Közszolgálati Szabályzatot.</w:t>
      </w:r>
    </w:p>
    <w:p>
      <w:pPr>
        <w:pStyle w:val="Normal"/>
        <w:ind w:left="1276" w:right="141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54"/>
        <w:ind w:left="3119" w:right="28" w:hanging="0"/>
        <w:rPr>
          <w:rFonts w:ascii="Times New Roman" w:hAnsi="Times New Roman" w:cs="Times New Roman"/>
          <w:sz w:val="28"/>
          <w:szCs w:val="20"/>
        </w:rPr>
      </w:pPr>
      <w:bookmarkStart w:id="0" w:name="_Hlk160542772"/>
      <w:r>
        <w:rPr>
          <w:rFonts w:cs="Times New Roman" w:ascii="Times New Roman" w:hAnsi="Times New Roman"/>
          <w:sz w:val="24"/>
          <w:szCs w:val="22"/>
        </w:rPr>
        <w:t>Felelős: jegyző</w:t>
      </w:r>
    </w:p>
    <w:p>
      <w:pPr>
        <w:pStyle w:val="Normal"/>
        <w:spacing w:lineRule="auto" w:line="216" w:before="0" w:after="257"/>
        <w:ind w:left="3119" w:right="1984" w:hanging="14"/>
        <w:jc w:val="both"/>
        <w:rPr/>
      </w:pPr>
      <w:bookmarkStart w:id="1" w:name="_Hlk160542772"/>
      <w:r>
        <w:rPr>
          <w:rFonts w:cs="Times New Roman" w:ascii="Times New Roman" w:hAnsi="Times New Roman"/>
          <w:sz w:val="24"/>
          <w:szCs w:val="22"/>
        </w:rPr>
        <w:t>Határidő: azonnal</w:t>
      </w:r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/>
      <w:u w:val="singl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eastAsia="Times New Roman"/>
      <w:b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eastAsia="Arial" w:cs="Times New Roman"/>
      <w:sz w:val="24"/>
      <w:lang w:bidi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Arial" w:hAnsi="Arial" w:eastAsia="Times New Roman" w:cs="Arial"/>
      <w:sz w:val="26"/>
      <w:szCs w:val="24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6"/>
      <w:szCs w:val="24"/>
    </w:rPr>
  </w:style>
  <w:style w:type="character" w:styleId="Section">
    <w:name w:val="section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Arial" w:hAnsi="Arial" w:eastAsia="Times New Roman" w:cs="Arial"/>
      <w:sz w:val="26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Arial"/>
      <w:sz w:val="24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" w:hAnsi="Times" w:eastAsia="HG Mincho Light J;Times New Roman" w:cs="Times"/>
      <w:color w:val="000000"/>
      <w:sz w:val="24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ind w:left="709" w:firstLine="356"/>
    </w:pPr>
    <w:rPr>
      <w:rFonts w:ascii="Times New Roman" w:hAnsi="Times New Roman" w:cs="Times New Roman"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04:00Z</dcterms:created>
  <dc:creator>Bebe</dc:creator>
  <dc:description/>
  <cp:keywords/>
  <dc:language>en-US</dc:language>
  <cp:lastModifiedBy>Jegyzo</cp:lastModifiedBy>
  <cp:lastPrinted>2024-09-02T14:04:00Z</cp:lastPrinted>
  <dcterms:modified xsi:type="dcterms:W3CDTF">2024-09-02T12:04:00Z</dcterms:modified>
  <cp:revision>2</cp:revision>
  <dc:subject/>
  <dc:title>Újhartyán Község Önkormányzat</dc:title>
</cp:coreProperties>
</file>