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hartyán Város Önkormányzata Képviselő-testületének a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</w:rPr>
        <w:t>2024. szeptember 26-án 17 órai kezdettel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képviselő-testületi ülésére</w:t>
      </w:r>
    </w:p>
    <w:p>
      <w:pPr>
        <w:pStyle w:val="Western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napirendhez</w:t>
      </w:r>
    </w:p>
    <w:p>
      <w:pPr>
        <w:pStyle w:val="Western"/>
        <w:spacing w:before="0" w:after="0"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ab/>
        <w:tab/>
        <w:t>Pest Vármegyei Kitüntető díjra javaslattétel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 xml:space="preserve">Előterjesztő: </w:t>
        <w:tab/>
      </w:r>
      <w:r>
        <w:rPr/>
        <w:t>Schulcz József polgármester</w:t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>Előkészítő:</w:t>
      </w:r>
      <w:r>
        <w:rPr/>
        <w:t xml:space="preserve"> </w:t>
        <w:tab/>
        <w:t xml:space="preserve">Göndörné Frajka Gabriella jegyző </w:t>
      </w:r>
    </w:p>
    <w:p>
      <w:pPr>
        <w:pStyle w:val="NormlWeb"/>
        <w:spacing w:before="0" w:after="280"/>
        <w:ind w:left="2835" w:hanging="2835"/>
        <w:jc w:val="both"/>
        <w:rPr/>
      </w:pPr>
      <w:r>
        <w:rPr>
          <w:b/>
          <w:bCs/>
          <w:color w:val="00000A"/>
        </w:rPr>
        <w:t>Előterjesztés tartalma:</w:t>
      </w:r>
      <w:r>
        <w:rPr>
          <w:color w:val="00000A"/>
        </w:rPr>
        <w:t xml:space="preserve"> </w:t>
        <w:tab/>
        <w:t>határozati javaslat</w:t>
      </w:r>
    </w:p>
    <w:p>
      <w:pPr>
        <w:pStyle w:val="NormlWeb"/>
        <w:spacing w:before="0" w:after="280"/>
        <w:ind w:left="2835" w:hanging="2835"/>
        <w:jc w:val="both"/>
        <w:rPr>
          <w:color w:val="000000"/>
        </w:rPr>
      </w:pPr>
      <w:r>
        <w:rPr>
          <w:b/>
          <w:bCs/>
          <w:color w:val="000000"/>
        </w:rPr>
        <w:t>Szavazás módja:</w:t>
      </w:r>
      <w:r>
        <w:rPr>
          <w:color w:val="000000"/>
        </w:rPr>
        <w:t xml:space="preserve"> </w:t>
        <w:tab/>
        <w:t>egyszerű többség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bidi="zxx"/>
        </w:rPr>
        <w:t>Pest Vármegye Közgyűlésének Elnöke megküldte a 2024. évre szóló vármegyei kitüntető díjakra a javaslattételt, az alábbi kategóriákra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Pest Vármegye Díszpolgára cím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Pest Vármegyéért Emlékérem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Polgárőre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Tűzoltója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Nemzetiségekért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Gazdálkodója Díj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lang w:eastAsia="ar-SA"/>
        </w:rPr>
        <w:t>Év Iparosa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Kisvállalkozása Díj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lang w:eastAsia="ar-SA"/>
        </w:rPr>
        <w:t>Pest Vármegye Művészetéért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Pest Vármegyei Sport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Sportolója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Legjobb Csapata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Edzője Díj,</w:t>
      </w:r>
    </w:p>
    <w:p>
      <w:pPr>
        <w:pStyle w:val="Normal"/>
        <w:numPr>
          <w:ilvl w:val="0"/>
          <w:numId w:val="1"/>
        </w:numPr>
        <w:rPr>
          <w:rFonts w:cs="Calibri"/>
          <w:lang w:eastAsia="ar-SA"/>
        </w:rPr>
      </w:pPr>
      <w:r>
        <w:rPr>
          <w:rFonts w:cs="Calibri"/>
          <w:lang w:eastAsia="ar-SA"/>
        </w:rPr>
        <w:t>Év Szabadidő és Sport Szervezete Díj.</w:t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  <w:t>Az előterjesztéshez csatolom a vármegyei rendeletet, illetve Elnök úr levelét.</w:t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  <w:t>Kérem a Tisztelt Képviselő-testületet, hogy a napirendet tárgyalja meg, és tegyen javaslatot valamely fenti kategóriában.</w:t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  <w:t>Újhartyán, 2024.09.06.</w:t>
        <w:tab/>
        <w:tab/>
        <w:tab/>
        <w:tab/>
        <w:t>Göndörné Frajka Gabriella jegyző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21:00Z</dcterms:created>
  <dc:creator>Sponga Károlyné</dc:creator>
  <dc:description/>
  <cp:keywords/>
  <dc:language>en-US</dc:language>
  <cp:lastModifiedBy>Edina</cp:lastModifiedBy>
  <cp:lastPrinted>2023-09-12T10:50:00Z</cp:lastPrinted>
  <dcterms:modified xsi:type="dcterms:W3CDTF">2024-09-06T06:21:00Z</dcterms:modified>
  <cp:revision>2</cp:revision>
  <dc:subject/>
  <dc:title>UVÜ-OKIP KFT</dc:title>
</cp:coreProperties>
</file>