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4. szeptember 24-én (kedd) 18,00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ind w:left="708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alapdokumentumai</w:t>
      </w:r>
    </w:p>
    <w:p>
      <w:pPr>
        <w:pStyle w:val="Normal"/>
        <w:ind w:left="360" w:firstLine="348"/>
        <w:rPr/>
      </w:pPr>
      <w:r>
        <w:rPr/>
        <w:t>Ea: intézményvezet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Újhartyáni Német Nemzetiségi Általános Iskola alapdokumentumai</w:t>
      </w:r>
    </w:p>
    <w:p>
      <w:pPr>
        <w:pStyle w:val="Normal"/>
        <w:ind w:left="360" w:firstLine="348"/>
        <w:rPr/>
      </w:pPr>
      <w:r>
        <w:rPr/>
        <w:t>Ea: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Államkincstári ellenőrzés eredménye (iskola, óvoda)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Jasper Emese gazdasági vezető</w:t>
      </w:r>
    </w:p>
    <w:p>
      <w:pPr>
        <w:pStyle w:val="Normal"/>
        <w:ind w:left="70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bCs/>
          <w:szCs w:val="24"/>
        </w:rPr>
        <w:t>Nemzetiségi Emlékpark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Ea: Lauter Antal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emzetiségi megbízatás megszűnése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elnök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 xml:space="preserve">Egyebek: </w:t>
        <w:tab/>
        <w:t>-    Hartyánfeszt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>Leköszönő képviselőknél kint levő eszközök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>Költségvetés módosítás (jutalom)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>Intézményi szerződések közétkeztetés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Újhartyán, 2024. 09. 1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/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9:00Z</dcterms:created>
  <dc:creator>Újhartyán</dc:creator>
  <dc:description/>
  <cp:keywords/>
  <dc:language>en-US</dc:language>
  <cp:lastModifiedBy>Jegyzo</cp:lastModifiedBy>
  <cp:lastPrinted>2024-09-16T13:48:00Z</cp:lastPrinted>
  <dcterms:modified xsi:type="dcterms:W3CDTF">2024-09-20T08:31:00Z</dcterms:modified>
  <cp:revision>3</cp:revision>
  <dc:subject/>
  <dc:title>Szám: 28-12 /2000</dc:title>
</cp:coreProperties>
</file>