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5. február 18 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napiren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2025. évi Közbeszerzési Terv elfoga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/>
          <w:bCs/>
        </w:rPr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 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közbeszerzések legalább egy évre előre történő tervezése megteremtheti az alapot a közbeszerzések igény szerinti minőségben és határidőben történő megvalósulásához. A közbeszerzésről szóló többször módosított 2015. évi CXLIII. törvény (a továbbiakban: Kbt.) 42. §-ban foglalt kötelezettség alapján az ajánlatkérő minden költségvetési év elején, legkésőbb március 31. napjáig, éves összesített közbeszerzési tervet köteles készíteni az adot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vre tervezett közbeszerzéseiről. A közbeszerzési tervet az ajánlatkérőnek legalább öt évig meg kell őriznie. A közbeszerzési terv nyilvános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 közbeszerzési terv nem vonja maga után az abban megadott közbeszerzésre vonatkozó eljárás lefolytatásának kötelezettségé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terv Újhartyán Város Önkormányzatának költségvetési rendelete, illetve a Képviselő-testület korábbi döntéseinek figyelembevételével került összeállításra, melyet előterjesztésemhez mellékel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Amennyiben az év során olyan beszerzésre kerülne sor, amit nem tartalmazott 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özbeszerzési terv abban az esetben az elfogadott közbeszerzési tervet módosítani kell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A 2025. évre vonatkozó közbeszerzési terv tervezete az előterjesztés mellékletét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épez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Helvetica" w:ascii="Helvetica" w:hAnsi="Helvetica"/>
          <w:color w:val="000000"/>
          <w:sz w:val="24"/>
        </w:rPr>
        <w:t>A Közbeszerzési Hatóság a fenti, törvényi kötelezettségének eleget téve a következőkben tájékoztatja a közbeszerzési eljárások szereplőit a 2025. január 1-jétől irányadó közbeszerzési értékhatárok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Uniós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15. § (2) bekezdése szerint az uniós értékhatárokat időszakonként az Európai Bizottság állapítja meg és teszi közzé az Európai Unió Hivatalos Lapjáb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uniós értékhatárokat az Európai Bizottság a hivatkozott irányelvekben meghatározott eljárás szerint (2014/24/EU irányelv [1] 6. cikke, 2014/25/EU irányelv [2] 17. cikke, valamint a 2014/23/EU [3] irányelv 9. cikke) főszabályként kétévente vizsgálja felül, és amennyiben szükség van rá, hozzáigazítja a Világkereskedelmi Szervezet (WTO) keretein belül született Kormánybeszerzési Megállapodásban rögzített értékhatárokho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2024. január 1-jétől – két évig - irányadó pontos értékhatárok 2023. november 15-én kerültek megállapí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lasszikus ajánlatkérőkre vonatkozó értékhatárok eredetileg a 2014/24/EU irányelv 4. cikkében kerültek meghatározásra, a legutóbbi értékhatárokat a 2023/2495/EU bizottsági rendelet tartalma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özszolgáltatókra vonatkozó uniós értékhatárokat a 2014/25/EU irányelv 15. cikke tartalmazza, melyet legutóbb a 2023/2496/EU bizottsági rendelet módosíto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koncessziókra vonatkozó értékhatárok pedig a 2014/23/EU irányelv 8. cikkében találhatóak, melyeket legutóbb a 2023/2497/EU bizottsági rendelettel aktualizált a Bizottsá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továbbá közzétette a C/2023/902 számú közleményét [4] , melyben közreadta a rendeletekben meghatározott uniós közbeszerzési értékhatárok nemzeti valutákban kifejezett értékeit (mellékletként csatolva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Klasszikus ajánlatkérőkre vonatkozó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1. Árubeszerzés és szolgáltatásmegrendelés eseté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minisztériumok, illetve a Kormány által kijelölt központi beszerző szervek (Kbt. 5. § (1) bekezdés a)-b) pontja), valamint ezen ajánlatkérők esetében a védelem terén beszerzendő árukra akkor, ha a védelem terén a beszerzendő áru a Kbt. 2. mellékletkében (2014/24/EU irányelv III. mellékletében) szerepel, 143 000 euró, azaz 54 747 550 forint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Kbt. 5. §-a szerinti egyéb ajánlatkérő esetében, valamint a Kbt. 5. § (1) bekezdés a)-b) pontjában meghatározott ajánlatkérők esetében, ha védelem terén a beszerzendő áru a Kbt. 2. mellékletében (2014/24/EU irányelv III. mellékletében) nem szerepel, 221 000 euró, azaz 84 609 850 forint 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Kbt. 5. §-a szerint valamennyi ajánlatkérő esetében, ha a beszerzés tárgya a Kbt. 3. mellékletkében (2014/24/EU irányelv XIV. mellékletében) szereplő szociális és egyéb szolgáltatás, 750 000 euró , azaz 287 137 500 forint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2. Építési beruházás eseté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5 538 000 euró , azaz 2 120 223 300 forin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1.3. Tervpályázati eljárás lefolytatása esetén – kivéve a közszolgáltatói szerződésekre vonatkozó értékhatárt – ha a tervpályázati eljárás eredményként szolgáltatás megrendelésére került sor, továbbá a tervpályázati eljárás pályázati díja és a pályázóknak fizetendő díjak együttes teljes összege eseté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 (1) bekezdés a)-b) pontjában meghatározott ajánlatkérők esetében: 143 000 euró , azaz 54 747 55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-a szerint egyéb ajánlatkérő esetében: 221 000 euró , azaz 84 609 850 forint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2. A Kbt. II. részének alkalmazásakor a közszolgáltatói szerződések esetén irányadó uniós értékhatáro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árubeszerzésre és szolgáltatásnyújtásra irányuló szerződések esetében 443 000 euró , azaz 169 602 550 forint 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pítési beruházásra irányuló szerződések esetében 5 538 000 euró , azaz 2 120 223 3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3. mellékletében (2014/25/EU irányelv XVII. mellékletében) felsorolt szociális és egyéb meghatározott szolgáltatásokra irányuló szolgáltatási szerződések esetében 1 000 000 euró , azaz 382 850 000 forint 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tervpályázati eljárás esetén, ha a tervpályázati eljárás eredményeként szolgáltatás megrendelésére került sor, továbbá a tervpályázati eljárás pályázati díja és a pályázóknak fizetendő díjak együttes összege esetén: 443 000 euró , azaz 169 602 550 forint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A Kbt. IV. részének alkalmazásakor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és szolgáltatási koncesszió esetén: 5 538 000 euró , azaz 2 120 223 3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A nemzeti közbeszerzési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15. § (3) bekezdése szerint az egyes beszerzési tárgyak esetében alkalmazandó nemzeti értékhatárokat a központi költségvetésről szóló törvényben évente kell meghatározni. Leírtaknak megfelelően a Magyarország 2025. évi központi költségvetéséről szóló 2024. évi XC. törvény a 77. §-ában állapítja meg a 2025. január 1-jétől 2025. december 31-éig tartó időszakra a nemzeti közbeszerzési értékhatárokat. A 2024. évre meghatározott értékhatárokhoz viszonyítva a nemzeti értékhatárok változtak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1. Klasszikus ajánlatkérők esetében a nemzeti értékhatáro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árubeszerzés esetében 2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beruházás esetében 6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 megrendelése esetében 20 000 000 forint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Közszolgáltatói szerződésekre vonatkozó nemzeti közbeszerzési értékhatáro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árubeszerzés esetében 5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beruházás esetében 10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 megrendelése esetében 50 000 000 forint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A Kbt. IV. részének alkalmazásako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1. Klasszikus ajánlatkérők vonatkozásába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építési koncesszió esetében: 10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i koncesszió esetében: 30 000 0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2. Közszolgáltatói szerződések vonatkozásába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koncesszió esetében: 200 000 000 forint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i koncesszió esetében: 100 000 000 forin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. A Kbt. 19. § (4) bekezdés a) pontjában meghatározott értékhatárok[5]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Kbt. 19. § (4) bekezdésének a) pontja alapján, ha a közbeszerzés (3) bekezdés szerint megállapított becsült értéke eléri vagy meghaladja az e törvény szerinti uniós értékhatárokat, a (3) bekezdéstől eltérően a Harmadik Rész szerinti eljárás alkalmazható olyan szerződések megkötésére, amelyek önmagában vett becsült értéke kevesebb, mi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szolgáltatás megrendelése és árubeszerzés esetében 80 000 euró , azaz 30 628 000 forint 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építési beruházások esetében pedig 1 000 000 euró , azaz 382 850 000 forint. [6]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1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niós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15. § (2) bekezdése szerint az uniós értékhatárokat időszakonként az Európai Bizottság állapítja meg és teszi közzé az Európai Unió Hivatalos Lapjáb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uniós értékhatárokat az Európai Bizottság a hivatkozott irányelvekben meghatározott eljárás szerint (2014/24/EU irányelv 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[1]</w:t>
      </w:r>
      <w:r>
        <w:rPr>
          <w:rFonts w:cs="Times New Roman" w:ascii="Times New Roman" w:hAnsi="Times New Roman"/>
          <w:color w:val="000000"/>
          <w:sz w:val="24"/>
        </w:rPr>
        <w:t> 6. cikke, 2014/25/EU irányelv 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[2]</w:t>
      </w:r>
      <w:r>
        <w:rPr>
          <w:rFonts w:cs="Times New Roman" w:ascii="Times New Roman" w:hAnsi="Times New Roman"/>
          <w:color w:val="000000"/>
          <w:sz w:val="24"/>
        </w:rPr>
        <w:t> 17. cikke, valamint a 2014/23/EU 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[3]</w:t>
      </w:r>
      <w:r>
        <w:rPr>
          <w:rFonts w:cs="Times New Roman" w:ascii="Times New Roman" w:hAnsi="Times New Roman"/>
          <w:color w:val="000000"/>
          <w:sz w:val="24"/>
        </w:rPr>
        <w:t> irányelv 9. cikke) főszabályként kétévente vizsgálja felül, és amennyiben szükség van rá, hozzáigazítja a Világkereskedelmi Szervezet (WTO) keretein belül született Kormánybeszerzési Megállapodásban rögzített értékhatárokho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2024. január 1-jétől – két évig - irányadó pontos értékhatárok 2023. november 15-én kerültek megállapí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lasszikus ajánlatkérőkre vonatkozó értékhatárok eredetileg a 2014/24/EU irányelv 4. cikkében kerültek meghatározásra, a legutóbbi értékhatárokat a 2023/2495/EU bizottsági rendelet tartalma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özszolgáltatókra vonatkozó uniós értékhatárokat a 2014/25/EU irányelv 15. cikke tartalmazza, melyet legutóbb a 2023/2496/EU bizottsági rendelet módosíto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oncessziókra vonatkozó értékhatárok pedig a 2014/23/EU irányelv 8. cikkében találhatóak, melyeket legutóbb a 2023/2497/EU bizottsági rendelettel aktualizált a Bizottsá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továbbá közzétette a C/2023/902 számú közleményét 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[4]</w:t>
      </w:r>
      <w:r>
        <w:rPr>
          <w:rFonts w:cs="Times New Roman" w:ascii="Times New Roman" w:hAnsi="Times New Roman"/>
          <w:color w:val="000000"/>
          <w:sz w:val="24"/>
        </w:rPr>
        <w:t> , melyben közreadta a rendeletekben meghatározott uniós közbeszerzési értékhatárok nemzeti valutákban kifejezett értékeit (mellékletként csatolva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1.1. Klasszikus ajánlatkérőkre vonatkozó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1. Árubeszerzés és szolgáltatásmegrendelés esetén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minisztériumok, illetve a Kormány által kijelölt központi beszerző szervek (Kbt. 5. § (1) bekezdés a)-b) pontja), valamint ezen ajánlatkérők esetében a védelem terén beszerzendő árukra akkor, ha a védelem terén a beszerzendő áru a Kbt. 2. mellékletkében (2014/24/EU irányelv III. mellékletében) szerepel, </w:t>
      </w:r>
      <w:r>
        <w:rPr>
          <w:rFonts w:cs="Times New Roman" w:ascii="Times New Roman" w:hAnsi="Times New Roman"/>
          <w:b/>
          <w:bCs/>
          <w:color w:val="000000"/>
          <w:sz w:val="24"/>
        </w:rPr>
        <w:t>143 000 euró,</w:t>
      </w:r>
      <w:r>
        <w:rPr>
          <w:rFonts w:cs="Times New Roman" w:ascii="Times New Roman" w:hAnsi="Times New Roman"/>
          <w:color w:val="000000"/>
          <w:sz w:val="24"/>
        </w:rPr>
        <w:t> 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54 747 550 forin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-a szerinti egyéb ajánlatkérő esetében, valamint a Kbt. 5. § (1) bekezdés a)-b) pontjában meghatározott ajánlatkérők esetében, ha védelem terén a beszerzendő áru a Kbt. 2. mellékletében (2014/24/EU irányelv III. mellékletében) nem szerepel, </w:t>
      </w:r>
      <w:r>
        <w:rPr>
          <w:rFonts w:cs="Times New Roman" w:ascii="Times New Roman" w:hAnsi="Times New Roman"/>
          <w:b/>
          <w:bCs/>
          <w:color w:val="000000"/>
          <w:sz w:val="24"/>
        </w:rPr>
        <w:t>221 000 euró,</w:t>
      </w:r>
      <w:r>
        <w:rPr>
          <w:rFonts w:cs="Times New Roman" w:ascii="Times New Roman" w:hAnsi="Times New Roman"/>
          <w:color w:val="000000"/>
          <w:sz w:val="24"/>
        </w:rPr>
        <w:t> 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84 609 85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-a szerint valamennyi ajánlatkérő esetében, ha a beszerzés tárgya a Kbt. 3. mellékletkében (2014/24/EU irányelv XIV. mellékletében) szereplő szociális és egyéb szolgáltatás, </w:t>
      </w:r>
      <w:r>
        <w:rPr>
          <w:rFonts w:cs="Times New Roman" w:ascii="Times New Roman" w:hAnsi="Times New Roman"/>
          <w:b/>
          <w:bCs/>
          <w:color w:val="000000"/>
          <w:sz w:val="24"/>
        </w:rPr>
        <w:t>750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287 137 500 forint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2. Építési beruházás esetén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 538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2 120 223 3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3. Tervpályázati eljárás lefolytatása esetén – kivéve a közszolgáltatói szerződésekre vonatkozó értékhatárt – ha a tervpályázati eljárás eredményként szolgáltatás megrendelésére került sor, továbbá a tervpályázati eljárás pályázati díja és a pályázóknak fizetendő díjak együttes teljes összege esetén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 (1) bekezdés a)-b) pontjában meghatározott ajánlatkérők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143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54 747 55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5. §-a szerint egyéb ajánlatkérő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221 000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</w:rPr>
        <w:t>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84 609 850 forint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1.2. A Kbt. II. részének alkalmazásakor a közszolgáltatói szerződések esetén irányadó uniós értékhatáro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árubeszerzésre és szolgáltatásnyújtásra irányuló szerződések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443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169 602 55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építési beruházásra irányuló szerződések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5 538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2 120 223 3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3. mellékletében (2014/25/EU irányelv XVII. mellékletében) felsorolt szociális és egyéb meghatározott szolgáltatásokra irányuló szolgáltatási szerződések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1 000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382 85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rvpályázati eljárás esetén, ha a tervpályázati eljárás eredményeként szolgáltatás megrendelésére került sor, továbbá a tervpályázati eljárás pályázati díja és a pályázóknak fizetendő díjak együttes összege eseté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443 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169 602 550 forint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1.3. A Kbt. IV. részének alkalmazásakor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és szolgáltatási koncesszió eseté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5 538 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2 120 223 3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 A nemzeti közbeszerzési értékhatár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15. § (3) bekezdése szerint az egyes beszerzési tárgyak esetében alkalmazandó nemzeti értékhatárokat a központi költségvetésről szóló törvényben évente kell meghatározni. Leírtaknak megfelelően a Magyarország 2025. évi központi költségvetéséről szóló 2024. évi XC. törvény a 77. §-ában állapítja meg a 2025. január 1-jétől 2025. december 31-éig tartó időszakra a nemzeti közbeszerzési értékhatárokat. A 2024. évre meghatározott értékhatárokhoz viszonyítva a nemzeti értékhatárok </w:t>
      </w:r>
      <w:r>
        <w:rPr>
          <w:rFonts w:cs="Times New Roman" w:ascii="Times New Roman" w:hAnsi="Times New Roman"/>
          <w:b/>
          <w:bCs/>
          <w:color w:val="000000"/>
          <w:sz w:val="24"/>
        </w:rPr>
        <w:t>változtak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2.1. Klasszikus ajánlatkérők esetében a nemzeti értékhatárok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árubeszerzés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2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beruházás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6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 megrendelése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20 000 000 forint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2.2. Közszolgáltatói szerződésekre vonatkozó nemzeti közbeszerzési értékhatárok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árubeszerzés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5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beruházás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10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 megrendelése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50 000 000 forint</w:t>
      </w:r>
      <w:r>
        <w:rPr>
          <w:rFonts w:cs="Times New Roman" w:ascii="Times New Roman" w:hAnsi="Times New Roman"/>
          <w:color w:val="000000"/>
          <w:sz w:val="24"/>
        </w:rPr>
        <w:t>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2.3. A Kbt. IV. részének alkalmazásako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1. Klasszikus ajánlatkérők vonatkozásában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koncesszió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10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i koncesszió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30 000 0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2. Közszolgáltatói szerződések vonatkozásában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pítési koncesszió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200 000 000 forint</w:t>
      </w:r>
      <w:r>
        <w:rPr>
          <w:rFonts w:cs="Times New Roman" w:ascii="Times New Roman" w:hAnsi="Times New Roman"/>
          <w:color w:val="000000"/>
          <w:sz w:val="24"/>
        </w:rPr>
        <w:t> 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lgáltatási koncesszió esetében: </w:t>
      </w:r>
      <w:r>
        <w:rPr>
          <w:rFonts w:cs="Times New Roman" w:ascii="Times New Roman" w:hAnsi="Times New Roman"/>
          <w:b/>
          <w:bCs/>
          <w:color w:val="000000"/>
          <w:sz w:val="24"/>
        </w:rPr>
        <w:t>100 000 000 fo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 A Kbt. 19. § (4) bekezdés a) pontjában meghatározott értékhatárok[5]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bt. 19. § (4) bekezdésének a) pontja alapján, ha a közbeszerzés (3) bekezdés szerint megállapított becsült értéke eléri vagy meghaladja az e törvény szerinti uniós értékhatárokat, a (3) bekezdéstől eltérően a Harmadik Rész szerinti eljárás alkalmazható olyan szerződések megkötésére, amelyek önmagában vett becsült értéke kevesebb, mi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szolgáltatás megrendelése és árubeszerzés esetében </w:t>
      </w:r>
      <w:r>
        <w:rPr>
          <w:rFonts w:cs="Times New Roman" w:ascii="Times New Roman" w:hAnsi="Times New Roman"/>
          <w:b/>
          <w:bCs/>
          <w:color w:val="000000"/>
          <w:sz w:val="24"/>
        </w:rPr>
        <w:t>80 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30 628 000 forint</w:t>
      </w:r>
      <w:r>
        <w:rPr>
          <w:rFonts w:cs="Times New Roman" w:ascii="Times New Roman" w:hAnsi="Times New Roman"/>
          <w:color w:val="000000"/>
          <w:sz w:val="24"/>
        </w:rPr>
        <w:t> 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építési beruházások esetében pedig </w:t>
      </w:r>
      <w:r>
        <w:rPr>
          <w:rFonts w:cs="Times New Roman" w:ascii="Times New Roman" w:hAnsi="Times New Roman"/>
          <w:b/>
          <w:bCs/>
          <w:color w:val="000000"/>
          <w:sz w:val="24"/>
        </w:rPr>
        <w:t>1 000 000 euró</w:t>
      </w:r>
      <w:r>
        <w:rPr>
          <w:rFonts w:cs="Times New Roman" w:ascii="Times New Roman" w:hAnsi="Times New Roman"/>
          <w:color w:val="000000"/>
          <w:sz w:val="24"/>
        </w:rPr>
        <w:t> , azaz </w:t>
      </w:r>
      <w:r>
        <w:rPr>
          <w:rFonts w:cs="Times New Roman" w:ascii="Times New Roman" w:hAnsi="Times New Roman"/>
          <w:b/>
          <w:bCs/>
          <w:color w:val="000000"/>
          <w:sz w:val="24"/>
        </w:rPr>
        <w:t>382 850 000 forint.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</w:rPr>
        <w:t>[6]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ntiek alapján az alábbi határozat-tervezetet terjesztem a Tisztelt Képviselő-testüle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é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Határozati javasla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Újhartyán Város Önkormányzatának Képviselő-testülete az Újhartyán Város Önkormányzatának  2025. évre vonatkozó közbeszerzési tervét, amely az előterjeszt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llékletét képezi, megtárgyalta és elfogad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color w:val="000000"/>
          <w:sz w:val="24"/>
        </w:rPr>
        <w:t>Polgármester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Határidő: </w:t>
      </w:r>
      <w:r>
        <w:rPr>
          <w:rFonts w:cs="Times New Roman" w:ascii="Times New Roman" w:hAnsi="Times New Roman"/>
          <w:color w:val="000000"/>
          <w:sz w:val="24"/>
        </w:rPr>
        <w:t>azonna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eastAsia="Times New Roman"/>
      <w:b/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eastAsia="Times New Roman"/>
      <w:b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9:00Z</dcterms:created>
  <dc:creator>Bebe</dc:creator>
  <dc:description/>
  <cp:keywords/>
  <dc:language>en-US</dc:language>
  <cp:lastModifiedBy>Jegyzo</cp:lastModifiedBy>
  <cp:lastPrinted>2019-02-07T10:04:00Z</cp:lastPrinted>
  <dcterms:modified xsi:type="dcterms:W3CDTF">2025-02-10T09:52:00Z</dcterms:modified>
  <cp:revision>3</cp:revision>
  <dc:subject/>
  <dc:title>Újhartyán Község Önkormányzat</dc:title>
</cp:coreProperties>
</file>