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jhartyán Város Önkormányzata Képviselő-testül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25. február 18-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5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Bírósági ülnök válasz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Göndörné Frajka Gabriella jegy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 xml:space="preserve"> Surmanné DR. Tóth Edina ügyinté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 hozatal, egyszerű többsé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Magyarország Alaptörvénye Bíróság fejezetének 27.cikk (2) bekezdése értelmében törvény által meghatározott ügyekben és módon nem hivatalos bírák ( ülnökök) is részt vesznek az ítélkezésben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bírák jogállásáról és javadalmazásáról szóló 2011.évi CLXII. törvény ( Bjt.) rendelkezik az ülnökjelölés és választás szabályairól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z ülnököket a bírósági illetékességi területén lakóhellyel rendelkező magyar állampolgárok, helyi önkormányzatok jelöl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A járásbíróság ülnökeit a bíróság székhelye szerinti illetékes helyi önkormányzat illetve települési nemzetiségi önkormányzat képviselő testülete választják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Pest Vármegye Önkormányzatának Közgyűlése 10 fő munkaügyi és 1 fő fiatalkorúak büntetőügyében eljáró ülnök megválasztására kapott felkérés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A Köztársasági Elnök 308/2024 ( XII.12.) KE határozatával a bírósági ülnökök megválasztását 2025. január 2. és 2025. március 31. közé eső időtartamra tűzte k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fentiekről szóló hirdetést feltettük a honlapunkra és a Facebook oldalunkra, hogy várjuk az ülnökök jelentkezését. A testületi ülés meghirdetéséig érdeklődő nem vol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Határozati javaslat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…</w:t>
      </w:r>
      <w:r>
        <w:rPr>
          <w:rFonts w:cs="Times New Roman" w:ascii="Times New Roman" w:hAnsi="Times New Roman"/>
          <w:bCs/>
          <w:sz w:val="24"/>
        </w:rPr>
        <w:t>./2025.(II. 18.) sz.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Újhartyán Város Önkormányzata Képviselő-testület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</w:t>
      </w:r>
      <w:r>
        <w:rPr>
          <w:rFonts w:cs="Times New Roman" w:ascii="Times New Roman" w:hAnsi="Times New Roman"/>
          <w:bCs/>
          <w:sz w:val="24"/>
        </w:rPr>
        <w:t>. bírósági ülnök jelölését elfogadja és továbbítja a bíróság székhelye szerinti illetékes önkormányzat felé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>Határidő: Azonnal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>Felelős:  jegyz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eastAsia="Times New Roman"/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/>
      <w:color w:val="000000"/>
    </w:rPr>
  </w:style>
  <w:style w:type="character" w:styleId="WW8Num36z0">
    <w:name w:val="WW8Num36z0"/>
    <w:qFormat/>
    <w:rPr>
      <w:b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Times New Roman"/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eastAsia="Arial" w:cs="Times New Roman"/>
      <w:sz w:val="24"/>
      <w:lang w:bidi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Arial" w:hAnsi="Arial" w:eastAsia="Times New Roman" w:cs="Arial"/>
      <w:sz w:val="26"/>
      <w:szCs w:val="24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6"/>
      <w:szCs w:val="24"/>
    </w:rPr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Arial" w:hAnsi="Arial" w:eastAsia="Times New Roman" w:cs="Arial"/>
      <w:sz w:val="26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Arial"/>
      <w:sz w:val="24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 w:val="24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ind w:left="709" w:firstLine="356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38:00Z</dcterms:created>
  <dc:creator>Bebe</dc:creator>
  <dc:description/>
  <cp:keywords/>
  <dc:language>en-US</dc:language>
  <cp:lastModifiedBy>Jegyzo</cp:lastModifiedBy>
  <cp:lastPrinted>2025-02-10T10:36:00Z</cp:lastPrinted>
  <dcterms:modified xsi:type="dcterms:W3CDTF">2025-02-10T09:41:00Z</dcterms:modified>
  <cp:revision>3</cp:revision>
  <dc:subject/>
  <dc:title>Újhartyán Község Önkormányzat</dc:title>
</cp:coreProperties>
</file>