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WorkWorkp</w:t>
        <w:tab/>
        <w:t>,m[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73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