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unkaterv 2025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Január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ábor 2025. 01.03.</w:t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évi koncert</w:t>
        <w:tab/>
        <w:t>2025.01.26.</w:t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ekel sütés 2025. 01.3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</w:t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Farsangi fánksütés 2025. 02.08.</w:t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áb bál 2025. 02.15. </w:t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ményfestés 2025. 02. 22.</w:t>
      </w:r>
    </w:p>
    <w:p>
      <w:pPr>
        <w:pStyle w:val="Listaszerbekezds"/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árc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skóhúzás 2025.03.04.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észet napja 2024.03.11.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15. péntek Ünnepség – március 14.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őzőiskola 2025.03.21.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lményfestés 2025. 03.22. 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ínházi világnap – színház gyerekeknek 2025.03.28.</w:t>
      </w:r>
    </w:p>
    <w:p>
      <w:pPr>
        <w:pStyle w:val="Listaszerbekezds"/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Ápril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8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gészségnap 2025.  április 7.</w:t>
      </w:r>
    </w:p>
    <w:p>
      <w:pPr>
        <w:pStyle w:val="Listaszerbekezds"/>
        <w:numPr>
          <w:ilvl w:val="0"/>
          <w:numId w:val="8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öltészet napja2025. április. 11.</w:t>
      </w:r>
    </w:p>
    <w:p>
      <w:pPr>
        <w:pStyle w:val="Listaszerbekezds"/>
        <w:numPr>
          <w:ilvl w:val="0"/>
          <w:numId w:val="8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öld napja- szemétszedési akció 2025. április 22.</w:t>
      </w:r>
    </w:p>
    <w:p>
      <w:pPr>
        <w:pStyle w:val="Listaszerbekezds"/>
        <w:numPr>
          <w:ilvl w:val="0"/>
          <w:numId w:val="8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ht Tag 2025. április 28.</w:t>
      </w:r>
    </w:p>
    <w:p>
      <w:pPr>
        <w:pStyle w:val="Listaszerbekezds"/>
        <w:numPr>
          <w:ilvl w:val="0"/>
          <w:numId w:val="8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házak napja 2025. április 28. 10 éves a Tájház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áj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ajális-2025.05.01.</w:t>
      </w:r>
    </w:p>
    <w:p>
      <w:pPr>
        <w:pStyle w:val="Listaszerbekezds"/>
        <w:numPr>
          <w:ilvl w:val="0"/>
          <w:numId w:val="3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arak és fák napja-gyerekprogram 2025. május 10.</w:t>
      </w:r>
    </w:p>
    <w:p>
      <w:pPr>
        <w:pStyle w:val="Listaszerbekezds"/>
        <w:numPr>
          <w:ilvl w:val="0"/>
          <w:numId w:val="3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áb nap 2025. május 16.</w:t>
      </w:r>
    </w:p>
    <w:p>
      <w:pPr>
        <w:pStyle w:val="Listaszerbekezds"/>
        <w:numPr>
          <w:ilvl w:val="0"/>
          <w:numId w:val="3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ereknap 2024.05.24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ún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anoni megemlékezés 2025. június 4.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knik mozi 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gás éjszakája 2025. június 14.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ci tábor 2025. június 23-27.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őszínház- Béla- gödör park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úl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goly táborok 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knik Mozi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őszínház- Béla- gödör park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uguszt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sős táborok, nagytakarítás, karbantartás, szabadságolások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knik Mozi 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őszínház- Béla- gödör park</w:t>
      </w:r>
    </w:p>
    <w:p>
      <w:pPr>
        <w:pStyle w:val="Listaszerbekezds"/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zeptember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áb főzőiskola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Népmese napja 2025.09.30.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úrházak éjjel-nappal programsorozat 2025.09.22-26.- Színházi előadá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któb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dősek Világnapja –2025.10.01.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Hartyánfeszt 2025.10.04.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lágűr világhete- Utazó planetárium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Ünnepség 2025.október 22.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úcsú 2025.10.26-27.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Őszi szünet- tábor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i</w:t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vember</w:t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i</w:t>
      </w:r>
    </w:p>
    <w:p>
      <w:pPr>
        <w:pStyle w:val="Listaszerbekezds"/>
        <w:numPr>
          <w:ilvl w:val="0"/>
          <w:numId w:val="10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 kukta klub</w:t>
      </w:r>
    </w:p>
    <w:p>
      <w:pPr>
        <w:pStyle w:val="Listaszerbekezds"/>
        <w:numPr>
          <w:ilvl w:val="0"/>
          <w:numId w:val="10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áb főzőiskola</w:t>
      </w:r>
    </w:p>
    <w:p>
      <w:pPr>
        <w:pStyle w:val="Listaszerbekezds"/>
        <w:numPr>
          <w:ilvl w:val="0"/>
          <w:numId w:val="10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ton nap</w:t>
      </w:r>
    </w:p>
    <w:p>
      <w:pPr>
        <w:pStyle w:val="Listaszerbekezds"/>
        <w:spacing w:lineRule="auto" w:line="252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ecemb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0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ent: kézműves programok, felnőtt-gyerek, ajándékkészítés, adventi díszek, koszorúk, mézeskalácssütés</w:t>
      </w:r>
    </w:p>
    <w:p>
      <w:pPr>
        <w:pStyle w:val="Listaszerbekezds"/>
        <w:numPr>
          <w:ilvl w:val="0"/>
          <w:numId w:val="10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ba-Mama Mikulás party</w:t>
      </w:r>
    </w:p>
    <w:p>
      <w:pPr>
        <w:pStyle w:val="Listaszerbekezds"/>
        <w:numPr>
          <w:ilvl w:val="0"/>
          <w:numId w:val="10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enti ablakok</w:t>
      </w:r>
    </w:p>
    <w:p>
      <w:pPr>
        <w:pStyle w:val="Listaszerbekezds"/>
        <w:numPr>
          <w:ilvl w:val="0"/>
          <w:numId w:val="10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enti vásár 2025.12.13.</w:t>
      </w:r>
    </w:p>
    <w:p>
      <w:pPr>
        <w:pStyle w:val="Listaszerbekezds"/>
        <w:numPr>
          <w:ilvl w:val="0"/>
          <w:numId w:val="10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zínház 2025.12.2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 xml:space="preserve">Állandó programok- saját szervezésű </w:t>
      </w:r>
      <w:r>
        <w:rPr>
          <w:szCs w:val="24"/>
        </w:rPr>
        <w:t>(heti-kétheti, havi rendszerességgel)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ba-mama Klub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ekítő-mondókázó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a-baba torna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műves kör felnőtteknek ( varró klub. horgoló klub)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műves kör/kiskukta Klub gyerekeknek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váb sütőiskola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házasok vándor gyűlése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ek színház, kézműves napok (ünnepekhez, évszakokhoz kapcsolódva)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almi történelmi estek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rodalmi kör 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áb táncoktatás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er klub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tár szakkör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  <w:u w:val="single"/>
        </w:rPr>
        <w:t>Külsős</w:t>
      </w:r>
      <w:r>
        <w:rPr>
          <w:szCs w:val="24"/>
          <w:u w:val="single"/>
        </w:rPr>
        <w:t xml:space="preserve"> Klubok, foglalkozások</w:t>
      </w:r>
      <w:r>
        <w:rPr>
          <w:szCs w:val="24"/>
        </w:rPr>
        <w:t xml:space="preserve"> (heti-kétheti, havi rendszerességgel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óga Felnőtt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gásterápia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és felkészítő tanfolyam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hes/kismama torna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gző jóga, meditáció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elyezett népismeret órák/tájház látogatások- Óvoda, Iskola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ményfestés gyerekeknek, felnőtteknek</w:t>
      </w:r>
    </w:p>
    <w:p>
      <w:pPr>
        <w:pStyle w:val="Listaszerbekezds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4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3505</wp:posOffset>
              </wp:positionH>
              <wp:positionV relativeFrom="paragraph">
                <wp:posOffset>-93980</wp:posOffset>
              </wp:positionV>
              <wp:extent cx="4956810" cy="1069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0699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i Egyesített Művelődési Ház és Könyvtá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sz w:val="28"/>
                              <w:szCs w:val="32"/>
                            </w:rPr>
                          </w:pPr>
                          <w:r>
                            <w:rPr>
                              <w:sz w:val="28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2367 Újhartyán, Újsor utca 3.1.emele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Tel: 36 29 373 373 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4"/>
                            </w:rPr>
                            <w:t>e-mail: muvelodes@ujhartyan.h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84.25pt;mso-wrap-distance-left:9.05pt;mso-wrap-distance-right:9.05pt;mso-wrap-distance-top:0pt;mso-wrap-distance-bottom:0pt;margin-top:-7.4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i Egyesített Művelődési Ház és Könyvtá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sz w:val="28"/>
                        <w:szCs w:val="32"/>
                      </w:rPr>
                    </w:pPr>
                    <w:r>
                      <w:rPr>
                        <w:sz w:val="28"/>
                        <w:szCs w:val="32"/>
                      </w:rPr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2367 Újhartyán, Újsor utca 3.1.emelet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Tel: 36 29 373 373 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Cs w:val="24"/>
                      </w:rPr>
                      <w:t>e-mail: muvelodes@ujhartyan.h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80975</wp:posOffset>
              </wp:positionH>
              <wp:positionV relativeFrom="paragraph">
                <wp:posOffset>-2540</wp:posOffset>
              </wp:positionV>
              <wp:extent cx="810260" cy="9690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260" cy="969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90575" cy="94996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575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8pt;height:76.3pt;mso-wrap-distance-left:9.05pt;mso-wrap-distance-right:9.05pt;mso-wrap-distance-top:0pt;mso-wrap-distance-bottom:0pt;margin-top:-0.2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790575" cy="94996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575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pBdr>
        <w:top w:val="double" w:sz="6" w:space="1" w:color="000000"/>
      </w:pBdr>
      <w:tabs>
        <w:tab w:val="left" w:pos="2694" w:leader="none"/>
        <w:tab w:val="center" w:pos="4536" w:leader="none"/>
        <w:tab w:val="right" w:pos="9072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54:00Z</dcterms:created>
  <dc:creator>Cs &amp; G</dc:creator>
  <dc:description/>
  <cp:keywords/>
  <dc:language>en-US</dc:language>
  <cp:lastModifiedBy>Jegyzo</cp:lastModifiedBy>
  <cp:lastPrinted>2025-02-13T09:53:00Z</cp:lastPrinted>
  <dcterms:modified xsi:type="dcterms:W3CDTF">2025-02-13T08:54:00Z</dcterms:modified>
  <cp:revision>2</cp:revision>
  <dc:subject/>
  <dc:title>Ügyirat száma: 7745/2004</dc:title>
</cp:coreProperties>
</file>