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E L Ő T E R J E S Z T É S</w:t>
      </w:r>
    </w:p>
    <w:p>
      <w:pPr>
        <w:pStyle w:val="Western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rFonts w:eastAsia="Times New Roman"/>
          <w:b/>
          <w:szCs w:val="24"/>
        </w:rPr>
        <w:t xml:space="preserve">  </w:t>
      </w:r>
      <w:r>
        <w:rPr>
          <w:b/>
          <w:szCs w:val="24"/>
        </w:rPr>
        <w:t>Német Nemzetiségi Önkormányzat Újhartyán Képviselő-testüle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5. február 19-én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1. </w:t>
      </w:r>
      <w:r>
        <w:rPr>
          <w:szCs w:val="24"/>
        </w:rPr>
        <w:t>napirendhez</w:t>
      </w:r>
    </w:p>
    <w:p>
      <w:pPr>
        <w:pStyle w:val="Western"/>
        <w:spacing w:before="0" w:after="0"/>
        <w:ind w:hanging="12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Western"/>
        <w:spacing w:before="0" w:after="0"/>
        <w:ind w:hanging="1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  <w:u w:val="single"/>
        </w:rPr>
        <w:t>Tárgy:</w:t>
      </w:r>
      <w:r>
        <w:rPr>
          <w:b/>
          <w:szCs w:val="24"/>
        </w:rPr>
        <w:t xml:space="preserve"> </w:t>
        <w:tab/>
        <w:tab/>
        <w:tab/>
        <w:t>Német Nemzetiségi Önkormányzat 2025. évi költségvetése</w:t>
      </w:r>
    </w:p>
    <w:p>
      <w:pPr>
        <w:pStyle w:val="TextBodyIndent"/>
        <w:ind w:left="2832" w:hanging="283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  <w:u w:val="single"/>
        </w:rPr>
        <w:t>Előterjesztő:</w:t>
      </w:r>
      <w:r>
        <w:rPr>
          <w:b/>
          <w:bCs/>
        </w:rPr>
        <w:t xml:space="preserve"> </w:t>
        <w:tab/>
        <w:tab/>
        <w:tab/>
        <w:t xml:space="preserve">Majer György </w:t>
      </w:r>
      <w:r>
        <w:rPr/>
        <w:t>Pénzügyi Bizottság Elnöke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u w:val="single"/>
        </w:rPr>
        <w:t>Előkészítő</w:t>
      </w:r>
      <w:r>
        <w:rPr>
          <w:b/>
        </w:rPr>
        <w:t>:</w:t>
        <w:tab/>
        <w:tab/>
        <w:tab/>
      </w:r>
      <w:r>
        <w:rPr/>
        <w:t xml:space="preserve">Göndörné Frajka Gabriella jegyző </w:t>
      </w:r>
    </w:p>
    <w:p>
      <w:pPr>
        <w:pStyle w:val="NormlWeb"/>
        <w:spacing w:before="0" w:after="0"/>
        <w:ind w:left="2124" w:firstLine="708"/>
        <w:jc w:val="both"/>
        <w:rPr/>
      </w:pPr>
      <w:r>
        <w:rPr/>
        <w:t>Keindlné Fajt Andrea pénzügyi vezető</w:t>
      </w:r>
    </w:p>
    <w:p>
      <w:pPr>
        <w:pStyle w:val="NormlWeb"/>
        <w:spacing w:before="0" w:after="0"/>
        <w:ind w:left="2124" w:firstLine="708"/>
        <w:jc w:val="both"/>
        <w:rPr/>
      </w:pPr>
      <w:r>
        <w:rPr/>
        <w:t>Jasper Emese nemzetiségi csoportvezető</w:t>
      </w:r>
    </w:p>
    <w:p>
      <w:pPr>
        <w:pStyle w:val="NormlWeb"/>
        <w:spacing w:before="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lWeb"/>
        <w:spacing w:before="0" w:after="0"/>
        <w:jc w:val="both"/>
        <w:rPr/>
      </w:pPr>
      <w:r>
        <w:rPr>
          <w:b/>
          <w:bCs/>
          <w:u w:val="single"/>
        </w:rPr>
        <w:t>Szavazás módja:</w:t>
      </w:r>
      <w:r>
        <w:rPr>
          <w:color w:val="000000"/>
        </w:rPr>
        <w:t xml:space="preserve"> </w:t>
        <w:tab/>
        <w:tab/>
        <w:t>minősített többség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mháztartásról szóló 2011. évi CXCV. törvény (továbbiakban: Áht.) 23. §-a alapján, valamint a Magyarország 20</w:t>
      </w:r>
      <w:r>
        <w:rPr>
          <w:rFonts w:cs="Times New Roman" w:ascii="Times New Roman" w:hAnsi="Times New Roman"/>
          <w:sz w:val="24"/>
          <w:szCs w:val="24"/>
          <w:lang w:val="hu-HU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évi, központi költségvetéséről szóló </w:t>
      </w:r>
      <w:r>
        <w:rPr>
          <w:rFonts w:cs="Times New Roman" w:ascii="Times New Roman" w:hAnsi="Times New Roman"/>
          <w:bCs/>
          <w:sz w:val="24"/>
          <w:szCs w:val="24"/>
        </w:rPr>
        <w:t xml:space="preserve">2024. évi. </w:t>
      </w:r>
      <w:r>
        <w:rPr>
          <w:rFonts w:cs="Times New Roman" w:ascii="Times New Roman" w:hAnsi="Times New Roman"/>
          <w:bCs/>
          <w:sz w:val="24"/>
          <w:szCs w:val="24"/>
          <w:lang w:val="hu-HU"/>
        </w:rPr>
        <w:t>XC.</w:t>
      </w:r>
      <w:r>
        <w:rPr>
          <w:rFonts w:cs="Times New Roman" w:ascii="Times New Roman" w:hAnsi="Times New Roman"/>
          <w:bCs/>
          <w:sz w:val="24"/>
          <w:szCs w:val="24"/>
        </w:rPr>
        <w:t xml:space="preserve"> törvény</w:t>
      </w:r>
      <w:r>
        <w:rPr>
          <w:rFonts w:cs="Times New Roman" w:ascii="Times New Roman" w:hAnsi="Times New Roman"/>
          <w:sz w:val="24"/>
          <w:szCs w:val="24"/>
        </w:rPr>
        <w:t xml:space="preserve"> szerinti,</w:t>
      </w:r>
      <w:r>
        <w:rPr>
          <w:rFonts w:cs="Times New Roman" w:ascii="Times New Roman" w:hAnsi="Times New Roman"/>
          <w:sz w:val="24"/>
          <w:szCs w:val="24"/>
          <w:lang w:val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elyi önkormányzatok működésének általános támogatása alapján elkészítettük a Német Nemzetiségi Önkormányzat 20</w:t>
      </w:r>
      <w:r>
        <w:rPr>
          <w:rFonts w:cs="Times New Roman" w:ascii="Times New Roman" w:hAnsi="Times New Roman"/>
          <w:sz w:val="24"/>
          <w:szCs w:val="24"/>
          <w:lang w:val="hu-H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.évi költségvetés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öltségvetés összeállításánál figyelembe vettük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amháztartásról szóló a 2011. évi CXCV. törvény (Áht.) előírásait,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202</w:t>
      </w:r>
      <w:r>
        <w:rPr>
          <w:rFonts w:cs="Times New Roman" w:ascii="Times New Roman" w:hAnsi="Times New Roman"/>
          <w:sz w:val="24"/>
          <w:szCs w:val="24"/>
          <w:lang w:val="hu-HU"/>
        </w:rPr>
        <w:t>4</w:t>
      </w:r>
      <w:r>
        <w:rPr>
          <w:rFonts w:cs="Times New Roman" w:ascii="Times New Roman" w:hAnsi="Times New Roman"/>
          <w:sz w:val="24"/>
          <w:szCs w:val="24"/>
        </w:rPr>
        <w:t>. évi költségvetéséről szóló 202</w:t>
      </w:r>
      <w:r>
        <w:rPr>
          <w:rFonts w:cs="Times New Roman" w:ascii="Times New Roman" w:hAnsi="Times New Roman"/>
          <w:sz w:val="24"/>
          <w:szCs w:val="24"/>
          <w:lang w:val="hu-H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évi. </w:t>
      </w:r>
      <w:r>
        <w:rPr>
          <w:rFonts w:cs="Times New Roman" w:ascii="Times New Roman" w:hAnsi="Times New Roman"/>
          <w:sz w:val="24"/>
          <w:szCs w:val="24"/>
          <w:lang w:val="hu-HU"/>
        </w:rPr>
        <w:t>LV.</w:t>
      </w:r>
      <w:r>
        <w:rPr>
          <w:rFonts w:cs="Times New Roman" w:ascii="Times New Roman" w:hAnsi="Times New Roman"/>
          <w:sz w:val="24"/>
          <w:szCs w:val="24"/>
        </w:rPr>
        <w:t xml:space="preserve"> törvény előírásait,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gyarország Gazdasági Stabilitásáról szóló 2011. évi CXCIV. törvény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Államháztartás számviteléről szóló 4/2013 (I.11) Korm. rendelet 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yarország Helyi Önkormányzatairól szóló 2011. évi CLXXXIX. törvény előírásait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írások szerint a költségvetésbe beépült, mint önállóan működő és külön költségvetéssel rendelkező intézmény:</w:t>
      </w:r>
    </w:p>
    <w:p>
      <w:pPr>
        <w:pStyle w:val="Header"/>
        <w:tabs>
          <w:tab w:val="clear" w:pos="4536"/>
          <w:tab w:val="clear" w:pos="9072"/>
        </w:tabs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émet Nemzetiségi Önkormányzat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yermekvár Német Nemzetiségi Óvoda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jhartyáni Német Nemzetiségi Általános Iskola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lWeb"/>
        <w:spacing w:before="160" w:after="160"/>
        <w:rPr>
          <w:rFonts w:ascii="Times" w:hAnsi="Times" w:cs="Times"/>
          <w:b/>
          <w:b/>
        </w:rPr>
      </w:pPr>
      <w:r>
        <w:rPr>
          <w:b/>
          <w:bCs/>
          <w:sz w:val="26"/>
          <w:szCs w:val="26"/>
        </w:rPr>
        <w:t xml:space="preserve">I. </w:t>
      </w:r>
      <w:r>
        <w:rPr>
          <w:rFonts w:cs="Times" w:ascii="Times" w:hAnsi="Times"/>
          <w:b/>
          <w:bCs/>
          <w:u w:val="single"/>
        </w:rPr>
        <w:t>A  költségvetés tervezés alapelvei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költségvetés tartalmára vonatkozó alapelveket az Áht. bekezdése rögzíti. Az Áht. előírásai szerint elkülönülnek egymástól a helyi önkormányzat költségvetési bevételi és költségvetési kiadási valamint a helyi önkormányzat által irányított költségvetési szervek költségvetési bevételei és költségvetési kiadásai.  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</w:rPr>
        <w:t>A fentieket figyelembe véve, a tervezés célja annak biztosítása, hogy tervezett bevételek közgazdaságilag megalapozottan, a tervezett kiadások kizárólag a közfeladatok megfelelő ellátásához szükséges mértékben kerüljenek jóváhagyásra.</w:t>
      </w:r>
    </w:p>
    <w:p>
      <w:pPr>
        <w:pStyle w:val="NormlWeb"/>
        <w:spacing w:before="160" w:after="160"/>
        <w:rPr>
          <w:rFonts w:ascii="Times" w:hAnsi="Times" w:cs="Times"/>
          <w:u w:val="single"/>
        </w:rPr>
      </w:pPr>
      <w:r>
        <w:rPr>
          <w:rFonts w:cs="Times" w:ascii="Times" w:hAnsi="Times"/>
          <w:b/>
          <w:bCs/>
        </w:rPr>
        <w:t xml:space="preserve">II. </w:t>
      </w:r>
      <w:r>
        <w:rPr>
          <w:rFonts w:cs="Times" w:ascii="Times" w:hAnsi="Times"/>
          <w:b/>
          <w:bCs/>
          <w:u w:val="single"/>
        </w:rPr>
        <w:t>A nemzetiségi önkormányzat költségvetési rendje</w:t>
      </w:r>
    </w:p>
    <w:p>
      <w:pPr>
        <w:pStyle w:val="NormlWeb"/>
        <w:jc w:val="both"/>
        <w:rPr/>
      </w:pPr>
      <w:r>
        <w:rPr>
          <w:rFonts w:cs="Times" w:ascii="Times" w:hAnsi="Times"/>
        </w:rPr>
        <w:t>A nemzetiségi önkormányzat a költségvetését költségvetési határozatban állapítja meg.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</w:rPr>
        <w:t>Az önkormányzat költségvetése tartalmazza:</w:t>
      </w:r>
    </w:p>
    <w:p>
      <w:pPr>
        <w:pStyle w:val="NormlWeb"/>
        <w:jc w:val="both"/>
        <w:rPr/>
      </w:pPr>
      <w:r>
        <w:rPr>
          <w:rFonts w:cs="Times" w:ascii="Times" w:hAnsi="Times"/>
          <w:iCs/>
        </w:rPr>
        <w:t xml:space="preserve">- az </w:t>
      </w:r>
      <w:r>
        <w:rPr>
          <w:rFonts w:cs="Times" w:ascii="Times" w:hAnsi="Times"/>
        </w:rPr>
        <w:t>önkormányzat költségvetési bevételeit és költségvetési kiadásait előirányzat-csoportok, kiemelt előirányzatok szerinti bontásban,</w:t>
      </w:r>
    </w:p>
    <w:p>
      <w:pPr>
        <w:pStyle w:val="NormlWeb"/>
        <w:jc w:val="both"/>
        <w:rPr/>
      </w:pPr>
      <w:r>
        <w:rPr>
          <w:rFonts w:cs="Times" w:ascii="Times" w:hAnsi="Times"/>
          <w:iCs/>
        </w:rPr>
        <w:t xml:space="preserve">- az </w:t>
      </w:r>
      <w:r>
        <w:rPr>
          <w:rFonts w:cs="Times" w:ascii="Times" w:hAnsi="Times"/>
        </w:rPr>
        <w:t>önkormányzat által irányított költségvetési szervek engedélyezett létszámát, valamint költségvetési bevételeit és költségvetési kiadásait előirányzat-csoportok, kiemelt előirányzatok szerinti bontásban,</w:t>
      </w:r>
    </w:p>
    <w:p>
      <w:pPr>
        <w:pStyle w:val="NormlWeb"/>
        <w:jc w:val="both"/>
        <w:rPr/>
      </w:pPr>
      <w:r>
        <w:rPr>
          <w:rFonts w:cs="Times" w:ascii="Times" w:hAnsi="Times"/>
          <w:i/>
          <w:iCs/>
        </w:rPr>
        <w:t xml:space="preserve">- </w:t>
      </w:r>
      <w:r>
        <w:rPr>
          <w:rFonts w:cs="Times" w:ascii="Times" w:hAnsi="Times"/>
        </w:rPr>
        <w:t>a költségvetési egyenleg összegét,</w:t>
      </w:r>
    </w:p>
    <w:p>
      <w:pPr>
        <w:pStyle w:val="NormlWeb"/>
        <w:jc w:val="both"/>
        <w:rPr/>
      </w:pPr>
      <w:r>
        <w:rPr>
          <w:rFonts w:cs="Times" w:ascii="Times" w:hAnsi="Times"/>
          <w:i/>
          <w:iCs/>
        </w:rPr>
        <w:t xml:space="preserve">- </w:t>
      </w:r>
      <w:r>
        <w:rPr>
          <w:rFonts w:cs="Times" w:ascii="Times" w:hAnsi="Times"/>
        </w:rPr>
        <w:t>a költségvetési hiány belső finanszírozására szolgáló előző évek pénzmaradványának, a hiány finanszírozási célú pénzügyi műveletek bevételeit, kiadásait működési és felhalmozási cél szerinti tagolásban,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  <w:i/>
          <w:iCs/>
        </w:rPr>
        <w:t xml:space="preserve">- </w:t>
      </w:r>
      <w:r>
        <w:rPr>
          <w:rFonts w:cs="Times" w:ascii="Times" w:hAnsi="Times"/>
        </w:rPr>
        <w:t xml:space="preserve">a költségvetési év azon fejlesztési céljait, amelyek megvalósításához a 2011. évi CXCIV. Stabilitási tv. 3. § (1) bekezdése szerinti adósságot keletkeztető ügylet megkötése válik vagy válhat szükségessé, 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</w:rPr>
        <w:t>- a finanszírozási célú pénzügyi műveletekkel kapcsolatos hatásköröket.</w:t>
      </w:r>
    </w:p>
    <w:p>
      <w:pPr>
        <w:pStyle w:val="NormlWeb"/>
        <w:jc w:val="both"/>
        <w:rPr/>
      </w:pPr>
      <w:r>
        <w:rPr>
          <w:bCs/>
        </w:rPr>
        <w:t>Az</w:t>
      </w:r>
      <w:r>
        <w:rPr/>
        <w:t xml:space="preserve"> önkormányzat költségvetési bevételei és költségvetési kiadásai között kell megtervezni</w:t>
      </w:r>
    </w:p>
    <w:p>
      <w:pPr>
        <w:pStyle w:val="NormlWeb"/>
        <w:numPr>
          <w:ilvl w:val="0"/>
          <w:numId w:val="3"/>
        </w:numPr>
        <w:spacing w:before="0" w:after="20"/>
        <w:jc w:val="both"/>
        <w:rPr/>
      </w:pPr>
      <w:r>
        <w:rPr/>
        <w:t>a helyi önkormányzat bevételeit, így különösen a:</w:t>
      </w:r>
    </w:p>
    <w:p>
      <w:pPr>
        <w:pStyle w:val="NormlWeb"/>
        <w:ind w:left="720" w:hanging="0"/>
        <w:jc w:val="both"/>
        <w:rPr/>
      </w:pPr>
      <w:r>
        <w:rPr/>
        <w:t>- nemzetiségi önkormányzatot megillető feladat alapú és általános működési támogatás</w:t>
      </w:r>
    </w:p>
    <w:p>
      <w:pPr>
        <w:pStyle w:val="NormlWeb"/>
        <w:ind w:left="720" w:hanging="0"/>
        <w:jc w:val="both"/>
        <w:rPr/>
      </w:pPr>
      <w:r>
        <w:rPr/>
        <w:t xml:space="preserve">- átvett pénzeszközök, </w:t>
      </w:r>
    </w:p>
    <w:p>
      <w:pPr>
        <w:pStyle w:val="NormlWeb"/>
        <w:ind w:left="720" w:hanging="0"/>
        <w:jc w:val="both"/>
        <w:rPr/>
      </w:pPr>
      <w:r>
        <w:rPr/>
        <w:t xml:space="preserve">- központi költségvetésből származó intézményeket megillető köznevelési támogatások </w:t>
      </w:r>
    </w:p>
    <w:p>
      <w:pPr>
        <w:pStyle w:val="NormlWeb"/>
        <w:ind w:left="720" w:hanging="0"/>
        <w:jc w:val="both"/>
        <w:rPr/>
      </w:pPr>
      <w:r>
        <w:rPr/>
        <w:t>- működési bevételek,</w:t>
      </w:r>
    </w:p>
    <w:p>
      <w:pPr>
        <w:pStyle w:val="NormlWeb"/>
        <w:jc w:val="both"/>
        <w:rPr/>
      </w:pPr>
      <w:r>
        <w:rPr>
          <w:iCs/>
        </w:rPr>
        <w:t xml:space="preserve">2. </w:t>
      </w:r>
      <w:r>
        <w:rPr/>
        <w:t>az önkormányzat kiadásait, így különösen:</w:t>
      </w:r>
    </w:p>
    <w:p>
      <w:pPr>
        <w:pStyle w:val="NormlWeb"/>
        <w:ind w:firstLine="708"/>
        <w:jc w:val="both"/>
        <w:rPr/>
      </w:pPr>
      <w:r>
        <w:rPr>
          <w:iCs/>
        </w:rPr>
        <w:t xml:space="preserve">- </w:t>
      </w:r>
      <w:r>
        <w:rPr/>
        <w:t>köznevelési intézmények fenntartási kiadásai</w:t>
      </w:r>
    </w:p>
    <w:p>
      <w:pPr>
        <w:pStyle w:val="NormlWeb"/>
        <w:ind w:firstLine="708"/>
        <w:jc w:val="both"/>
        <w:rPr/>
      </w:pPr>
      <w:r>
        <w:rPr/>
        <w:t>- gyermekétkeztetési feladatok</w:t>
      </w:r>
    </w:p>
    <w:p>
      <w:pPr>
        <w:pStyle w:val="NormlWeb"/>
        <w:ind w:firstLine="708"/>
        <w:rPr/>
      </w:pPr>
      <w:r>
        <w:rPr/>
        <w:t>- általános nemzetiségi feladatok ellátása</w:t>
      </w:r>
    </w:p>
    <w:p>
      <w:pPr>
        <w:pStyle w:val="NormlWeb"/>
        <w:ind w:firstLine="708"/>
        <w:rPr/>
      </w:pPr>
      <w:r>
        <w:rPr/>
      </w:r>
    </w:p>
    <w:p>
      <w:pPr>
        <w:pStyle w:val="NormlWeb"/>
        <w:spacing w:before="160" w:after="160"/>
        <w:rPr>
          <w:rFonts w:ascii="Times" w:hAnsi="Times" w:cs="Times"/>
          <w:u w:val="single"/>
        </w:rPr>
      </w:pPr>
      <w:r>
        <w:rPr>
          <w:rFonts w:cs="Times" w:ascii="Times" w:hAnsi="Times"/>
          <w:b/>
          <w:bCs/>
        </w:rPr>
        <w:t xml:space="preserve">III. </w:t>
      </w:r>
      <w:r>
        <w:rPr>
          <w:rFonts w:cs="Times" w:ascii="Times" w:hAnsi="Times"/>
          <w:b/>
          <w:bCs/>
          <w:u w:val="single"/>
        </w:rPr>
        <w:t>A költségvetés elfogadását követő feladatok</w:t>
      </w:r>
    </w:p>
    <w:p>
      <w:pPr>
        <w:pStyle w:val="NormlWeb"/>
        <w:jc w:val="both"/>
        <w:rPr>
          <w:rFonts w:ascii="Times" w:hAnsi="Times" w:cs="Times"/>
          <w:color w:val="548DD4"/>
        </w:rPr>
      </w:pPr>
      <w:r>
        <w:rPr/>
        <w:t xml:space="preserve">Az Áht. előírása szerinti szabályzatban rendelkezni kell különösen a fejezeti kezelésű előirányzatok módosításának, átcsoportosításának, a támogatói döntések meghozatala és a kötelezettségvállalás belső egyeztetési és engedélyezési eljárási, továbbá dokumentációs szabályairól, határidőiről, a pénzügyi teljesítés, a beszámoltatás, az ellenőrzés feladatainak rendjéről, mindezek határidőiről, szervezeti megosztásáról, az egyes szervezeti egységek feladatairól. </w:t>
      </w:r>
    </w:p>
    <w:p>
      <w:pPr>
        <w:pStyle w:val="NormlWeb"/>
        <w:rPr>
          <w:rFonts w:ascii="Times" w:hAnsi="Times" w:cs="Times"/>
          <w:color w:val="548DD4"/>
        </w:rPr>
      </w:pPr>
      <w:r>
        <w:rPr>
          <w:rFonts w:cs="Times" w:ascii="Times" w:hAnsi="Times"/>
          <w:color w:val="548DD4"/>
        </w:rPr>
      </w:r>
    </w:p>
    <w:p>
      <w:pPr>
        <w:pStyle w:val="NormlWeb"/>
        <w:spacing w:before="160" w:after="160"/>
        <w:rPr>
          <w:rFonts w:ascii="Times" w:hAnsi="Times" w:cs="Times"/>
          <w:u w:val="single"/>
        </w:rPr>
      </w:pPr>
      <w:r>
        <w:rPr>
          <w:rFonts w:cs="Times" w:ascii="Times" w:hAnsi="Times"/>
          <w:b/>
          <w:bCs/>
        </w:rPr>
        <w:t xml:space="preserve">IV. </w:t>
      </w:r>
      <w:r>
        <w:rPr>
          <w:rFonts w:cs="Times" w:ascii="Times" w:hAnsi="Times"/>
          <w:b/>
          <w:bCs/>
          <w:u w:val="single"/>
        </w:rPr>
        <w:t>A középtávú tervezés</w:t>
      </w:r>
    </w:p>
    <w:p>
      <w:pPr>
        <w:pStyle w:val="NormlWeb"/>
        <w:jc w:val="both"/>
        <w:rPr>
          <w:rFonts w:ascii="Times" w:hAnsi="Times" w:cs="Times"/>
        </w:rPr>
      </w:pPr>
      <w:r>
        <w:rPr>
          <w:rFonts w:cs="Times" w:ascii="Times" w:hAnsi="Times"/>
        </w:rPr>
        <w:t xml:space="preserve">A helyi önkormányzat, a nemzetiségi önkormányzat, a többcélú kistérségi társulás, és a jogi személyiségű társulás évente, legkésőbb a költségvetési rendelet, határozat elfogadásáig határozatban állapítja meg a Stabilitási tv. 45. § (1) bekezdés </w:t>
      </w:r>
      <w:r>
        <w:rPr>
          <w:rFonts w:cs="Times" w:ascii="Times" w:hAnsi="Times"/>
          <w:i/>
          <w:iCs/>
        </w:rPr>
        <w:t>a)</w:t>
      </w:r>
      <w:r>
        <w:rPr>
          <w:rFonts w:cs="Times" w:ascii="Times" w:hAnsi="Times"/>
        </w:rPr>
        <w:t xml:space="preserve"> pontja felhatalmazása alapján kiadott jogszabályban meghatározottak szerinti saját bevételeinek, valamint a Stabilitási tv. 3. § (1) bekezdése szerinti adósságot keletkeztető ügyleteiből eredő fizetési kötelezettségeinek a költségvetési évet követő három évre várható összegét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ind w:left="0" w:right="0" w:hanging="0"/>
        <w:jc w:val="both"/>
        <w:rPr>
          <w:b w:val="false"/>
          <w:b w:val="false"/>
        </w:rPr>
      </w:pPr>
      <w:r>
        <w:rPr>
          <w:sz w:val="28"/>
          <w:szCs w:val="28"/>
        </w:rPr>
        <w:t xml:space="preserve">I.  </w:t>
      </w:r>
      <w:r>
        <w:rPr>
          <w:sz w:val="28"/>
          <w:szCs w:val="28"/>
          <w:u w:val="single"/>
        </w:rPr>
        <w:t>BEVÉTELEK</w:t>
      </w:r>
      <w:r>
        <w:rPr/>
        <w:t xml:space="preserve">  </w:t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 xml:space="preserve">Az önkormányzat 2024. évi bevétele 1 071 590 919 Ft-ban számszerűsíthető. A 2024. évről áthozott pénzeszköz 97 221 726 Ft. (Iskola: 36 634 558.-, Óvoda: 49 341 458-, Nemzetiség ÖNK: 11 245 710-). </w:t>
      </w:r>
    </w:p>
    <w:p>
      <w:pPr>
        <w:pStyle w:val="Normal"/>
        <w:spacing w:lineRule="exact" w:line="360"/>
        <w:jc w:val="both"/>
        <w:rPr/>
      </w:pPr>
      <w:r>
        <w:rPr>
          <w:b/>
          <w:bCs/>
          <w:szCs w:val="24"/>
        </w:rPr>
        <w:t>Összes bevételünk 2025 évben: 1 071 590 919 -Ft</w:t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evételi oldal az alábbi részletezést tartalmazza:</w:t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szCs w:val="24"/>
          <w:u w:val="single"/>
        </w:rPr>
      </w:pPr>
      <w:r>
        <w:rPr>
          <w:b/>
          <w:bCs/>
          <w:szCs w:val="24"/>
        </w:rPr>
        <w:t xml:space="preserve">I/1. </w:t>
      </w:r>
      <w:r>
        <w:rPr>
          <w:bCs/>
          <w:szCs w:val="24"/>
        </w:rPr>
        <w:t xml:space="preserve"> </w:t>
      </w:r>
      <w:r>
        <w:rPr>
          <w:b/>
          <w:bCs/>
          <w:i/>
          <w:szCs w:val="24"/>
          <w:u w:val="single"/>
        </w:rPr>
        <w:t>Nemzetiségi önkormányzatot megillető köznevelési támogatások</w:t>
      </w:r>
      <w:r>
        <w:rPr>
          <w:bCs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pedagógusok bértámogatása: 626 408 133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Pedagógia munkát segítők bértámogatása: 77 966 400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Pedagógusok minősítéséből adódó támogatás: 24 299 600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bCs/>
          <w:szCs w:val="24"/>
        </w:rPr>
        <w:t>működtetés támogatása: 151 090 000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Nemzetiségi pótlék: 26 286 000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bCs/>
          <w:szCs w:val="24"/>
        </w:rPr>
        <w:t>Diabétesz ellátási pótlék: 869 000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bCs/>
          <w:szCs w:val="24"/>
        </w:rPr>
        <w:t>Intézményi gyermekétkeztetés támogatása: 35 983 080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Óvodai ingyenes étkezés támogatása: 2 015 000</w:t>
      </w:r>
    </w:p>
    <w:p>
      <w:pPr>
        <w:pStyle w:val="Normal"/>
        <w:spacing w:lineRule="exact" w:line="360"/>
        <w:jc w:val="both"/>
        <w:rPr/>
      </w:pPr>
      <w:r>
        <w:rPr>
          <w:bCs/>
          <w:szCs w:val="24"/>
        </w:rPr>
        <w:t xml:space="preserve">Összesen: </w:t>
      </w:r>
      <w:r>
        <w:rPr>
          <w:b/>
          <w:szCs w:val="24"/>
        </w:rPr>
        <w:t>944 917 213</w:t>
      </w:r>
      <w:r>
        <w:rPr>
          <w:bCs/>
          <w:szCs w:val="24"/>
        </w:rPr>
        <w:t xml:space="preserve"> .-Ft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Iskola államtól kapott támogatása: 642 675 953.-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Óvoda államtól kapott támogatása: 302 241 260. -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 xml:space="preserve">Nemzetiség államtól kapott támogatása: 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/>
      </w:pPr>
      <w:r>
        <w:rPr>
          <w:bCs/>
          <w:szCs w:val="24"/>
        </w:rPr>
        <w:t xml:space="preserve">működési támogatás: </w:t>
      </w:r>
      <w:r>
        <w:rPr>
          <w:b/>
          <w:szCs w:val="24"/>
        </w:rPr>
        <w:t>3 120 000</w:t>
      </w:r>
      <w:r>
        <w:rPr>
          <w:bCs/>
          <w:szCs w:val="24"/>
        </w:rPr>
        <w:t>.-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 xml:space="preserve">feladatlapú támogatás: </w:t>
      </w:r>
      <w:r>
        <w:rPr>
          <w:b/>
          <w:szCs w:val="24"/>
        </w:rPr>
        <w:t>1 723 530</w:t>
      </w:r>
      <w:r>
        <w:rPr>
          <w:bCs/>
          <w:szCs w:val="24"/>
        </w:rPr>
        <w:t>.-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exact" w:line="360"/>
        <w:jc w:val="both"/>
        <w:rPr>
          <w:szCs w:val="24"/>
        </w:rPr>
      </w:pPr>
      <w:r>
        <w:rPr>
          <w:b/>
          <w:bCs/>
          <w:szCs w:val="24"/>
        </w:rPr>
        <w:t xml:space="preserve">I/2. </w:t>
      </w:r>
      <w:r>
        <w:rPr>
          <w:szCs w:val="24"/>
        </w:rPr>
        <w:t xml:space="preserve">Az </w:t>
      </w:r>
      <w:r>
        <w:rPr>
          <w:b/>
          <w:bCs/>
          <w:szCs w:val="24"/>
          <w:u w:val="single"/>
        </w:rPr>
        <w:t>intézményi működési bevételeknél</w:t>
      </w:r>
      <w:r>
        <w:rPr>
          <w:b/>
          <w:bCs/>
          <w:szCs w:val="24"/>
        </w:rPr>
        <w:t xml:space="preserve">: 52 705 000.- Ft-os </w:t>
      </w:r>
      <w:r>
        <w:rPr>
          <w:szCs w:val="24"/>
        </w:rPr>
        <w:t>összeget számszerűsítettünk. Ez tartalmazza az étkezési bevételeket.</w:t>
      </w:r>
    </w:p>
    <w:p>
      <w:pPr>
        <w:pStyle w:val="Normal"/>
        <w:spacing w:lineRule="exact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rFonts w:eastAsia="Times New Roman"/>
          <w:b/>
          <w:bCs/>
          <w:szCs w:val="24"/>
        </w:rPr>
        <w:t xml:space="preserve"> </w:t>
      </w:r>
      <w:r>
        <w:rPr>
          <w:b/>
          <w:bCs/>
          <w:szCs w:val="24"/>
        </w:rPr>
        <w:t>I/3. Tankönyv támogatás: 5 500 000.-, Iskolagyümölcs: 1 000 000 Ft.</w:t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/>
          <w:bCs/>
          <w:iCs/>
          <w:szCs w:val="24"/>
        </w:rPr>
        <w:t xml:space="preserve">I/4. </w:t>
      </w:r>
      <w:r>
        <w:rPr>
          <w:bCs/>
          <w:iCs/>
          <w:szCs w:val="24"/>
        </w:rPr>
        <w:t>Az</w:t>
      </w:r>
      <w:r>
        <w:rPr>
          <w:b/>
          <w:bCs/>
          <w:iCs/>
          <w:szCs w:val="24"/>
        </w:rPr>
        <w:t xml:space="preserve"> </w:t>
      </w:r>
      <w:r>
        <w:rPr>
          <w:b/>
          <w:bCs/>
          <w:iCs/>
          <w:szCs w:val="24"/>
          <w:u w:val="single"/>
        </w:rPr>
        <w:t>Átvett pénzeszközöknél</w:t>
      </w:r>
      <w:r>
        <w:rPr>
          <w:b/>
          <w:bCs/>
          <w:i/>
          <w:szCs w:val="24"/>
        </w:rPr>
        <w:t xml:space="preserve"> 12 000 000.-Ft </w:t>
      </w:r>
      <w:r>
        <w:rPr>
          <w:bCs/>
          <w:szCs w:val="24"/>
        </w:rPr>
        <w:t xml:space="preserve">összeget számszerűsítettünk. 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/>
          <w:szCs w:val="24"/>
          <w:u w:val="single"/>
        </w:rPr>
        <w:t>I/5. Felhalmozási célú támogatások</w:t>
      </w:r>
      <w:r>
        <w:rPr>
          <w:bCs/>
          <w:szCs w:val="24"/>
        </w:rPr>
        <w:t xml:space="preserve">: </w:t>
      </w:r>
      <w:r>
        <w:rPr>
          <w:b/>
          <w:szCs w:val="24"/>
        </w:rPr>
        <w:t>24 800 000</w:t>
      </w:r>
      <w:r>
        <w:rPr>
          <w:bCs/>
          <w:szCs w:val="24"/>
        </w:rPr>
        <w:t xml:space="preserve"> Ft.</w:t>
      </w:r>
    </w:p>
    <w:p>
      <w:pPr>
        <w:pStyle w:val="Normal"/>
        <w:spacing w:lineRule="exact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pacing w:lineRule="exact" w:line="360"/>
        <w:jc w:val="both"/>
        <w:rPr>
          <w:szCs w:val="24"/>
        </w:rPr>
      </w:pPr>
      <w:r>
        <w:rPr>
          <w:b/>
          <w:bCs/>
          <w:i/>
          <w:szCs w:val="24"/>
        </w:rPr>
        <w:t xml:space="preserve">I/6. </w:t>
      </w:r>
      <w:r>
        <w:rPr>
          <w:b/>
          <w:bCs/>
          <w:i/>
          <w:szCs w:val="24"/>
          <w:u w:val="single"/>
        </w:rPr>
        <w:t>Előző évi maradvány</w:t>
      </w:r>
      <w:r>
        <w:rPr>
          <w:b/>
          <w:bCs/>
          <w:szCs w:val="24"/>
        </w:rPr>
        <w:t xml:space="preserve">: </w:t>
      </w:r>
      <w:r>
        <w:rPr>
          <w:szCs w:val="24"/>
        </w:rPr>
        <w:t>140 651 146.-Ft</w:t>
      </w:r>
    </w:p>
    <w:p>
      <w:pPr>
        <w:pStyle w:val="Normal"/>
        <w:spacing w:lineRule="exact" w:line="360"/>
        <w:jc w:val="both"/>
        <w:rPr/>
      </w:pPr>
      <w:r>
        <w:rPr>
          <w:szCs w:val="24"/>
        </w:rPr>
        <w:t>Iskola: 51 559 548.-</w:t>
      </w:r>
    </w:p>
    <w:p>
      <w:pPr>
        <w:pStyle w:val="Normal"/>
        <w:spacing w:lineRule="exact" w:line="360"/>
        <w:jc w:val="both"/>
        <w:rPr/>
      </w:pPr>
      <w:r>
        <w:rPr>
          <w:szCs w:val="24"/>
        </w:rPr>
        <w:t>Óvoda: 63 266 421.-</w:t>
      </w:r>
    </w:p>
    <w:p>
      <w:pPr>
        <w:pStyle w:val="Normal"/>
        <w:spacing w:lineRule="exact" w:line="360"/>
        <w:jc w:val="both"/>
        <w:rPr>
          <w:szCs w:val="24"/>
        </w:rPr>
      </w:pPr>
      <w:r>
        <w:rPr>
          <w:szCs w:val="24"/>
        </w:rPr>
        <w:t xml:space="preserve">Nemzetiség: </w:t>
      </w:r>
      <w:r>
        <w:rPr>
          <w:b/>
          <w:bCs/>
          <w:szCs w:val="24"/>
        </w:rPr>
        <w:t>25 825 177.-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jc w:val="both"/>
        <w:rPr/>
      </w:pPr>
      <w:r>
        <w:rPr>
          <w:b/>
          <w:bCs/>
          <w:sz w:val="28"/>
          <w:szCs w:val="28"/>
        </w:rPr>
        <w:t xml:space="preserve">II.  </w:t>
      </w:r>
      <w:r>
        <w:rPr>
          <w:b/>
          <w:bCs/>
          <w:sz w:val="28"/>
          <w:szCs w:val="28"/>
          <w:u w:val="single"/>
        </w:rPr>
        <w:t>KIADÁSOK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 xml:space="preserve">A kiadások nagyságrendjének meghatározásánál – figyelembe véve természetesen az előzőekben felvázolt forráslehetőségeket – elsődlegesnek tekintettük a település, az intézményhálózat működtetésének biztosítását, jogszabályban előírt kötelezettségeink teljesítését, a Képviselő Testület 2025. évet érintő döntéseit.  </w:t>
      </w:r>
    </w:p>
    <w:p>
      <w:pPr>
        <w:pStyle w:val="Normal"/>
        <w:spacing w:lineRule="exact" w:line="360"/>
        <w:jc w:val="both"/>
        <w:rPr/>
      </w:pPr>
      <w:r>
        <w:rPr>
          <w:bCs/>
          <w:szCs w:val="24"/>
        </w:rPr>
        <w:t xml:space="preserve">Mindezek eredményeként </w:t>
      </w:r>
      <w:r>
        <w:rPr>
          <w:b/>
          <w:bCs/>
          <w:szCs w:val="24"/>
        </w:rPr>
        <w:t>a jelenleg reálisan számba vehető kiadási szint 1 071 590 919 Ft-ban került meghatározásra</w:t>
      </w:r>
      <w:r>
        <w:rPr>
          <w:bCs/>
          <w:szCs w:val="24"/>
        </w:rPr>
        <w:t xml:space="preserve"> az alábbiak szerint: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Iskola: 683 735 953.-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Óvoda: 319 386 260.-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Nemzetiségi ÖNK: 38 298 036.-</w:t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NNÖK Tartalék: 30 170 670.-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exact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I/1.  </w:t>
      </w:r>
      <w:r>
        <w:rPr>
          <w:b/>
          <w:bCs/>
          <w:sz w:val="28"/>
          <w:szCs w:val="28"/>
          <w:u w:val="single"/>
        </w:rPr>
        <w:t>Működési kiadások</w:t>
      </w:r>
    </w:p>
    <w:p>
      <w:pPr>
        <w:pStyle w:val="Normal"/>
        <w:spacing w:lineRule="exact" w:line="36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A működési kiadás összességében 1 032 315 919</w:t>
      </w:r>
      <w:r>
        <w:rPr>
          <w:b/>
          <w:bCs/>
          <w:szCs w:val="24"/>
        </w:rPr>
        <w:t>.-</w:t>
      </w:r>
      <w:r>
        <w:rPr>
          <w:szCs w:val="24"/>
        </w:rPr>
        <w:t>Ft,</w:t>
      </w:r>
      <w:r>
        <w:rPr>
          <w:b/>
          <w:bCs/>
          <w:szCs w:val="24"/>
        </w:rPr>
        <w:t xml:space="preserve"> 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A számok kialakításánál a 2025. évi központi szabályozás önkormányzatokat érintő hatását, valamint a korábbi döntések 2025-re gyakorolt hatásait, valamint az új Áht. előírásait vettük figyelembe.</w:t>
      </w:r>
    </w:p>
    <w:p>
      <w:pPr>
        <w:pStyle w:val="Normal"/>
        <w:spacing w:lineRule="exact" w: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>
          <w:szCs w:val="24"/>
        </w:rPr>
        <w:t>Iskola  Működési kiadása:</w:t>
        <w:tab/>
        <w:t xml:space="preserve">         </w:t>
        <w:tab/>
        <w:t>670 400 953 .-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</w:t>
      </w:r>
    </w:p>
    <w:p>
      <w:pPr>
        <w:pStyle w:val="Normal"/>
        <w:rPr/>
      </w:pPr>
      <w:r>
        <w:rPr>
          <w:szCs w:val="24"/>
        </w:rPr>
        <w:t>Óvoda Működési kiadása:</w:t>
        <w:tab/>
        <w:tab/>
        <w:t>318 246 260.-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Nemzetiségi Önkormányzat Működési kiadása:</w:t>
        <w:tab/>
        <w:t>43 668 706.-Ft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bCs/>
          <w:szCs w:val="24"/>
        </w:rPr>
      </w:pPr>
      <w:r>
        <w:rPr>
          <w:bCs/>
          <w:szCs w:val="24"/>
        </w:rPr>
        <w:t>ebből tartalék: 30 170 670.-Ft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II/2. </w:t>
      </w:r>
      <w:r>
        <w:rPr>
          <w:b/>
          <w:sz w:val="28"/>
          <w:szCs w:val="28"/>
          <w:u w:val="single"/>
        </w:rPr>
        <w:t>Felhalmozási kiadások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Felhalmozási kiadásként az intézmények által tervezett felújítási munkálatok valamint a tárgyi eszköz beszerzések szerepelnek 39 275 000.- Ft összegben. Az alábbi bontásban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skola:</w:t>
        <w:tab/>
        <w:tab/>
        <w:tab/>
        <w:tab/>
        <w:t>13 335 000.-Ft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 xml:space="preserve">      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Óvoda </w:t>
        <w:tab/>
        <w:tab/>
        <w:tab/>
        <w:tab/>
        <w:t>1 140 000.-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Nemzetiségi ÖNK: </w:t>
        <w:tab/>
        <w:tab/>
        <w:t>24 800 000.-F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0"/>
      </w:tblGrid>
      <w:tr>
        <w:trPr>
          <w:trHeight w:val="315" w:hRule="atLeast"/>
        </w:trPr>
        <w:tc>
          <w:tcPr>
            <w:tcW w:w="113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 xml:space="preserve">                    </w:t>
            </w: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  <w:t xml:space="preserve">Német </w:t>
            </w:r>
            <w:r>
              <w:rPr/>
              <w:t>Nemzetiségi Önkormányzat Újhartyán Képviselő-testületének</w:t>
            </w:r>
          </w:p>
          <w:tbl>
            <w:tblPr>
              <w:tblW w:w="1120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1200"/>
            </w:tblGrid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eastAsia="Times New Roman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/>
                      <w:sz w:val="20"/>
                      <w:szCs w:val="20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.../20.. (… . … .) nemzetiségi önkormányzati határozat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az önkormányzat 2025. évi költségvetésérő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1. Német Nemzetiségi Önkormányzat Újhartyán Képviselő-testülete az Alaptörvény 32. cikk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(2) bekezdésében meghatározott eredeti jogalkotói hatáskörében, az Alaptörvény 32. cikk (1)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ekezdés f) pontjában meghatározott feladatkörében eljárva a következő határozatot hozza: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1. A határozat hatály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. A határozat hatálya Német Nemzetiségi Önkormányzat Újhartyán Képviselő-testületére és szerveire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Német Nemzetiségi Önkormányzat Újhartyán irányítása alá tartozó költségvetési szerveire, valamint 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támogatásban részesített magánszemélyekre, jogi személyekre, jogi személyiséggel nem rendelkező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szervezetekre terjed k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2. A költségvetés bevételei és kiadása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. Német Nemzetiségi Önkormányzat Újhartyán Képviselő-testülete a 2025. évi költségvetésé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) 1.071.590.919 Ft költségvetési bevétellel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) 1.071.590.919 Ft költségvetési kiadással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c) 0 Ft költségvetési egyenleggel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d) 0 Ft - ebből működési (hiány, többlet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e) 0 Ft - felhalmozási (hiány, többlet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állapítj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2. A kiadási főösszegen belül a kiemelt előirányzatoka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) 1.032.315.919 Ft működési költségvetés kiadásai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a) 704.581.800 Ft személyi juttatások kiadásai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b) 92.043.092 Ft munkaadókat terhelő járulékok és szociális hozzájárulási adó kiadásai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c) 205.520.357 Ft dologi kiadáso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d) 0 Ft ellátottak pénzbeli juttatásai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e) 0 Ft egyéb működési célú kiadáso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) 39.275.000 Ft felhalmozási költségvetés kiadásai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a) 14.475.000 Ft beruházáso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b) 24.800.000 Ft felújításo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c) 0 Ft egyéb felhalmozási kiadáso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c) 30.170.670 Ft tartalé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d) 0 Ft finanszírozási kiadások;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jogcímenkénti megoszlásban állapítj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3. Német Nemzetiségi Önkormányzat Újhartyán Képviselő-testülete az államháztartásról szóló 2011. év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CXCV. törvényben foglaltak figyelembevételéve a költségvetési címrendjét az 1. mellékle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4. Német Nemzetiségi Önkormányzat Újhartyán Képviselő-testülete a költségvetési bevételek forrásonkénti,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a költségvetési kiadások jogcímenkénti megoszlását önkormányzati szinten, továbbá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finanszírozási bevételeket és kiadásokat, valamint a kötelező feladatok, önként vállalt feladatok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s államigazgatási feladatok bontásban a 2. melléklet alapján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5. Német Nemzetiségi Önkormányzat Újhartyán Képviselő-testülete a működési és felhalmozási bevételek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s kiadások előirányzatai mérlegszerű bemutatását önkormányzati szinten a 3. mellékle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s a 4. mellékle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6. A működési hiány belső finanszírozásának érdekében a képviselő-testület az előző év(ek)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öltségvetési maradványának felhasználását rendeli el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7. A felhalmozási hiány finanszírozása érdekében a képviselő-testület az előző év(ek) költségvetési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maradvány felhasználását, valamint a saját bevételek működési kiadások finanszírozásán felüli rés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felhasználását rendeli el. A felhalmozási hiány fejlesztési hitelből történő külső finanszírozásához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 Kormány engedélye szükséges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3. A költségvetés részletezés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. Német Nemzetiségi Önkormányzat Újhartyán Képviselő-testülete az adósságot keletkeztető ügyletekbő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s kezességvállalásokból fennálló kötelezettségeit az 5.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2. Az államháztartásról szóló 2011. évi CXCV. törvény 29/A. §-ában szabályozott középtáv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tervezés részeként az önkormányzat és intézményei 2025. évi költségvetésének tervezéséhe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Magyarország gazdasági stabilitásáról szóló 2011. évi CXCIV. törvény, valamint az adósságo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keletkeztető ügyletekhez történő hozzájárulás részletes szabályairól szóló 353/2011. (XII.30.)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Korm. rendelet szabályozására figyelemmel a saját bevételeit, valamint az adósságo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keletkeztető ügyleteiből eredő fizetési kötelezettségeinek a költségvetési évet követő három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vre várható összegéről a költségvetési pénzügyi kitekintő adatokat a határozat 6. mellékle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szerinti tartalommal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3. Német Nemzetiségi Önkormányzat Újhartyán Képviselő-testülete 2025. évi adósságot keletkeztető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fejlesztési céljait a 7.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4. Német Nemzetiségi Önkormányzat Újhartyán Képviselő-testülete a beruházások kiadásainak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beruházásonkénti részletezését a 8.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5. Német Nemzetiségi Önkormányzat Újhartyán Képviselő-testülete a felújítások kiadásait felújításonkén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 9.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6. Német Nemzetiségi Önkormányzat Újhartyán Képviselő-testülete az EU-s támogatással megvalósul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programokat és projekteket, valamint az önkormányzaton kívül megvalósuló projektekhe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való hozzájárulást a 10. melléklet szerint hagyja jóvá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7. Német Nemzetiségi Önkormányzat Újhartyán Képviselő-testülete az Önkormányzat bevételeit é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iadásait, kötelező feladatok, önként vállalt feladatok és államigazgatási feladatok bontásban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2.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8. Német Nemzetiségi Önkormányzat Újhartyán Képviselő-testülete az Önkormányzat irányítása alá tartozó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öltségvetési szerveinek bevételeit és kiadásait, kötelező feladatok, önként vállalt feladatok é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államigazgatási feladatok bontásban a 13. melléklet, 14. melléklet (…)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9. Német Nemzetiségi Önkormányzat Újhartyán Képviselő-testülete a kiadások közöt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30.170.670 Ft tartalékot állapít meg. A tartalékot a Képviselő-testület engedélyével lehe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felhasználni, átcsoportosítan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0. Német Nemzetiségi Önkormányzat Újhartyán Képviselő-testülete az Önkormányzat és az irányítása al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tartozó költségvetési szervek tárgyévi és az előző három év mérlegét a T1 melléklet szerin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1. Német Nemzetiségi Önkormányzat Újhartyán Képviselő-testülete az Önkormányzat többéves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ihatással járó döntéseit számszerűsítése évenkénti bontásban és összesítve célok szerint 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T2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2. Német Nemzetiségi Önkormányzat Újhartyán Képviselő-testülete az Önkormányzat által adot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özvetett támogatások tervezését a T3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3. Német Nemzetiségi Önkormányzat Újhartyán Képviselő-testülete az Önkormányzat előirányzat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felhasználási tervét a T4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4. Német Nemzetiségi Önkormányzat Újhartyán Képviselő-testülete az Önkormányzat bevétel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ormányzati funkciók szerinti jogcímeit a T5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5. Német Nemzetiségi Önkormányzat Újhartyán Képviselő-testülete az Önkormányzat kiadá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ormányzati funkciók szerinti jogcímeit a T6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6. Német Nemzetiségi Önkormányzat Újhartyán Képviselő-testülete az Önkormányzat céljelleggel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tervezett támogatásait a T7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7. Német Nemzetiségi Önkormányzat Újhartyán Képviselő-testülete az Önkormányzat a költségvetés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vet követő három év tervezett bevételeit és kiadásait a T8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18. Német Nemzetiségi Önkormányzat Újhartyán Képviselő-testülete az Önkormányzat és az irányítása alá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tartozó költségvetési szervek engedélyezett létszámait a T9 melléklet szerint határozza meg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4. A költségvetés végrehajtásának szabálya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1. Az önkormányzati szintű költségvetés végrehajtásáért az elnök, a könyvvezetéssel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apcsolatos feladatok ellátásáért a jegyző a felelős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2. Az Önkormányzat gazdálkodásának biztonságáért a képviselő-testület, a gazdálkodá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szabályszerűségéért az elnök felelős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3. A költségvetési hiány csökkentése érdekében évközben folyamatosan figyelemmel kell kísérni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iadások csökkentésének és a bevételek növelésének lehetőségeit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4. A költségvetési szerveknél a jutalmazásra fordítható és kifizethető összeg nem haladhatja meg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rendszeres személyi juttatások előirányzatának 10%-át. Ennek fedezetére a személyi juttatások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évközi megtakarítása és a személyi juttatások előirányzatának növelésére fordítható forrás szolgálhat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5. Amennyiben a költségvetési szerv harminc napon túli, lejárt esedékességű elismer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tartozásállományának mértéke két egymást követő hónapban eléri az éves eredeti kiadási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előirányzatának 10%-át vagy a százötven millió forintot, az irányító szerv a költségvetési szervhe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önkormányzati biztost jelöl k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6. A költségvetési szerv vezetője e határozat 11. melléklet szerinti adatlapon köteles 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tartozásállományról adatot szolgáltatni. A költségvetési szerv az általa lejárt esedékességű elismer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tartozásállomány tekintetében – nemleges adat esetén is – havonta a tárgyhó 25-i állapotnak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megfelelően a tárgyhónapot követő hó 5-ig az önkormányzat jegyzője részére kötele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adatszolgáltatást teljesíten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7. Kiegészítő támogatás igényléséről a működőképességet veszélyeztető helyzet esetében a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elnök gondoskodik, külön képviselő-testületi döntés alapján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8. A finanszírozási bevételekkel és kiadásokkal kapcsolatos hatásköröket a Képviselő-testüle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gyakorolja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5. Az előirányzatok módosítása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1. Az Önkormányzat bevételeinek és kiadásainak módosításáról, a kiadási előirányzatok közötti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átcsoportosításról a (2) bekezdésben foglalt kivétellel a Képviselő-testület dönt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2. Az átcsoportosításról, kötelezettség vállalásokról az elnök negyedévente kötele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beszámolni, a költségvetés módosítására egyidejűleg javaslatot tenni. Az átruházott hatáskörű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előirányzat-módosítási jogkör 2025. december 31-ig gyakorolható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3. A költségvetési szerv a költségvetése kiemelt előirányzatain belüli rovatok között átcsoportosítás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hajthat végre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4. A képviselő-testület a költségvetési határozat (2) bekezdés szerinti előirányzat-módosítás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előirányzat-átcsoportosítás átvezetéseként - az első negyedév kivételével - negyedévenként, de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legkésőbb az éves költségvetési beszámoló elkészítésének határidejéig, december 31-ei hatállyal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módosítja a költségvetési határozatát. Ha év közben az Országgyűlés a hozzájárulások, támogatások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előirányzatait zárolja, azokat csökkenti, törli, az intézkedés kihirdetését követően haladéktalanul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épviselő-testület elé kell terjeszteni a költségvetési határozat módosítását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5. A költségvetési szerv alaptevékenysége körében szellemi tevékenység szerződéssel, száml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ellenében történő igénybevételére szolgáló kiadási előirányzat csak a személyi juttatások terhére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növelhető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6. Amennyiben az önkormányzat év közben a költségvetési határozat készítésekor nem ismert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többletbevételhez jut, vagy bevételei a tervezettől elmaradnak, arról az elnök a képviselő-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testületet tájékoztatja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7. A képviselő-testület által jóváhagyott kiemelt előirányzatokat valamennyi költségvetési szerv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köteles betartani. Az előirányzat túllépés fegyelmi felelősséget von maga után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6. A gazdálkodás szabályai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1. A költségvetési szervek a határozatban meghatározott bevételi és kiadási előirányzatai felett a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intézmények vezetői előirányzat-felhasználási jogkörrel rendelkeznek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2. A költségvetési szervek az alapfeladatai ellátását szolgáló személyi juttatásokkal és az azokhoz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kapcsolódó járulékok és egyéb közterhek előirányzataival minden esetben, egyéb előirányzatokkal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munkamegosztási megállapodás(ok)ban foglaltaknak megfelelően rendelkezik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3. Valamennyi költségvetési szerv vezetője köteles belső szabályzatban rögzíteni a működéshez,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gazdálkodáshoz kapcsolódóan a gazdálkodás vitelét meghatározó szabályokat, a mindenkor érvényes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központi szabályozás figyelembevételével, illetve a szükséges módosításokat végrehajtani.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szabályozásbeli hiányosságért, a felelősség a mindenkori intézményvezetőt terhel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4. A Nemzetiségi Önkormányzat, valamint a költségvetési szervek az évközi előirányzat-módosításokról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Garamond" w:cs="Garamond" w:ascii="Garamond" w:hAnsi="Garamond"/>
                      <w:color w:val="000000"/>
                      <w:szCs w:val="24"/>
                      <w:lang w:eastAsia="hu-HU"/>
                    </w:rPr>
                    <w:t xml:space="preserve"> </w:t>
                  </w: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a jegyző által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elrendelt formában kötelesek naprakész nyilvántartást vezetn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Garamond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 xml:space="preserve">                                 </w:t>
                  </w: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Cs w:val="24"/>
                      <w:lang w:eastAsia="hu-HU"/>
                    </w:rPr>
                    <w:t>7. A költségvetés végrehajtásának ellenőrzése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eastAsia="Times New Roman" w:cs="Garamond"/>
                      <w:b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b/>
                      <w:bCs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1. Az önkormányzati költségvetési szervek ellenőrzése a belső kontrollrendszer keretében valósul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meg, melynek létrehozásáért, működtetésért és továbbfejlesztéséért az önkormányzat esetében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jegyző, az intézmények esetében az intézményvezető felelős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Garamond" w:hAnsi="Garamond" w:eastAsia="Times New Roman" w:cs="Garamond"/>
                      <w:color w:val="00000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 xml:space="preserve">2. Az Önkormányzat a belső ellenőrzés kialakításáról külső vállalkozó útján gondoskodik. A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Times New Roman" w:cs="Garamond" w:ascii="Garamond" w:hAnsi="Garamond"/>
                      <w:color w:val="000000"/>
                      <w:szCs w:val="24"/>
                      <w:lang w:eastAsia="hu-HU"/>
                    </w:rPr>
                    <w:t>megfelelő működtetésről és a függetlenség biztosításáról a jegyző köteles gondoskodni.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4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4"/>
                      <w:lang w:eastAsia="hu-HU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Garamond" w:hAnsi="Garamond" w:eastAsia="Times New Roman" w:cs="Garamond"/>
                      <w:color w:val="000000"/>
                      <w:sz w:val="20"/>
                      <w:szCs w:val="20"/>
                      <w:lang w:eastAsia="hu-HU"/>
                    </w:rPr>
                  </w:pPr>
                  <w:r>
                    <w:rPr>
                      <w:rFonts w:eastAsia="Times New Roman" w:cs="Garamond" w:ascii="Garamond" w:hAnsi="Garamond"/>
                      <w:color w:val="000000"/>
                      <w:sz w:val="20"/>
                      <w:szCs w:val="20"/>
                      <w:lang w:eastAsia="hu-HU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aramond" w:hAnsi="Garamond" w:eastAsia="Times New Roman" w:cs="Garamond"/>
                <w:b/>
                <w:b/>
                <w:bCs/>
                <w:color w:val="00000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Cs w:val="24"/>
                <w:lang w:eastAsia="hu-HU"/>
              </w:rPr>
            </w:r>
          </w:p>
        </w:tc>
      </w:tr>
      <w:tr>
        <w:trPr>
          <w:trHeight w:val="315" w:hRule="atLeast"/>
        </w:trPr>
        <w:tc>
          <w:tcPr>
            <w:tcW w:w="1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Times New Roman" w:cs="Garamond"/>
                <w:b/>
                <w:b/>
                <w:bCs/>
                <w:color w:val="000000"/>
                <w:sz w:val="20"/>
                <w:szCs w:val="24"/>
                <w:lang w:eastAsia="hu-HU"/>
              </w:rPr>
            </w:pPr>
            <w:r>
              <w:rPr>
                <w:rFonts w:eastAsia="Times New Roman" w:cs="Garamond" w:ascii="Garamond" w:hAnsi="Garamond"/>
                <w:b/>
                <w:bCs/>
                <w:color w:val="000000"/>
                <w:sz w:val="20"/>
                <w:szCs w:val="24"/>
                <w:lang w:eastAsia="hu-HU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spacing w:lineRule="auto" w:line="276"/>
        <w:ind w:left="142" w:right="567" w:firstLine="3"/>
        <w:jc w:val="center"/>
        <w:rPr/>
      </w:pPr>
      <w:r>
        <w:rPr>
          <w:rFonts w:cs="Garamond" w:ascii="Garamond" w:hAnsi="Garamond"/>
          <w:sz w:val="24"/>
          <w:szCs w:val="24"/>
          <w:lang w:val="hu-HU"/>
        </w:rPr>
        <w:t xml:space="preserve">8. </w:t>
      </w:r>
      <w:r>
        <w:rPr>
          <w:rFonts w:cs="Garamond" w:ascii="Garamond" w:hAnsi="Garamond"/>
          <w:sz w:val="24"/>
          <w:szCs w:val="24"/>
        </w:rPr>
        <w:t>Záró és vegyes rendelkezések</w:t>
      </w:r>
    </w:p>
    <w:p>
      <w:pPr>
        <w:pStyle w:val="Normal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z a határozat a kihirdetés napján lép hatályba, de rendelkezéseit 2025. január 1-től kell alkalmaz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Újhartyán, 2025. február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>Göndörné Frajka Gabriella</w:t>
        <w:tab/>
        <w:tab/>
        <w:tab/>
        <w:t>Tóth Antal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 xml:space="preserve">      jegyző</w:t>
        <w:tab/>
        <w:tab/>
        <w:tab/>
        <w:tab/>
        <w:t xml:space="preserve">     Elnök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Határidő: Azonnal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Felelős: Elnök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left="851" w:right="567" w:hanging="0"/>
      <w:outlineLvl w:val="0"/>
    </w:pPr>
    <w:rPr>
      <w:rFonts w:eastAsia="Times New Roman"/>
      <w:b/>
      <w:sz w:val="26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eastAsia="Times New Roman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eastAsia="Times New Roman"/>
      <w:sz w:val="22"/>
      <w:szCs w:val="22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</w:rPr>
  </w:style>
  <w:style w:type="character" w:styleId="SzvegtrzsChar">
    <w:name w:val="Szövegtörzs Char"/>
    <w:qFormat/>
    <w:rPr>
      <w:rFonts w:ascii="Times New Roman" w:hAnsi="Times New Roman" w:cs="Times New Roman"/>
      <w:sz w:val="24"/>
      <w:szCs w:val="22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062bekezdsChar">
    <w:name w:val="06_2_bekezdés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center" w:pos="6804" w:leader="none"/>
      </w:tabs>
      <w:spacing w:lineRule="exact" w:line="360"/>
      <w:ind w:left="851" w:right="567" w:hanging="0"/>
      <w:jc w:val="center"/>
    </w:pPr>
    <w:rPr>
      <w:rFonts w:eastAsia="Times New Roman"/>
      <w:b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Times New Roman" w:cs="Calibri"/>
      <w:sz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szCs w:val="24"/>
    </w:rPr>
  </w:style>
  <w:style w:type="paragraph" w:styleId="TextBodyIndent">
    <w:name w:val="Body Text Indent"/>
    <w:basedOn w:val="Normal"/>
    <w:pPr>
      <w:autoSpaceDE w:val="false"/>
      <w:ind w:left="708" w:hanging="348"/>
    </w:pPr>
    <w:rPr>
      <w:rFonts w:eastAsia="Times New Roman"/>
      <w:b/>
      <w:bCs/>
      <w:color w:val="000000"/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eastAsia="Times New Roman"/>
      <w:b/>
      <w:bCs/>
      <w:szCs w:val="24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062bekezds">
    <w:name w:val="06_2_bekezdés"/>
    <w:basedOn w:val="Lista2"/>
    <w:qFormat/>
    <w:pPr>
      <w:autoSpaceDE w:val="false"/>
      <w:spacing w:before="120" w:after="120"/>
      <w:ind w:left="0" w:hanging="0"/>
      <w:contextualSpacing w:val="false"/>
      <w:jc w:val="both"/>
    </w:pPr>
    <w:rPr>
      <w:rFonts w:eastAsia="Times New Roman"/>
      <w:szCs w:val="24"/>
      <w:lang w:val="en-US"/>
    </w:rPr>
  </w:style>
  <w:style w:type="paragraph" w:styleId="Szvegtrzs21">
    <w:name w:val="Szövegtörzs 21"/>
    <w:basedOn w:val="Normal"/>
    <w:qFormat/>
    <w:pPr>
      <w:spacing w:before="120" w:after="0"/>
      <w:jc w:val="center"/>
    </w:pPr>
    <w:rPr>
      <w:rFonts w:eastAsia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2:48:00Z</dcterms:created>
  <dc:creator>szigeti.ilona</dc:creator>
  <dc:description/>
  <cp:keywords/>
  <dc:language>en-US</dc:language>
  <cp:lastModifiedBy>Jegyzo</cp:lastModifiedBy>
  <cp:lastPrinted>2024-02-13T10:28:00Z</cp:lastPrinted>
  <dcterms:modified xsi:type="dcterms:W3CDTF">2025-02-10T12:48:00Z</dcterms:modified>
  <cp:revision>2</cp:revision>
  <dc:subject/>
  <dc:title>MEGÁLLAPODÁS</dc:title>
</cp:coreProperties>
</file>