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E L Ő T E R J E S Z T É 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b/>
        </w:rPr>
        <w:t>Német Nemzetiségi Önkormányzata Képviselő-testületének</w:t>
      </w:r>
    </w:p>
    <w:p>
      <w:pPr>
        <w:pStyle w:val="Normal"/>
        <w:jc w:val="center"/>
        <w:rPr/>
      </w:pPr>
      <w:r>
        <w:rPr>
          <w:b/>
        </w:rPr>
        <w:t>2025. május 21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napirend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2832" w:hanging="2832"/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</w:t>
        <w:tab/>
        <w:t>2024. évi zárszámadás elfogad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rPr/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</w:t>
        <w:tab/>
        <w:tab/>
        <w:tab/>
        <w:t>Tóth Antal elnök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>
          <w:b/>
          <w:u w:val="single"/>
        </w:rPr>
        <w:t>Előkészítő</w:t>
      </w:r>
      <w:r>
        <w:rPr>
          <w:b/>
        </w:rPr>
        <w:t>:</w:t>
        <w:tab/>
      </w:r>
      <w:r>
        <w:rPr/>
        <w:tab/>
        <w:tab/>
      </w:r>
      <w:r>
        <w:rPr>
          <w:bCs/>
        </w:rPr>
        <w:t>Göndörné Frajka Gabriella jegyző</w:t>
      </w:r>
      <w:r>
        <w:rPr/>
        <w:t xml:space="preserve"> </w:t>
      </w:r>
    </w:p>
    <w:p>
      <w:pPr>
        <w:pStyle w:val="NormlWeb"/>
        <w:spacing w:before="0" w:after="0"/>
        <w:ind w:left="2124" w:firstLine="708"/>
        <w:rPr/>
      </w:pPr>
      <w:r>
        <w:rPr/>
        <w:t>Majer György pénzügyi bizottság elnöke</w:t>
      </w:r>
    </w:p>
    <w:p>
      <w:pPr>
        <w:pStyle w:val="NormlWeb"/>
        <w:spacing w:before="0" w:after="0"/>
        <w:ind w:left="2124" w:firstLine="708"/>
        <w:rPr/>
      </w:pPr>
      <w:r>
        <w:rPr/>
        <w:t>Jasper Emese gazdasági vezető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>
          <w:b/>
          <w:bCs/>
          <w:u w:val="single"/>
        </w:rPr>
        <w:t>Szavazás módja:</w:t>
      </w:r>
      <w:r>
        <w:rPr/>
        <w:t xml:space="preserve"> </w:t>
        <w:tab/>
        <w:tab/>
        <w:t>minősített többség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ÖVEGES ELEMZ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NÉMET NEMZETISÉGI ÖNKORMÁNYZAT 2024 ÉVI ZÁRSZÁMAD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émet Nemzetiségi Önkormányzat tevékenységén kívül 2024. évben is ellátta a két nemzetiségi köznevelési intézmény fenntartással járó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) Az önkormányzat bevételeinek alakulása</w:t>
      </w:r>
    </w:p>
    <w:p>
      <w:pPr>
        <w:pStyle w:val="Normal"/>
        <w:jc w:val="both"/>
        <w:rPr/>
      </w:pPr>
      <w:r>
        <w:rPr/>
        <w:t>A bevételek alakulását fő bevételi forrásonként részletesen az 1. melléklet mutatja be. A bevételek alakulását intézményekre lebontva a 3. melléklet tartalmazza részletesen.</w:t>
      </w:r>
    </w:p>
    <w:p>
      <w:pPr>
        <w:pStyle w:val="Normal"/>
        <w:jc w:val="both"/>
        <w:rPr/>
      </w:pPr>
      <w:r>
        <w:rPr/>
        <w:t xml:space="preserve">Önkormányzati szintre összesített, intézményfinanszírozás összegével korrigált bevételeink </w:t>
      </w:r>
      <w:r>
        <w:rPr>
          <w:b/>
          <w:bCs/>
        </w:rPr>
        <w:t>1 009 050 407</w:t>
      </w:r>
      <w:r>
        <w:rPr/>
        <w:t xml:space="preserve"> </w:t>
      </w:r>
      <w:r>
        <w:rPr>
          <w:b/>
        </w:rPr>
        <w:t>Ft</w:t>
      </w:r>
      <w:r>
        <w:rPr/>
        <w:t xml:space="preserve"> értékben teljesültek. A bevételi teljesítés a módosított előirányzatokat alapul véve 125,28 %. A bevételek kormányzati funkciók szerinti alakulását intézményekre lebontva a 3. melléklet tartalmazza részletes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nevelési feladatok ellátására kapott támogatást a 8. melléklet részletez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23. évben a nemzetiségi önkormányzat összesen </w:t>
      </w:r>
      <w:r>
        <w:rPr>
          <w:b/>
          <w:bCs/>
        </w:rPr>
        <w:t>14 200 000</w:t>
      </w:r>
      <w:r>
        <w:rPr/>
        <w:t xml:space="preserve"> Ft összegben nyújtott be sikeres pályázatot a Bethlen Gábor Alapkezelő Zrt-hez, melyből az iskolában egy szikkasztó gödör került kialakításra valamint a hátsó udvar térkővel való borítása történt meg 9 700 000 Ft értékben. Az óvodában a bejáratnál lévő korszerűtlen légfüggönyök cseréjének kiadásaira jutott: 4 200 000Ft. A nemzetiségi önkormányzat 300 000 Ft-ot kapott a SvábFest fellépőinek támoga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) Az Önkormányzat kiadásainak alakul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iadások alakulását részletesen a 2. melléklet mutatja be.</w:t>
      </w:r>
    </w:p>
    <w:p>
      <w:pPr>
        <w:pStyle w:val="Normal"/>
        <w:jc w:val="both"/>
        <w:rPr/>
      </w:pPr>
      <w:r>
        <w:rPr/>
        <w:t xml:space="preserve">Az önkormányzat összevont, intézményfinanszírozás összegével csökkentett kiadási főösszege </w:t>
      </w:r>
      <w:r>
        <w:rPr>
          <w:b/>
        </w:rPr>
        <w:t>868 399 261 Ft,</w:t>
      </w:r>
      <w:r>
        <w:rPr/>
        <w:t xml:space="preserve"> ami a módosított előirányzat </w:t>
      </w:r>
      <w:r>
        <w:rPr>
          <w:b/>
        </w:rPr>
        <w:t>86,97 %</w:t>
      </w:r>
      <w:r>
        <w:rPr/>
        <w:t>-a. A kiadások kormányzati funkciók szerinti alakulását intézményekre lebontva a 3. melléklet tartalmazza részletes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mélyi juttatások teljesítése 99,27 %, a munkaadókat terhelő járulékok teljesítése 97,63 %.</w:t>
      </w:r>
    </w:p>
    <w:p>
      <w:pPr>
        <w:pStyle w:val="Normal"/>
        <w:jc w:val="both"/>
        <w:rPr/>
      </w:pPr>
      <w:r>
        <w:rPr/>
        <w:t xml:space="preserve">Dologi kiadásainkat 181 288 121.- Ft-ban teljesítettük, ami a módosított előirányzat 68,2 %-a. </w:t>
      </w:r>
    </w:p>
    <w:p>
      <w:pPr>
        <w:pStyle w:val="Normal"/>
        <w:jc w:val="both"/>
        <w:rPr/>
      </w:pPr>
      <w:r>
        <w:rPr/>
        <w:t>A felhalmozási kiadások a két köznevelési intézménynél informatikai eszközök és egyéb gép, berendezések beszerzéséhez, valamint az ingatlan felújításhoz kapcsolódnak. Összesen 35 468 632 Ft értékben. A felhalmozási kiadások alakulását a 4. melléklet tartalmazza részletes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) Az Önkormányzat maradványának alakul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önkormányzat maradvány kimutatását az 5. melléklet mutatja be.</w:t>
      </w:r>
    </w:p>
    <w:p>
      <w:pPr>
        <w:pStyle w:val="Normal"/>
        <w:jc w:val="both"/>
        <w:rPr/>
      </w:pPr>
      <w:r>
        <w:rPr/>
        <w:t xml:space="preserve">Tárgyévi maradványunk önkormányzati szintre összesítve </w:t>
      </w:r>
      <w:r>
        <w:rPr>
          <w:b/>
        </w:rPr>
        <w:t>140 651 146- Ft,</w:t>
      </w:r>
      <w:r>
        <w:rPr/>
        <w:t xml:space="preserve"> melyből valós pénzmaradvány a bankszámlákon: 36 634 558.-Ft (iskola), 49 341 458 Ft (óvoda) 11 245 710 Ft (NNÖK) összesen: </w:t>
      </w:r>
      <w:r>
        <w:rPr>
          <w:b/>
        </w:rPr>
        <w:t>97 221 726 Ft</w:t>
      </w:r>
      <w:r>
        <w:rPr/>
        <w:t xml:space="preserve">, a többi áthúzódó kötelezettségvállalások, és követelések egyenlege. </w:t>
      </w:r>
    </w:p>
    <w:p>
      <w:pPr>
        <w:pStyle w:val="Normal"/>
        <w:jc w:val="both"/>
        <w:rPr/>
      </w:pPr>
      <w:r>
        <w:rPr/>
        <w:t>A 2024. év végi kötelezettségvállalások értéke 2 906 599- Ft. A be nem fizetett étkezési díjakból adódik 1 153 975 Ft (iskola), 253 100 Ft (óvoda), 0 Ft (önkormányzat) értékben követel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) Az Önkormányzat Könyvviteli mérlege és Vagyonkimuta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Az önkormányzat konszolidált, azaz az irányított költségvetési szervek adatait is tartalmazó könyvviteli mérlegét a 6. melléklet tartalmazza, a 7. melléklet szerinti vagyonkimutatásával alátámasztottan. Az önkormányzat konszolidált mérlegfőösszege </w:t>
      </w:r>
      <w:r>
        <w:rPr>
          <w:b/>
          <w:bCs/>
        </w:rPr>
        <w:t>851 732 736</w:t>
      </w:r>
      <w:r>
        <w:rPr/>
        <w:t>-</w:t>
      </w:r>
      <w:r>
        <w:rPr>
          <w:b/>
        </w:rPr>
        <w:t xml:space="preserve"> F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önkormányzat vagyonkimutatása, a mérlegsorokhoz kapcsolódó főkönyvi számlák 2024. december 31-i egyenlegét mutatják. Az önkormányzat vagyonával kapcsolatban el kell mondani, hogy 2020. év végétől az irányított köznevelési intézmények épületei a nemzetiségi önkormányzat vagyonában szerepelnek, mely térítés nélküli átadással kerül az önkormányzathoz. A tárgyi eszközök között az informatikai eszközök, egyéb gépek, berendezések, valamint jármű értéke, valamint ingatlan felújítás szerep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) Az Önkormányzat Eredménykimuta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2014. január 1-től bevezetett, az államháztartás minden szervezetére egységesen vonatkozó, az államháztartás számviteléről szóló 4/2013. (I.11.) Korm. rendelet alapján az államháztartás számviteli rendszere eredményszemléletű. Ezért 2014-től a beszámoló részét képezi az eredménykimutatás is. Az önkormányzat eredménykimutatását költségvetési szervekre lebontva és konszolidáltan a 10. melléklet tartalmazza. Az önkormányzat konszolidált mérleg szerinti eredménye </w:t>
      </w:r>
      <w:r>
        <w:rPr>
          <w:b/>
        </w:rPr>
        <w:t>18 842 098 - Ft</w:t>
      </w:r>
      <w:r>
        <w:rPr>
          <w:color w:val="FF0000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jhartyán, 2025. 05. 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óth Antal</w:t>
      </w:r>
    </w:p>
    <w:p>
      <w:pPr>
        <w:pStyle w:val="Normal"/>
        <w:jc w:val="center"/>
        <w:rPr/>
      </w:pPr>
      <w:r>
        <w:rPr/>
        <w:t>elnö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ÚJHARTYÁN NÉMET NEMZETISÉGI ÖNKORMÁNYZATA</w:t>
      </w:r>
    </w:p>
    <w:p>
      <w:pPr>
        <w:pStyle w:val="Normal"/>
        <w:jc w:val="center"/>
        <w:rPr/>
      </w:pPr>
      <w:r>
        <w:rPr/>
        <w:t xml:space="preserve"> </w:t>
      </w:r>
      <w:r>
        <w:rPr/>
        <w:t>Képviselő-testületének</w:t>
      </w:r>
    </w:p>
    <w:p>
      <w:pPr>
        <w:pStyle w:val="Normal"/>
        <w:jc w:val="center"/>
        <w:rPr/>
      </w:pPr>
      <w:r>
        <w:rPr/>
        <w:t>…</w:t>
      </w:r>
      <w:r>
        <w:rPr/>
        <w:t>../2025. (……..) számú</w:t>
      </w:r>
    </w:p>
    <w:p>
      <w:pPr>
        <w:pStyle w:val="Normal"/>
        <w:jc w:val="center"/>
        <w:rPr/>
      </w:pPr>
      <w:r>
        <w:rPr>
          <w:b/>
        </w:rPr>
        <w:t>zárszámadási határozata</w:t>
      </w:r>
    </w:p>
    <w:p>
      <w:pPr>
        <w:pStyle w:val="Normal"/>
        <w:jc w:val="center"/>
        <w:rPr/>
      </w:pPr>
      <w:r>
        <w:rPr/>
        <w:t>az Önkormányzat 2024. évi költségvetésének végrehajtásár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Újhartyán Német Nemzetiségi Önkormányzat Képviselő-testülete az Államháztartásról szóló 2011. évi CXCV. törvény 91. §-a alapján – figyelembe véve ezen jogszabály, valamint az Államháztartás szervezeteinek sajátos beszámolási és könyvvezetési kötelezettségét szabályozó, többször módosított 4/2013. (XII. 24.) Kormányrendeletben meghatározottakat – a 2024. évi költségvetési gazdálkodásáról szóló beszámolóról, a zárszámadásról az alábbi határozatot ho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 határozat hatály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§ A határozat hatálya kiterjed Újhartyán Német Nemzetiségi Önkormányzatára, valamint az irányítása alá tartozó önállóan működő költségvetési szerveire, az Újhartyáni Német Nemzetiségi Általános Iskolára és a „Gyermekvár” Német Nemzetiségi Óvod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z önkormányzat és költségvetési szervei 2024 évi költségvetésének teljesít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§ Az önkormányzat a 2024.évi teljesített, az intézményfinanszírozás összegével csökkentett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a) kiadási fő összegét    </w:t>
        <w:tab/>
        <w:t xml:space="preserve">     </w:t>
      </w:r>
      <w:r>
        <w:rPr>
          <w:b/>
        </w:rPr>
        <w:t xml:space="preserve">  </w:t>
      </w:r>
      <w:r>
        <w:rPr/>
        <w:tab/>
      </w:r>
      <w:r>
        <w:rPr>
          <w:b/>
        </w:rPr>
        <w:t>868 399 261.-</w:t>
      </w:r>
      <w:r>
        <w:rPr/>
        <w:tab/>
        <w:t xml:space="preserve"> forintban,</w:t>
      </w:r>
    </w:p>
    <w:p>
      <w:pPr>
        <w:pStyle w:val="Normal"/>
        <w:rPr/>
      </w:pPr>
      <w:r>
        <w:rPr/>
        <w:t xml:space="preserve">       </w:t>
      </w:r>
      <w:r>
        <w:rPr/>
        <w:t xml:space="preserve">b) bevételi fő összegét                </w:t>
      </w:r>
      <w:r>
        <w:rPr>
          <w:b/>
        </w:rPr>
        <w:t xml:space="preserve">1 009 050 407.- </w:t>
      </w:r>
      <w:r>
        <w:rPr/>
        <w:t>forintban állapítja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Költségvetési bevétel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§ (1) Az önkormányzat 2024 évi teljesített – továbbá eredeti, módosított előirányzat szerinti – költségvetési bevételeinek forrásonkénti, illetve működési és felhalmozási cél szerinti részletezését az 1. számú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Költségvetési kiadás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§ (1) Az önkormányzat teljesített – továbbá eredeti, illetve módosított előirányzat szerinti – működési, fenntartási kiadási előirányzatait a Képviselő-testület a következők szerint hagyja jóvá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űködési kiadások előirányzat teljesítése összesen:</w:t>
        <w:tab/>
        <w:t xml:space="preserve"> 832 930 629 Ft </w:t>
      </w:r>
    </w:p>
    <w:p>
      <w:pPr>
        <w:pStyle w:val="Normal"/>
        <w:rPr/>
      </w:pPr>
      <w:r>
        <w:rPr/>
        <w:t>Ebből:</w:t>
      </w:r>
    </w:p>
    <w:p>
      <w:pPr>
        <w:pStyle w:val="Normal"/>
        <w:rPr/>
      </w:pPr>
      <w:r>
        <w:rPr/>
        <w:tab/>
        <w:t>Személyi jellegű kiadások:</w:t>
        <w:tab/>
        <w:tab/>
        <w:tab/>
        <w:t xml:space="preserve">             574 820 602  Ft</w:t>
      </w:r>
    </w:p>
    <w:p>
      <w:pPr>
        <w:pStyle w:val="Normal"/>
        <w:rPr/>
      </w:pPr>
      <w:r>
        <w:rPr/>
        <w:tab/>
        <w:t>Munkaadókat terhelő járulékok:</w:t>
        <w:tab/>
        <w:tab/>
        <w:tab/>
        <w:t xml:space="preserve">   76 335 172  Ft</w:t>
      </w:r>
    </w:p>
    <w:p>
      <w:pPr>
        <w:pStyle w:val="Normal"/>
        <w:rPr/>
      </w:pPr>
      <w:r>
        <w:rPr/>
        <w:tab/>
        <w:t>Dologi jellegű kiadások:</w:t>
        <w:tab/>
        <w:tab/>
        <w:tab/>
        <w:t xml:space="preserve">             181 288 121 Ft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gyéb működési célú kiadások: </w:t>
        <w:tab/>
        <w:tab/>
        <w:tab/>
        <w:t xml:space="preserve">        486 734 Ft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(2) A Képviselő-testület az önkormányzat eredeti és a módosított előirányzat szerinti működési kiadásait kiemelt előirányzatonként a 2. számú melléklet szerint hagy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§ (1) Az önkormányzat teljesített felhalmozási kiadásai összesen 35 468 632 forintban teljesültek. A felhalmozási kiadásokat részletesen a 4. melléklet tartalma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lújítási és felhalmozási kiadásokból:</w:t>
      </w:r>
    </w:p>
    <w:p>
      <w:pPr>
        <w:pStyle w:val="Normal"/>
        <w:rPr/>
      </w:pPr>
      <w:r>
        <w:rPr/>
        <w:tab/>
        <w:t>Beruházási előirányzat teljesítése</w:t>
        <w:tab/>
        <w:tab/>
        <w:t xml:space="preserve">     </w:t>
        <w:tab/>
        <w:t>21 568 747 Ft</w:t>
      </w:r>
    </w:p>
    <w:p>
      <w:pPr>
        <w:pStyle w:val="Normal"/>
        <w:rPr/>
      </w:pPr>
      <w:r>
        <w:rPr/>
        <w:t xml:space="preserve">            </w:t>
      </w:r>
      <w:r>
        <w:rPr/>
        <w:t>Felújítások előirányzat teljesítése                             13 899 885 F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Költségvetési kiadások és bevétel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4. § Az önkormányzat teljesített költségvetését feladatonként a 3. számú melléklet tartalmazz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Költségvetési létszámker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 § (1) A Képviselő-testület az önkormányzat 2024. évi ténylegesen felhasznált teljes munkaidőben foglalkoztatott létszámkeretét - átlagos statisztikai állományi létszám – 77 főben hagyja jóv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Az önkormányzat intézményenként ténylegesen foglalkoztatott létszámkeretét a Képviselő-testület a 9. számú melléklet szerint hagyja jóv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 maradvány alakulása, az önkormányzat mérle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 § (1) Az önkormányzat 2024 évi gazdálkodása során keletkezett, hatályos jogszabályok szerint felülvizsgált összes maradványa:</w:t>
      </w:r>
      <w:r>
        <w:rPr>
          <w:b/>
        </w:rPr>
        <w:t xml:space="preserve"> 140 651 146</w:t>
      </w:r>
      <w:r>
        <w:rPr/>
        <w:t xml:space="preserve"> forintban kerül jóváhagy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 Képviselő-testület a pénzmaradványát működési célra fordítja, mely fedezetet nyújt a dologi kötelezettségvállalások pénzügyi teljesí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(3) Az önkormányzat maradványát a 5. számú melléklet tartalmazz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7. § A Képviselő-testület a 6. számú melléklet szerinti 2024. évi mérleget jóváhagyja, a mérleg fő összeget </w:t>
      </w:r>
      <w:r>
        <w:rPr>
          <w:b/>
        </w:rPr>
        <w:t>851 732 736</w:t>
      </w:r>
      <w:r>
        <w:rPr/>
        <w:t xml:space="preserve"> forintban állapítja meg, a 7. számú melléklet szerinti vagyonkimutatással alátámaszt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jhartyán, 2024.05.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óth Antal</w:t>
        <w:tab/>
        <w:tab/>
        <w:tab/>
        <w:tab/>
        <w:tab/>
        <w:tab/>
        <w:tab/>
        <w:t>Göndörné Frajka Gabriella</w:t>
      </w:r>
    </w:p>
    <w:p>
      <w:pPr>
        <w:pStyle w:val="Normal"/>
        <w:rPr/>
      </w:pPr>
      <w:r>
        <w:rPr/>
        <w:tab/>
        <w:t>elnök</w:t>
        <w:tab/>
        <w:tab/>
        <w:tab/>
        <w:tab/>
        <w:tab/>
        <w:tab/>
        <w:tab/>
        <w:tab/>
        <w:tab/>
        <w:t>jegyző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20"/>
        </w:tabs>
        <w:ind w:left="10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26:00Z</dcterms:created>
  <dc:creator>Pénzügy</dc:creator>
  <dc:description/>
  <cp:keywords/>
  <dc:language>en-US</dc:language>
  <cp:lastModifiedBy>Ujhartyan Gazdalkodas</cp:lastModifiedBy>
  <cp:lastPrinted>2025-05-07T14:33:00Z</cp:lastPrinted>
  <dcterms:modified xsi:type="dcterms:W3CDTF">2025-05-12T06:06:00Z</dcterms:modified>
  <cp:revision>31</cp:revision>
  <dc:subject/>
  <dc:title>Községi Önkormányzat</dc:title>
</cp:coreProperties>
</file>