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E L Ő T E R J E S Z T É S</w:t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Újhartyán Város Önkormányzat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5. március 27-i ülés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napirend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rPr>
          <w:b/>
          <w:b/>
          <w:bCs/>
        </w:rPr>
      </w:pPr>
      <w:r>
        <w:rPr>
          <w:b/>
        </w:rPr>
        <w:t xml:space="preserve">Tárgy: </w:t>
        <w:tab/>
        <w:t>Kitüntető díjak megtárgyalá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lőkészítő</w:t>
      </w:r>
      <w:r>
        <w:rPr/>
        <w:t xml:space="preserve">: </w:t>
        <w:tab/>
        <w:tab/>
        <w:tab/>
        <w:t>Göndörné Frajka Gabriella jegyző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zavazás módja</w:t>
      </w:r>
      <w:r>
        <w:rPr/>
        <w:t xml:space="preserve">: </w:t>
        <w:tab/>
        <w:tab/>
        <w:t>minősített többség határozathoza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Újhartyán Város Önkormányzatának Képviselő-testülete a 10/2018 (VII.18.) számú rendeletében az alábbi kitüntetéseket és elismerő címeket alapította:</w:t>
      </w:r>
    </w:p>
    <w:p>
      <w:pPr>
        <w:pStyle w:val="Normal"/>
        <w:rPr/>
      </w:pPr>
      <w:r>
        <w:rPr/>
        <w:t>a.)</w:t>
        <w:tab/>
        <w:t>Újhartyánért kitüntetés</w:t>
      </w:r>
    </w:p>
    <w:p>
      <w:pPr>
        <w:pStyle w:val="Normal"/>
        <w:rPr/>
      </w:pPr>
      <w:r>
        <w:rPr/>
        <w:t>b.)</w:t>
        <w:tab/>
        <w:t>Év Pedagógusa díj</w:t>
      </w:r>
    </w:p>
    <w:p>
      <w:pPr>
        <w:pStyle w:val="Normal"/>
        <w:rPr/>
      </w:pPr>
      <w:r>
        <w:rPr/>
        <w:t>c.)</w:t>
        <w:tab/>
        <w:t>Újhartyán Díszpolgárra díj</w:t>
      </w:r>
    </w:p>
    <w:p>
      <w:pPr>
        <w:pStyle w:val="Normal"/>
        <w:rPr/>
      </w:pPr>
      <w:r>
        <w:rPr/>
        <w:t>d.)</w:t>
        <w:tab/>
        <w:t>Újhartyán Tiszteletbeli Polgára díj</w:t>
      </w:r>
    </w:p>
    <w:p>
      <w:pPr>
        <w:pStyle w:val="Normal"/>
        <w:rPr/>
      </w:pPr>
      <w:r>
        <w:rPr/>
        <w:t>Ezen rendeletet az előterjesztéshez csatolt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adományozás általános szabályai:</w:t>
      </w:r>
    </w:p>
    <w:p>
      <w:pPr>
        <w:pStyle w:val="Normal"/>
        <w:rPr/>
      </w:pPr>
      <w:r>
        <w:rPr/>
        <w:t xml:space="preserve">A díjak adományozása a Képviselő-testület hatáskörébe tartozik. A kitüntetések </w:t>
      </w:r>
    </w:p>
    <w:p>
      <w:pPr>
        <w:pStyle w:val="Normal"/>
        <w:rPr/>
      </w:pPr>
      <w:r>
        <w:rPr/>
        <w:t>adományozását a ideiglenes bizottság javaslata alapján a képviselő-testület zárt ülésen hozza minősített többséggel.</w:t>
      </w:r>
    </w:p>
    <w:p>
      <w:pPr>
        <w:pStyle w:val="Normal"/>
        <w:rPr/>
      </w:pPr>
      <w:r>
        <w:rPr/>
        <w:t>Az ideiglenes bizottság tagjai:</w:t>
      </w:r>
    </w:p>
    <w:p>
      <w:pPr>
        <w:pStyle w:val="Normal"/>
        <w:rPr/>
      </w:pPr>
      <w:r>
        <w:rPr/>
        <w:t>a.)</w:t>
        <w:tab/>
        <w:t>Német Nemzetiségi Önkormányzat elnöke</w:t>
      </w:r>
    </w:p>
    <w:p>
      <w:pPr>
        <w:pStyle w:val="Normal"/>
        <w:rPr/>
      </w:pPr>
      <w:r>
        <w:rPr/>
        <w:t>b.)</w:t>
        <w:tab/>
        <w:t>Önkormányzati bizottságok elnökei</w:t>
      </w:r>
    </w:p>
    <w:p>
      <w:pPr>
        <w:pStyle w:val="Normal"/>
        <w:rPr/>
      </w:pPr>
      <w:r>
        <w:rPr/>
        <w:t>c.)</w:t>
        <w:tab/>
        <w:t>Önkormányzati alapítású Alapítványok elnökei</w:t>
      </w:r>
    </w:p>
    <w:p>
      <w:pPr>
        <w:pStyle w:val="Normal"/>
        <w:rPr/>
      </w:pPr>
      <w:r>
        <w:rPr/>
        <w:t>d.)</w:t>
        <w:tab/>
        <w:t>Intézményvezetők</w:t>
      </w:r>
    </w:p>
    <w:p>
      <w:pPr>
        <w:pStyle w:val="Normal"/>
        <w:rPr/>
      </w:pPr>
      <w:r>
        <w:rPr/>
        <w:t>e.)</w:t>
        <w:tab/>
        <w:t>Önkormányzati Kft vezetői</w:t>
      </w:r>
    </w:p>
    <w:p>
      <w:pPr>
        <w:pStyle w:val="Normal"/>
        <w:rPr/>
      </w:pPr>
      <w:r>
        <w:rPr/>
        <w:t>f.)</w:t>
        <w:tab/>
        <w:t>Civil szervezet vezető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deiglenes bizottságnak az elbíráláskor figyelembe kell venni  az előző évben</w:t>
      </w:r>
    </w:p>
    <w:p>
      <w:pPr>
        <w:pStyle w:val="Normal"/>
        <w:rPr/>
      </w:pPr>
      <w:r>
        <w:rPr/>
        <w:t xml:space="preserve"> </w:t>
      </w:r>
      <w:r>
        <w:rPr/>
        <w:t>kitüntetésre javasolt, de nem díjazott jelöltek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Eddig kitüntető címeket kapta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2005. évben</w:t>
      </w:r>
      <w:r>
        <w:rPr/>
        <w:tab/>
        <w:t>Újhartyánért</w:t>
        <w:tab/>
        <w:tab/>
        <w:tab/>
        <w:t>Sváb Parti zenekar</w:t>
      </w:r>
    </w:p>
    <w:p>
      <w:pPr>
        <w:pStyle w:val="Normal"/>
        <w:rPr/>
      </w:pPr>
      <w:r>
        <w:rPr/>
        <w:tab/>
        <w:tab/>
        <w:tab/>
        <w:tab/>
        <w:tab/>
        <w:tab/>
        <w:t>Kleineisel Györ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iszteletbeli polgár</w:t>
        <w:tab/>
        <w:tab/>
        <w:t>Máriáss Mihályné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íszpolgár</w:t>
        <w:tab/>
        <w:tab/>
        <w:tab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06. évben</w:t>
      </w:r>
      <w:r>
        <w:rPr/>
        <w:tab/>
        <w:t>Újhartyánért</w:t>
        <w:tab/>
        <w:tab/>
        <w:tab/>
        <w:t>Kaldenecker Istvá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iszteletbeli polgár</w:t>
        <w:tab/>
        <w:tab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íszpolgár</w:t>
        <w:tab/>
        <w:tab/>
        <w:tab/>
        <w:t>Fitz István (pos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07. évben</w:t>
      </w:r>
      <w:r>
        <w:rPr/>
        <w:tab/>
        <w:t>Újhartyánért</w:t>
        <w:tab/>
        <w:tab/>
        <w:tab/>
        <w:t>1963 és 1967-ben bajnokságot nyert</w:t>
      </w:r>
    </w:p>
    <w:p>
      <w:pPr>
        <w:pStyle w:val="Normal"/>
        <w:rPr/>
      </w:pPr>
      <w:r>
        <w:rPr/>
        <w:tab/>
        <w:tab/>
        <w:tab/>
        <w:tab/>
        <w:tab/>
        <w:tab/>
        <w:t>Labdarúgó csapat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iszteletbeli polgár</w:t>
        <w:tab/>
        <w:tab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íszpolgár</w:t>
        <w:tab/>
        <w:tab/>
        <w:tab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08. évben</w:t>
      </w:r>
      <w:r>
        <w:rPr/>
        <w:tab/>
        <w:t>Újhartyánért</w:t>
        <w:tab/>
        <w:tab/>
        <w:tab/>
        <w:t>Kiss Zoltán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iszteletbeli polgár</w:t>
        <w:tab/>
        <w:tab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íszpolgár</w:t>
        <w:tab/>
        <w:tab/>
        <w:tab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09. évben</w:t>
      </w:r>
      <w:r>
        <w:rPr/>
        <w:tab/>
        <w:t>Újhartyánért</w:t>
        <w:tab/>
        <w:tab/>
        <w:tab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iszteletbeli polgár</w:t>
        <w:tab/>
        <w:tab/>
        <w:t>Dr. Svébis Mihá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íszpolgár</w:t>
        <w:tab/>
        <w:tab/>
        <w:tab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10. évben</w:t>
      </w:r>
      <w:r>
        <w:rPr/>
        <w:tab/>
        <w:t>Újhartyánért</w:t>
        <w:tab/>
        <w:tab/>
        <w:tab/>
        <w:t>Lila Akác Nyugdíjas Klub</w:t>
      </w:r>
    </w:p>
    <w:p>
      <w:pPr>
        <w:pStyle w:val="Normal"/>
        <w:rPr/>
      </w:pPr>
      <w:r>
        <w:rPr/>
        <w:tab/>
        <w:tab/>
        <w:tab/>
        <w:tab/>
        <w:tab/>
        <w:tab/>
        <w:t>Radóczy Károlyné (Lányi Ilon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iszteletbeli polgár</w:t>
        <w:tab/>
        <w:tab/>
        <w:t>Dr. Sásdi An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íszpolgár</w:t>
        <w:tab/>
        <w:tab/>
        <w:tab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11. évben</w:t>
        <w:tab/>
      </w:r>
      <w:r>
        <w:rPr/>
        <w:t>Újhartyánért</w:t>
        <w:tab/>
        <w:tab/>
        <w:tab/>
        <w:t>Hercel tánccsoport</w:t>
      </w:r>
    </w:p>
    <w:p>
      <w:pPr>
        <w:pStyle w:val="Normal"/>
        <w:rPr/>
      </w:pPr>
      <w:r>
        <w:rPr/>
        <w:tab/>
        <w:tab/>
        <w:tab/>
        <w:tab/>
        <w:tab/>
        <w:tab/>
        <w:t>Fajt Ben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iszteletbeli polgár</w:t>
        <w:tab/>
        <w:tab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íszpolgár</w:t>
        <w:tab/>
        <w:tab/>
        <w:tab/>
        <w:t>Kökényesi Imre (postumu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12. évben</w:t>
      </w:r>
      <w:r>
        <w:rPr/>
        <w:tab/>
        <w:t>Újhartyánért</w:t>
        <w:tab/>
        <w:tab/>
        <w:tab/>
        <w:t>Majer Ferencné</w:t>
      </w:r>
    </w:p>
    <w:p>
      <w:pPr>
        <w:pStyle w:val="Normal"/>
        <w:rPr/>
      </w:pPr>
      <w:r>
        <w:rPr/>
        <w:tab/>
        <w:tab/>
        <w:t>Újhartyánért</w:t>
        <w:tab/>
        <w:tab/>
        <w:tab/>
        <w:t>Fajth Mihá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iszteletbeli polgár</w:t>
        <w:tab/>
        <w:tab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íszpolgár</w:t>
        <w:tab/>
        <w:tab/>
        <w:tab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13. évben</w:t>
      </w:r>
      <w:r>
        <w:rPr/>
        <w:tab/>
        <w:t>Újhartyánért</w:t>
        <w:tab/>
        <w:tab/>
        <w:tab/>
        <w:t>Kulima Péter</w:t>
      </w:r>
    </w:p>
    <w:p>
      <w:pPr>
        <w:pStyle w:val="Normal"/>
        <w:rPr/>
      </w:pPr>
      <w:r>
        <w:rPr/>
        <w:tab/>
        <w:tab/>
        <w:t>Újhartyánért</w:t>
        <w:tab/>
        <w:tab/>
        <w:tab/>
        <w:t>Szaller András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iszteletbeli polgár</w:t>
        <w:tab/>
        <w:tab/>
        <w:t>Dr. Szűcs Laj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íszpolgár</w:t>
        <w:tab/>
        <w:tab/>
        <w:tab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014. évben: </w:t>
      </w:r>
      <w:r>
        <w:rPr/>
        <w:t>Újhartyánért</w:t>
        <w:tab/>
        <w:tab/>
        <w:tab/>
        <w:t>Kleineisel József</w:t>
      </w:r>
    </w:p>
    <w:p>
      <w:pPr>
        <w:pStyle w:val="Normal"/>
        <w:rPr/>
      </w:pPr>
      <w:r>
        <w:rPr/>
        <w:tab/>
        <w:tab/>
        <w:t>Újhartyánért</w:t>
        <w:tab/>
        <w:tab/>
        <w:tab/>
        <w:t>Egyesített fúvószenek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iszteletbeli polgár:</w:t>
        <w:tab/>
        <w:tab/>
        <w:t>Drahos Károly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íszpolgár:</w:t>
        <w:tab/>
        <w:tab/>
        <w:tab/>
        <w:t>-</w:t>
      </w:r>
    </w:p>
    <w:p>
      <w:pPr>
        <w:pStyle w:val="Normal"/>
        <w:autoSpaceDE w:val="false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2015. évben: </w:t>
      </w:r>
      <w:r>
        <w:rPr/>
        <w:t>Újhartyánért</w:t>
        <w:tab/>
        <w:tab/>
        <w:tab/>
        <w:t>Surman Edit</w:t>
      </w:r>
    </w:p>
    <w:p>
      <w:pPr>
        <w:pStyle w:val="Normal"/>
        <w:rPr/>
      </w:pPr>
      <w:r>
        <w:rPr/>
        <w:tab/>
        <w:tab/>
        <w:t>Újhartyánért</w:t>
        <w:tab/>
        <w:tab/>
        <w:tab/>
        <w:t>Hölle Mart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iszteletbeli polgár:</w:t>
        <w:tab/>
        <w:tab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íszpolgár:</w:t>
        <w:tab/>
        <w:tab/>
        <w:tab/>
        <w:t>-</w:t>
      </w:r>
    </w:p>
    <w:p>
      <w:pPr>
        <w:pStyle w:val="Normal"/>
        <w:autoSpaceDE w:val="false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2016. évben: </w:t>
      </w:r>
      <w:r>
        <w:rPr/>
        <w:t>Újhartyánért</w:t>
        <w:tab/>
        <w:tab/>
        <w:tab/>
        <w:t>Orosz János atya</w:t>
      </w:r>
    </w:p>
    <w:p>
      <w:pPr>
        <w:pStyle w:val="Normal"/>
        <w:rPr/>
      </w:pPr>
      <w:r>
        <w:rPr/>
        <w:tab/>
        <w:tab/>
        <w:t>Újhartyánért</w:t>
        <w:tab/>
        <w:tab/>
        <w:tab/>
        <w:t>Majer György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iszteletbeli polgár:</w:t>
        <w:tab/>
        <w:tab/>
        <w:t>-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ab/>
        <w:tab/>
        <w:t>Díszpolgár:</w:t>
        <w:tab/>
        <w:tab/>
        <w:tab/>
        <w:t>-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autoSpaceDE w:val="false"/>
        <w:spacing w:lineRule="auto" w:line="276"/>
        <w:rPr/>
      </w:pPr>
      <w:r>
        <w:rPr>
          <w:b/>
        </w:rPr>
        <w:t xml:space="preserve">2017. évben: </w:t>
      </w:r>
      <w:r>
        <w:rPr/>
        <w:t>Újhartyánért</w:t>
        <w:tab/>
        <w:tab/>
        <w:tab/>
        <w:t>Klemencz Györgyné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/>
        <w:t>Újhartyánért</w:t>
        <w:tab/>
        <w:tab/>
        <w:tab/>
        <w:t>Lauter Jánosné</w:t>
      </w:r>
    </w:p>
    <w:p>
      <w:pPr>
        <w:pStyle w:val="Normal"/>
        <w:rPr/>
      </w:pPr>
      <w:r>
        <w:rPr/>
        <w:tab/>
        <w:tab/>
        <w:t>Újhartyánért</w:t>
        <w:tab/>
        <w:tab/>
        <w:tab/>
        <w:t>Presso B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iszteletbeli polgár:</w:t>
        <w:tab/>
        <w:tab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íszpolgár:</w:t>
        <w:tab/>
        <w:tab/>
        <w:tab/>
        <w:t>-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rPr/>
      </w:pPr>
      <w:r>
        <w:rPr>
          <w:b/>
        </w:rPr>
        <w:t xml:space="preserve">2018. évben: </w:t>
      </w:r>
      <w:r>
        <w:rPr/>
        <w:t>Újhartyánért</w:t>
        <w:tab/>
        <w:tab/>
        <w:tab/>
        <w:t xml:space="preserve">Závodszky Ferenc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iszteletbeli polgár:</w:t>
        <w:tab/>
        <w:tab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íszpolgár:</w:t>
        <w:tab/>
        <w:tab/>
        <w:tab/>
        <w:t>-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rPr/>
      </w:pPr>
      <w:r>
        <w:rPr>
          <w:b/>
        </w:rPr>
        <w:t xml:space="preserve">2019. évben: </w:t>
      </w:r>
      <w:r>
        <w:rPr/>
        <w:t>Újhartyánért</w:t>
        <w:tab/>
        <w:tab/>
        <w:tab/>
        <w:t>2 évre módosítva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/>
        <w:t>Újhartyánért</w:t>
        <w:tab/>
        <w:tab/>
        <w:tab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iszteletbeli polgár:</w:t>
        <w:tab/>
        <w:tab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íszpolgár:</w:t>
        <w:tab/>
        <w:tab/>
        <w:tab/>
        <w:t>-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>
          <w:b/>
        </w:rPr>
        <w:t xml:space="preserve">2020. évben: </w:t>
      </w:r>
      <w:r>
        <w:rPr/>
        <w:t>Újhartyánért</w:t>
        <w:tab/>
        <w:tab/>
        <w:tab/>
        <w:t>Járványhelyzet miatt elmara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iszteletbeli polgár:</w:t>
        <w:tab/>
        <w:tab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íszpolgár:</w:t>
        <w:tab/>
        <w:tab/>
        <w:tab/>
        <w:t>-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</w:rPr>
        <w:t xml:space="preserve">2021. évben: </w:t>
      </w:r>
      <w:r>
        <w:rPr/>
        <w:t>Újhartyánért</w:t>
        <w:tab/>
        <w:tab/>
        <w:tab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iszteletbeli polgár:</w:t>
        <w:tab/>
        <w:tab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íszpolgár:</w:t>
        <w:tab/>
        <w:tab/>
        <w:tab/>
        <w:t>Hölle Martin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>
          <w:bCs/>
        </w:rPr>
      </w:pPr>
      <w:r>
        <w:rPr>
          <w:b/>
        </w:rPr>
        <w:t>2022. évben</w:t>
      </w:r>
      <w:r>
        <w:rPr>
          <w:bCs/>
        </w:rPr>
        <w:t>: Újhartyánért</w:t>
        <w:tab/>
        <w:tab/>
        <w:tab/>
        <w:t>Farkas Györgyné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>Tiszteletbeli polgár:</w:t>
        <w:tab/>
        <w:tab/>
        <w:t>Kollár-Klemencz László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>Díszpolgár:</w:t>
        <w:tab/>
        <w:tab/>
        <w:tab/>
        <w:t>Manger Henrik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2023. évben</w:t>
      </w:r>
      <w:r>
        <w:rPr>
          <w:bCs/>
        </w:rPr>
        <w:t>: Újhartyánért</w:t>
        <w:tab/>
        <w:tab/>
        <w:tab/>
        <w:t>-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>Tiszteletbeli polgár:</w:t>
        <w:tab/>
        <w:tab/>
        <w:t>-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>Díszpolgár:</w:t>
        <w:tab/>
        <w:tab/>
        <w:tab/>
        <w:t>-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</w:rPr>
        <w:t>2024. évben</w:t>
      </w:r>
      <w:r>
        <w:rPr>
          <w:bCs/>
        </w:rPr>
        <w:t>: Újhartyánért</w:t>
        <w:tab/>
        <w:tab/>
        <w:tab/>
        <w:t>Komjáthy Zoltán Ferencné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>Tiszteletbeli polgár:</w:t>
        <w:tab/>
        <w:tab/>
        <w:t>-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>Díszpolgár:</w:t>
        <w:tab/>
        <w:tab/>
        <w:tab/>
        <w:t>-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Ebben az évben az alábbi ajánlás érkezett be:</w:t>
      </w:r>
    </w:p>
    <w:p>
      <w:pPr>
        <w:pStyle w:val="Normal"/>
        <w:numPr>
          <w:ilvl w:val="0"/>
          <w:numId w:val="1"/>
        </w:numPr>
        <w:rPr/>
      </w:pPr>
      <w:r>
        <w:rPr/>
        <w:t>Tiszteletbeli Polgár címre: Hefler Gábor</w:t>
      </w:r>
    </w:p>
    <w:p>
      <w:pPr>
        <w:pStyle w:val="Normal"/>
        <w:numPr>
          <w:ilvl w:val="0"/>
          <w:numId w:val="1"/>
        </w:numPr>
        <w:rPr/>
      </w:pPr>
      <w:r>
        <w:rPr/>
        <w:t>Díszpolgári címre: -</w:t>
      </w:r>
    </w:p>
    <w:p>
      <w:pPr>
        <w:pStyle w:val="Normal"/>
        <w:numPr>
          <w:ilvl w:val="0"/>
          <w:numId w:val="1"/>
        </w:numPr>
        <w:rPr/>
      </w:pPr>
      <w:r>
        <w:rPr/>
        <w:t>Újhartyánért kitüntetésre: Tusák Márton</w:t>
      </w:r>
    </w:p>
    <w:p>
      <w:pPr>
        <w:pStyle w:val="Normal"/>
        <w:numPr>
          <w:ilvl w:val="0"/>
          <w:numId w:val="1"/>
        </w:numPr>
        <w:rPr/>
      </w:pPr>
      <w:r>
        <w:rPr/>
        <w:t>Pedagógiai díjra: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eastAsia="Times New Roman"/>
      <w:b/>
      <w:sz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bjegyzetszvegChar">
    <w:name w:val="Lábjegyzetszöveg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rFonts w:eastAsia="Times New Roman"/>
      <w:sz w:val="24"/>
    </w:rPr>
  </w:style>
  <w:style w:type="character" w:styleId="LlbChar">
    <w:name w:val="Élőláb Char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rFonts w:ascii="Arial Unicode MS" w:hAnsi="Arial Unicode MS" w:eastAsia="Arial Unicode MS" w:cs="Arial Unicode MS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3:31:00Z</dcterms:created>
  <dc:creator>Polg</dc:creator>
  <dc:description/>
  <cp:keywords/>
  <dc:language>en-US</dc:language>
  <cp:lastModifiedBy>Jegyzo</cp:lastModifiedBy>
  <cp:lastPrinted>2022-06-16T13:59:00Z</cp:lastPrinted>
  <dcterms:modified xsi:type="dcterms:W3CDTF">2025-03-17T13:31:00Z</dcterms:modified>
  <cp:revision>2</cp:revision>
  <dc:subject/>
  <dc:title/>
</cp:coreProperties>
</file>