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Cs w:val="24"/>
        </w:rPr>
        <w:t xml:space="preserve">Értesítem, hogy a </w:t>
      </w:r>
      <w:r>
        <w:rPr>
          <w:b/>
          <w:szCs w:val="24"/>
        </w:rPr>
        <w:t>Képviselő-testület</w:t>
      </w:r>
      <w:r>
        <w:rPr>
          <w:szCs w:val="24"/>
        </w:rPr>
        <w:t xml:space="preserve"> </w:t>
      </w:r>
      <w:r>
        <w:rPr>
          <w:b/>
          <w:szCs w:val="24"/>
        </w:rPr>
        <w:t>2025. március 27-én (</w:t>
      </w:r>
      <w:r>
        <w:rPr>
          <w:b/>
          <w:i/>
          <w:iCs/>
          <w:szCs w:val="24"/>
          <w:u w:val="single"/>
        </w:rPr>
        <w:t>csütörtök</w:t>
      </w:r>
      <w:r>
        <w:rPr>
          <w:b/>
          <w:szCs w:val="24"/>
        </w:rPr>
        <w:t>) 17 órakor  testületi ülést</w:t>
      </w:r>
      <w:r>
        <w:rPr>
          <w:szCs w:val="24"/>
        </w:rPr>
        <w:t xml:space="preserve"> tart az alábbi napirendben, melyre ezúton tisztelettel meghív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 Polgármesteri Hivata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Újhartyán Város Önkormányzat vagyonáról szóló közép és hosszútávú vagyongazdálkodási terv (2025-2029) elfogadása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Újhartyán Város Önkormányzat II. negyedéves likviditási terv elfogad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Jelzálogjog törlés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360" w:firstLine="34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Újhartyánért kitüntetés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al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Dabasi Rendőrkapitány kinevezése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Turisztikai Koncepció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  <w:t>Ea: aljegyző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Szoc. rendelet módosít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aljegyz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Egyebek:</w:t>
        <w:tab/>
        <w:tab/>
      </w:r>
      <w:r>
        <w:rPr>
          <w:bCs/>
          <w:szCs w:val="24"/>
        </w:rPr>
        <w:t>-    Körzeti megbízott rendőr költségtérítése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Lipót Pál temetési költsége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Surman Csaba vételi ajánla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4"/>
        </w:rPr>
        <w:t>Korábban hozott 30/2025 (I.30:9 sz testületi határozat visszavonása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Bölcsőde és konyha nyári nyitva tartása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ÁSZ vizsgálat végeredménye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Gödör park kertészeti munkái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Tavaszi kátyúzás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Eb összeírás és oltás</w:t>
      </w:r>
    </w:p>
    <w:p>
      <w:pPr>
        <w:pStyle w:val="Normal"/>
        <w:ind w:left="1065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>Újhartyán,  2025. február 14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37" w:firstLine="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isztelettel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lgármester </w:t>
        <w:tab/>
        <w:t xml:space="preserve">nevében: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R. Kökényesi Imre al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8:00Z</dcterms:created>
  <dc:creator>Újhartyán</dc:creator>
  <dc:description/>
  <cp:keywords/>
  <dc:language>en-US</dc:language>
  <cp:lastModifiedBy>Jegyzo</cp:lastModifiedBy>
  <cp:lastPrinted>2025-02-13T09:57:00Z</cp:lastPrinted>
  <dcterms:modified xsi:type="dcterms:W3CDTF">2025-03-18T08:28:00Z</dcterms:modified>
  <cp:revision>2</cp:revision>
  <dc:subject/>
  <dc:title>Szám: 28-12 /2000</dc:title>
</cp:coreProperties>
</file>