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Értesítem, hogy a </w:t>
      </w:r>
      <w:r>
        <w:rPr>
          <w:b/>
          <w:szCs w:val="24"/>
        </w:rPr>
        <w:t>Képviselő-testület</w:t>
      </w:r>
      <w:r>
        <w:rPr>
          <w:szCs w:val="24"/>
        </w:rPr>
        <w:t xml:space="preserve"> </w:t>
      </w:r>
      <w:r>
        <w:rPr>
          <w:b/>
          <w:szCs w:val="24"/>
        </w:rPr>
        <w:t>2018. december 13-án (csütörtök) 17 órakor  testületi ülést</w:t>
      </w:r>
      <w:r>
        <w:rPr>
          <w:szCs w:val="24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 Polgármesteri Hivata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pirend előtt: Látványterv bemutatása (Surman Bálint)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2018. évi belső ellenőri jelentés elfogadása</w:t>
      </w:r>
    </w:p>
    <w:p>
      <w:pPr>
        <w:pStyle w:val="Normal"/>
        <w:ind w:left="3" w:firstLine="705"/>
        <w:jc w:val="both"/>
        <w:rPr>
          <w:szCs w:val="24"/>
        </w:rPr>
      </w:pPr>
      <w:r>
        <w:rPr>
          <w:szCs w:val="24"/>
        </w:rPr>
        <w:t>Ea: jegyző</w:t>
      </w:r>
    </w:p>
    <w:p>
      <w:pPr>
        <w:pStyle w:val="Normal"/>
        <w:ind w:left="3" w:firstLine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2019. évi belső ellenőrzés meghatározása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Ea: jegyző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Képviselő-testület 2019. évi munkatervének meghatározás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polgármester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Adóhátralékosokról tájékoztató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Átmeneti gazdálkodásról szóló rendelet elfogadása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Ea: intézmén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>Helyi esélyegyenlőségi program elfogadása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Ea: polgármester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 xml:space="preserve">Egyebek: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 xml:space="preserve">Újhartyán,  2018. december 6.           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37" w:firstLine="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Tisztelettel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Cs w:val="24"/>
                            </w:rPr>
                            <w:t>2367 Újhartyán, Fő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Cs w:val="24"/>
                      </w:rPr>
                      <w:t>2367 Újhartyán, Fő u. 21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29:00Z</dcterms:created>
  <dc:creator>Újhartyán</dc:creator>
  <dc:description/>
  <cp:keywords/>
  <dc:language>en-US</dc:language>
  <cp:lastModifiedBy>Iroda1</cp:lastModifiedBy>
  <cp:lastPrinted>2018-11-15T15:15:00Z</cp:lastPrinted>
  <dcterms:modified xsi:type="dcterms:W3CDTF">2018-12-06T14:29:00Z</dcterms:modified>
  <cp:revision>2</cp:revision>
  <dc:subject/>
  <dc:title>Szám: 28-12 /2000</dc:title>
</cp:coreProperties>
</file>