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18. december 13.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. napirend: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2019. évi belső ellenőrzés meghatározás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</w:r>
      <w:r>
        <w:rPr/>
        <w:t>Göndörné Frajka Gabriella jegyző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  <w:t>Göndörné Frajka Gabriella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Határozathozatal, egyszerű többsé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agyarország helyi önkormányzatairól szóló 2011. évi CLXXXIX. törvény (továbbiakban: Mötv.) rendelkezik – többek között – a helyi önkormányzatok belső ellenőrzési rendszere működtetésének főbb szabályairól, megjelölve az általa elérni kívánt fontosabb célokat 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belső ellenőrzés kialakításáról, megfelelő működtetéséről a költségvetési szerv vezetője (jegyző) köteles gondoskodni, emellett köteles a belső ellenőrzés működéséhez szükséges forrásokat biztosítan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első ellenőrzés általános stratégiai célja, hogy rendszerszemléletű megközelítéssel, 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ockázatkezelési, kontroll és szervezetirányítási rendszerek módszeres értékelésével, javításával hozzájáruljon az önkormányzat gazdasági programjában meghatározott célkitűzések eléréséhe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llenőrzési feladatok végrehajtásának elsődleges célj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az önkormányzat és az intézményei zavartalan, szabályszerű működésének támogatás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az eszközökkel és forrásokkal való hatékony gazdálkodás elősegítése, vagyonvédele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első ellenőrzés tevékenységének megszervezése éves ellenőrzési terv alapján történi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z elmúlt években az alábbi ellenőrzési témák voltak: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14. évben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Szabályozottság vizsgálata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Helyi adó ellenőrzés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3.</w:t>
        <w:tab/>
        <w:t>Nemzetiségi önkormányzat gazdálkodásának, működésének szabályszerűségi vizsgálat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Normatívák vizsgálata (oktatási és/vagy szociális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2015. évben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Választások elszámolásának felülvizsgálat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Helyi iparűzési adó ellenőrzés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Civil szervezeteknek nyújtott támogatások ellenőrzés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Általános Iskola normatív támogatás megalapozottságának vizsgálat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2016. évben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A szennyvíztisztító beruházás ellenőrzés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A konyha gazdaságosságának vizsgálat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Iskola normatívák vizsgálata, korábbi ellenőrzés utóellenőrzés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. Helyi adó ellenőrzé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17. évben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yi adó ellenőrzé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jhartyáni Német Nemzetiségi Általános Iskola és „Gyermekvár” Német Nemzetiségi Óvoda létszám és bérgazdálkodásának ellenőr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Háziorvosi ügyelet” Intézményfenntartó Önkormányzati Társulás gazdálkodásának ellenőrzés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18. évbe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yi adóellenőrzé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lasztások elszámolásának felülvizsgál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Német Nemzetiségi Önkormányzatnál és intézményeinél a költségvetési beszámoló elellenőrzés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nkormányzati tulajdonú UVÜ-OKIP Kft ellenőrzés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2019. évi ellenőrzési javaslat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yi adóellenőrzé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Egészségház beruházás ellenőrzés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nkormányzati tulajdonú Városfejlesztő Kft ellenőrzés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lasztások elszámolásának felülvizsgála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Másik eldöntendő kérdés, hogy milyen cégeket kérjünk fel ellenőrzés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z elmúlt évben alkalmaztun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Trendinveszt Kft Újhartyán (820.000+Áf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96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Arial" w:hAnsi="Arial" w:eastAsia="Arial" w:cs="Times New Roman"/>
      <w:sz w:val="24"/>
      <w:lang w:bidi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Arial" w:hAnsi="Arial" w:eastAsia="Times New Roman" w:cs="Arial"/>
      <w:sz w:val="26"/>
      <w:szCs w:val="24"/>
    </w:rPr>
  </w:style>
  <w:style w:type="character" w:styleId="Cmsor4Char">
    <w:name w:val="Címsor 4 Char"/>
    <w:qFormat/>
    <w:rPr>
      <w:rFonts w:eastAsia="Times New Roman"/>
      <w:b/>
      <w:bCs/>
      <w:sz w:val="28"/>
      <w:szCs w:val="28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6"/>
      <w:szCs w:val="24"/>
    </w:rPr>
  </w:style>
  <w:style w:type="character" w:styleId="Section">
    <w:name w:val="section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Arial" w:hAnsi="Arial" w:eastAsia="Times New Roman" w:cs="Arial"/>
      <w:sz w:val="26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Arial"/>
      <w:sz w:val="24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" w:hAnsi="Times" w:eastAsia="HG Mincho Light J;Times New Roman" w:cs="Times"/>
      <w:color w:val="000000"/>
      <w:sz w:val="24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  <w:sz w:val="24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before="0" w:after="268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5:00:00Z</dcterms:created>
  <dc:creator>Bebe</dc:creator>
  <dc:description/>
  <cp:keywords/>
  <dc:language>en-US</dc:language>
  <cp:lastModifiedBy>Iroda1</cp:lastModifiedBy>
  <cp:lastPrinted>2017-01-11T09:17:00Z</cp:lastPrinted>
  <dcterms:modified xsi:type="dcterms:W3CDTF">2018-11-28T15:00:00Z</dcterms:modified>
  <cp:revision>3</cp:revision>
  <dc:subject/>
  <dc:title>Újhartyán Község Önkormányzat</dc:title>
</cp:coreProperties>
</file>