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Újhartyán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december 13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napirendhez</w:t>
      </w:r>
    </w:p>
    <w:p>
      <w:pPr>
        <w:pStyle w:val="Western"/>
        <w:spacing w:before="0" w:after="0"/>
        <w:ind w:hanging="1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estern"/>
        <w:spacing w:before="0" w:after="0"/>
        <w:ind w:hanging="1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2832" w:hanging="2832"/>
        <w:rPr>
          <w:b w:val="false"/>
          <w:b w:val="false"/>
        </w:rPr>
      </w:pPr>
      <w:r>
        <w:rPr>
          <w:bCs w:val="false"/>
          <w:u w:val="single"/>
        </w:rPr>
        <w:t>Tárgy:</w:t>
      </w:r>
      <w:r>
        <w:rPr/>
        <w:t xml:space="preserve"> </w:t>
        <w:tab/>
        <w:t>Helyi Esélyegyenlőségi program elfogadása</w:t>
      </w:r>
    </w:p>
    <w:p>
      <w:pPr>
        <w:pStyle w:val="NormlWeb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Web"/>
        <w:spacing w:before="0" w:after="0"/>
        <w:jc w:val="both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</w:r>
      <w:r>
        <w:rPr>
          <w:bCs/>
        </w:rPr>
        <w:t>Schulcz József polgármester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u w:val="single"/>
        </w:rPr>
        <w:t>Előkészítő</w:t>
      </w:r>
      <w:r>
        <w:rPr>
          <w:b/>
        </w:rPr>
        <w:t>:</w:t>
        <w:tab/>
        <w:tab/>
        <w:tab/>
      </w:r>
      <w:r>
        <w:rPr/>
        <w:t>Rutterschmidt Zoltánné esélyegyenlőségi koordinátor</w:t>
      </w:r>
    </w:p>
    <w:p>
      <w:pPr>
        <w:pStyle w:val="NormlWeb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Web"/>
        <w:spacing w:before="0" w:after="0"/>
        <w:jc w:val="both"/>
        <w:rPr/>
      </w:pPr>
      <w:r>
        <w:rPr>
          <w:b/>
          <w:bCs/>
          <w:u w:val="single"/>
        </w:rPr>
        <w:t>Szavazás módja:</w:t>
      </w:r>
      <w:r>
        <w:rPr>
          <w:color w:val="000000"/>
        </w:rPr>
        <w:t xml:space="preserve"> </w:t>
        <w:tab/>
        <w:tab/>
        <w:t>egyszerű többsé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 Testület!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58790" cy="190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 testület 2013. május 28-án fogadta el Újhartyán Község esélyegyenlőségi programját. A település esélyegyenlőségi program elkészítéséhez, felülvizsgálatához szükséges esélyegyenlőségi szakértő bevonása, melyre Rutterschmidt Zoltánné köztisztviselő lett megbíz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örvényi előírás szerint a programot 5 éves időszakra határozzuk meg, melyet 2 évente vizsgáljuk felül. Most az 5 éves programot határozzuk me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Helyi esélyegyenlőségi program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z Ebktv. 63. § (5) bekezdése szerint a települési önkormányzat helyi esélyegyenlőségi programot, és a program alapján kidolgozott intézkedési tervet fogad el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urópai Uniós fejlesztési támogatások odaítélésének feltétele helyi esélyegyenlőségi program meglét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helyi esélyegyenlőségi programba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emzik a településen élő hátrányos helyzetű csoportok helyzetének alakulását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meghatározzák az e csoportok esélyegyenlőségét elősegítő célokat, kiemelt figyelmet fordítva a lakhatásra, oktatásra, egészségügyre, foglalkoztatásra, valamint a szociális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Helyzetr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megállapítják a célok megvalósításának forrásigényét és végrehajtásuk tervezett ütemezését,az intézkedési tervet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 program kidolgozásához, a célcsoportok meghatározásához, és az intézkedési terv kidolgozásához, 2018. június 14-én egyeztető Helyi esélyegyenlőségi Fórum került megrendezésre, melyen a célcsoportokat képviselő személyek, egységes munkacsoport alakítottak, mely csoport feladata, az évenkénti ülés összehívása, és az eltelt év értékelése, az esélyegyenlőség megteremtése tükrében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 testületet a program, és az intézkedési terv elfogadásá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Helyi Esélyegyenlőségi Program Intézkedési teve a mellékletekkel együtt több mint 70 oldal, melyet csak elektronikusan küldünk me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kern w:val="2"/>
      <w:lang w:val="hu-HU" w:bidi="ar-SA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LlbChar1">
    <w:name w:val="Élőláb Char1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708" w:hanging="348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kern w:val="2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26:00Z</dcterms:created>
  <dc:creator>Marika</dc:creator>
  <dc:description/>
  <cp:keywords/>
  <dc:language>en-US</dc:language>
  <cp:lastModifiedBy>Iroda1</cp:lastModifiedBy>
  <cp:lastPrinted>2013-05-21T15:21:00Z</cp:lastPrinted>
  <dcterms:modified xsi:type="dcterms:W3CDTF">2018-11-29T10:31:00Z</dcterms:modified>
  <cp:revision>4</cp:revision>
  <dc:subject/>
  <dc:title/>
</cp:coreProperties>
</file>