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jhartyán Város Önkormányzat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18. december 13- e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5. napirendi po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árgy: </w:t>
        <w:tab/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2019. év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Átmeneti gazdálkodásról szóló rendelet </w:t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lfogadá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Előterjesztő: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>Göndörné Frajka Gabriella jegyző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Előkészítő</w:t>
      </w:r>
      <w:r>
        <w:rPr>
          <w:rFonts w:cs="Times New Roman" w:ascii="Times New Roman" w:hAnsi="Times New Roman"/>
          <w:sz w:val="24"/>
        </w:rPr>
        <w:t xml:space="preserve">: </w:t>
        <w:tab/>
        <w:tab/>
        <w:tab/>
        <w:t>Tóth Anikó pénzügyi vezető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Szavazás módja</w:t>
      </w:r>
      <w:r>
        <w:rPr>
          <w:rFonts w:cs="Times New Roman" w:ascii="Times New Roman" w:hAnsi="Times New Roman"/>
          <w:sz w:val="24"/>
        </w:rPr>
        <w:t xml:space="preserve">: </w:t>
        <w:tab/>
        <w:tab/>
        <w:t>minősített többsé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államháztartásról szóló 2011. évi CXCV törvény 25.§ (1) bekezdése alapján a képviselő-testület az átmeneti gazdálkodásról rendeletet alkothat, ha a költségvetési rendeletet azon év január 1-ig nem alkotta meg, amely évre az szól. A 2019. évi költségvetési rendelet elfogadására 2019. január 1-ig nem kerül sor, így indokolt az átmeneti gazdálkodásról szóló önkormányzati rendelet megalkotása. A rendeletben a képviselő-testület felhatalmazást ad arra a polgármesternek, hogy a helyi önkormányzat bevételeit beszedhesse, és a folyamatos működéséhez szükséges kiadásokat fedezhesse, illetve meghatározza, hogy milyen intézkedéseket tehet a rendelet keretein belül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rendelet hatálya kiterjed az önkormányzatra és az irányítása alá tartozó költségvetési szervekre. A rendelet tartalmazza azokat a felhatalmazásokat, melyek szükségesek a költségvetési rendelet elfogadásáig a folyamatos működéshe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Felhatalmazást ad a polgármesternek a költségvetési szervek alapműködéséhez szükséges finanszírozás rendelkezésre bocsátására, azzal, hogy az alapműködésen felüli kiadásokra csak a költségvetési szerv saját bevételének egyidejű rendelkezésre állása mellett biztosít lehetősége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 rendelet tartalmazza továbbá az előző évi költségvetés terhére vállalt – következő évre áthúzódó - kötelezettségek teljesítését, melynek forrása a pénzmaradvány lehet. Fejlesztések és felújítások tekintetében új feladatok vállalására nem ad lehetőséget. A szabad pénzmaradványok terhére - annak jóváhagyásáig - szintén nem vállalható kötelezettség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ltségvetési rendeletet az átmeneti gazdálkodás alapján beszedett bevételek és teljesített kiadások beépítésével kell elfogadn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rem T. Testületet, hogy a 2019. évi átmeneti gazdálkodásról szóló önkormányzati rendeletet a fentiekben leírtak alapján fogadja e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őzetes hatásvizsgálat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jogalkotásról szóló 2010. évi CXXX. törvény 17. §-a  alapján a jogszabály előkészítője – a jogszabály feltételezett hatásaihoz igazodó részletességű – előzetes hatásvizsgálat elvégzésével felméri a szabályozás várható  következményei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z előzetes hatásvizsgálat eredményéről önkormányzati rendelet esetén a helyi önkormányzat képviselő-testületét tájékoztatni kell. Az előterjesztés szövegében minden esetben be kell mutatni különösen a rendelet társadalmi, gazdasági, költségvetési, környezeti, egészségi, adminisztratív terheket befolyásoló és egyéb hatásait, a rendelet megalkotásának szükségességét, a rendeletalkotás elmaradása esetén annak várható következményeit, valamint a rendelet alkalmazásához szükséges személyi, szervezeti, tárgyi és pénzügyi feltételeke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2017. évi átmeneti gazdálkodásról szóló rendelet megalkotásának szükségessége: az államháztartásról szóló 2011. évi CXCV. törvény alapján nem kötelező, de alkothat az önkormányzat rendeletet az átmeneti gazdálkodásról, annak érdekében, hogy áthidalja a költségvetési rendelet elfogadásáig eltelt időszako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rendelet megalkotásának elmaradása esetén várható következmények: nincs következménye, hiszen a jogszabály lehetőséget ad akkor is a folyamatos működéshez szükséges bevételek és kiadások teljesítésére, azonban ebben az esetben a polgármesternek beszámolási kötelezettsége van a közgyűlés részér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ndelet alkalmazásához szükséges személyi, szervezeti, tárgyi és pénzügyi feltételek: rendelkezésre állna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 rendelet társadalmi, gazdasági hatása: ninc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rendelet környezeti és egészségi hatása: ninc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ndelet adminisztratív terheket befolyásoló hatása: ninc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Újhartyán Város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épviselőtestületéne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…</w:t>
      </w:r>
      <w:r>
        <w:rPr>
          <w:rFonts w:cs="Times New Roman" w:ascii="Times New Roman" w:hAnsi="Times New Roman"/>
          <w:b/>
          <w:bCs/>
          <w:sz w:val="24"/>
        </w:rPr>
        <w:t>../2018. (XII.14.)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z önkormányzat 2019. évi átmeneti gazdálkod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jhartyán Város Önkormányzata Képviselő-testülete az Alaptörvény 32. cikk (1) bekezdése, valamint az államháztartásról szóló 2011. évi CXCV. tv. 25.§ - ának felhatalmazása alapján, a Magyarország helyi önkormányzatairól szóló 2011. évi CLXXXIX. törvény 42. § 1. pontjában meghatározott feladatkörében a 2017. évi átmeneti gazdálkodásáról a következőket rendeli el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§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űködési kiadáso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önkormányzat, az önállóan működő és gazdálkodó, valamint az önállóan működő költségvetési szervek alapfeladatainak zavartalan ellátásához szükséges </w:t>
      </w:r>
      <w:r>
        <w:rPr>
          <w:rFonts w:cs="Times New Roman" w:ascii="Times New Roman" w:hAnsi="Times New Roman"/>
          <w:iCs/>
          <w:sz w:val="24"/>
        </w:rPr>
        <w:t>havi működési kiadásaik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fedezetére, maximum a 2018. évi költségvetésről szóló 16/2017. (XII. 15.) önkormányzati rendeletben eredeti előirányzatként szereplő, működési kiadások 1/12-ed részét használhatják fel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inanszírozá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önállóan működő és gazdálkodó, valamint az önállóan működő költségvetési szerveket havonta, maximum a 2018. évi költségvetési rendeletben, a költségvetési szerv részére eredeti előirányzatként jóváhagyott önkormányzati támogatás 1/12-ed része illeti meg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z önkormányzat saját bevétele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önkormányzat a központi támogatást meghaladó 1-2. §-ban meghatározott kiadásai finanszírozására köteles a 2019. évi saját bevételei beszedését elrendelni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Önállóan működő és gazdálkodó költségvetési szerv saját bevétele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önállóan működő és gazdálkodó költségvetési szerv a 2. § szerinti önkormányzati támogatást meghaladó az 1. §-ban meghatározott kiadásai finanszírozására kötelesek a 2019. évi saját bevételeik beszedését elrendelni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§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lőirányzat-felhasználá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mennyiben a ténylegesen teljesített bevételek (központi támogatás, intézményi és önkormányzati saját bevételek) időarányosan elmaradnak a teljesített kiadásoktól, az 1-2. §-ban meghatározott előirányzat-felhasználást az elmaradás mértékével csökkenteni kell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 §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lőirányzat-felhasználás prioritás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(1) Az önkormányzat, az önállóan működő és gazdálkodó, valamint az önállóan működő költségvetési szervek az 1. §-ban meghatározott kiadási előirányzat felhasználásánál az alábbi sorrendet kötelesek figyelembe venni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élet - és balesetveszély elhárítá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- 2019. évre jogszabályok alapján meghatározott rendszeres és nem rendszeres személyi juttatások és járulékai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dologi kiadásokon belül a közüzemi számlák kifizetése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- gyermek és felnőtt étkeztetés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rendszeres segélyek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- 2018. évről áthúzódó és a Képviselőtestület által jóváhagyott kötelezettségek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nem rendszeres segélyek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(2) A Nemzetiségi Önkormányzat az átmeneti gazdálkodás időszakában maximum a 2019. évre jóváhagyott központi költségvetési törvényben meghatározott előirányzat összegig, illetve a 2018. évi pénzmaradványuk erejéig finanszírozható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(3) A közszolgáltatási megállapodások alapján (beleértve az önkormányzati tulajdonban lévő gazdasági társaságokat is) alapfeladatot ellátó szervezetek havonta a 2018. évi előirányzat 1/12-ed részével finanszírozható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4) Az önkormányzat támogatásától függő központi támogatásban részesülő szervezetek csak a költségvetési rendelet elfogadását követő támogatási szerződés éves aktualizálását követően finanszírozhatók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 §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ötelezettségvállal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(1) Kötelezettség a 2019. évi költségvetés terhére csak a Képviselőtestület felhatalmazása alapján vállalható.  Ez alól kivétel a balesetveszély és katasztrófahelyzetek elhárítására vonatkozó kötelezettségvállalás. A Képviselőtestület a 2019. évi költségvetési rendelet megalkotásáig a Polgármester hatáskörében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Intézmény ingatlan felújítás-karbantartásra 20.000 e Ft-ot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- pályázatok-tervek, dokumentációk előkészítésére 20.000 e Ft-ot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pályázati beruházások finanszírozására 200.000 e Ft-ot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ztosí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(2) A Képviselőtestület felhatalmazza a Polgármestert a folyamatban lévő képviselőtestületi jóváhagyással már megkezdett beruházások finanszírozása érdekében a meglévő hitelkeret felhasználásár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3) A Képviselőtestület felhatalmazza a Polgármestert, valamint felhatalmazza a Jegyzőt a Polgármester egyetértési jogának gyakorlása mellett, hogy az Önkormányzat 2019. évi költségvetésének megalapozásához megállapítsa a Polgármesteri Hivatal köztisztviselőinek 2019. évre vonatkozó illetményeltérítéseit, és hozzájárul azok teljesítéséhez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 §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Önálló működő költségvetési szerve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önállóan működő és gazdálkodó költségvetési szervnek a gazdálkodási köréhez tartozó önállóan működő költségvetési szerveket az 1-7. §- ban meghatározott szabályok szerint kell finanszírozni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 §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rendelet hatályba lépés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rendelet 2019. január 1-jén lép hatályba, és az önkormányzat 2019. évi költségvetéséről szóló önkormányzati rendelet hatálybalépése napján hatályát veszti. A rendelet kihirdetése a helyben szokásos módon, a Polgármesteri Hivatal hirdetőtábláján való kifüggesztéssel történik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jhartyán, 2018. december 14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Göndörné Frajka Gabriella</w:t>
        <w:tab/>
        <w:tab/>
        <w:tab/>
        <w:t>Schulcz József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>jegyző</w:t>
        <w:tab/>
        <w:tab/>
        <w:tab/>
        <w:tab/>
        <w:t xml:space="preserve">             polgármest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Záradék: </w:t>
      </w:r>
      <w:r>
        <w:rPr>
          <w:rFonts w:cs="Times New Roman" w:ascii="Times New Roman" w:hAnsi="Times New Roman"/>
          <w:bCs/>
          <w:sz w:val="24"/>
        </w:rPr>
        <w:t>A rendelet kihirdetése napján lép hatályba, de rendelkezéseit 2019.  január 1-től alkalmazni kell.   A rendelet a helyben szokásos módon kihirdetésre kerül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Göndörné Frajka Gabriell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Általános indok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Újhartyán Város Önkormányzata 2019. évi átmeneti gazdálkodásáról szóló rendelete a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államháztartásról szóló 2011. évi CXCV. törvény előírásainak megfelelően készült. 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ndelet megalkotása az önkormányzat biztonságos működését szolgál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z önkormányzat 2018. évi költségvetése megfelelő alapot képez az átmeneti gazdálkodásró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óló rendelet kiemelt előirányzatainak meghatározásához, mert az intézményszerkezetben, 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adatellátásban és az állami támogatások rendszerében nincs alapvető változás a két éve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intőe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Részletes indoklá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§ - 2.§. A rendelet szabályozza a havi működési kiadás maximumát, azt rögzít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3.§. – 4.§. Az önkormányzat folyamatos, zavartalan működése miatt az átmeneti időben is köteles gondoskodni bevételeirő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§. Meghatározásra került az előirányzat-felhasználás elmaradása esetén a csökkentés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6.§. Meghatározza az előirányzat-felhasználás prioritásai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7.§ - 8.§.  Leszabályozásra került a kötelezettségvállalás rendje, a polgármester felhatalmazás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ap a képviselő-testülettől, hogy az átmeneti időszakban gondoskodjon a bevétele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lyamatos beszedéséről és az intézmények működéséhez szükséges kiadások teljesítésérő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9.§ Hatályba léptető rendelkezést tartalmaz.</w:t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9:00Z</dcterms:created>
  <dc:creator>Hivatal</dc:creator>
  <dc:description/>
  <cp:keywords/>
  <dc:language>en-US</dc:language>
  <cp:lastModifiedBy>Iroda1</cp:lastModifiedBy>
  <cp:lastPrinted>2016-11-24T14:54:00Z</cp:lastPrinted>
  <dcterms:modified xsi:type="dcterms:W3CDTF">2018-11-29T09:54:00Z</dcterms:modified>
  <cp:revision>4</cp:revision>
  <dc:subject/>
  <dc:title/>
</cp:coreProperties>
</file>