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8. december 13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3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Képviselő Testület 2019. évi munkater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Schulcz József polgármester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 xml:space="preserve">Göndörné Frajka Gabriella jegyző 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egyszerű többsé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A Magyarország </w:t>
      </w:r>
      <w:r>
        <w:rPr>
          <w:rFonts w:eastAsia="Calibri" w:cs="Times New Roman" w:ascii="Times New Roman" w:hAnsi="Times New Roman"/>
          <w:b/>
          <w:bCs/>
          <w:sz w:val="24"/>
        </w:rPr>
        <w:t>helyi önkormányzatairól szóló 2011. évi CLXXXIX</w:t>
      </w:r>
      <w:r>
        <w:rPr>
          <w:rFonts w:eastAsia="Calibri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</w:rPr>
        <w:t xml:space="preserve">törvény </w:t>
      </w:r>
      <w:r>
        <w:rPr>
          <w:rFonts w:eastAsia="Calibri" w:cs="Times New Roman" w:ascii="Times New Roman" w:hAnsi="Times New Roman"/>
          <w:sz w:val="24"/>
        </w:rPr>
        <w:t>(a továbbiakban  (Mötv.)  44</w:t>
      </w:r>
      <w:r>
        <w:rPr>
          <w:rFonts w:eastAsia="Calibri" w:cs="Times New Roman" w:ascii="Times New Roman" w:hAnsi="Times New Roman"/>
          <w:b/>
          <w:bCs/>
          <w:sz w:val="24"/>
        </w:rPr>
        <w:t xml:space="preserve">. § </w:t>
      </w:r>
      <w:r>
        <w:rPr>
          <w:rFonts w:eastAsia="Calibri" w:cs="Times New Roman" w:ascii="Times New Roman" w:hAnsi="Times New Roman"/>
          <w:sz w:val="24"/>
        </w:rPr>
        <w:t>alapján a képviselő-testület szükség szerint, a szervezeti és m</w:t>
      </w:r>
      <w:r>
        <w:rPr>
          <w:rFonts w:eastAsia="TimesNewRoman;MS Mincho" w:cs="Times New Roman" w:ascii="Times New Roman" w:hAnsi="Times New Roman"/>
          <w:sz w:val="24"/>
        </w:rPr>
        <w:t>ű</w:t>
      </w:r>
      <w:r>
        <w:rPr>
          <w:rFonts w:eastAsia="Calibri" w:cs="Times New Roman" w:ascii="Times New Roman" w:hAnsi="Times New Roman"/>
          <w:sz w:val="24"/>
        </w:rPr>
        <w:t>ködési szabályzatban meghatározott számú, de évente legalább hat ülést tart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Az Mötv. 54. § alapján a képvisel</w:t>
      </w:r>
      <w:r>
        <w:rPr>
          <w:rFonts w:eastAsia="TimesNewRoman;MS Mincho" w:cs="Times New Roman" w:ascii="Times New Roman" w:hAnsi="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-testület évente legalább egyszer, előre meghirdetett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közmeghallgatást tart, amelyen a választópolgárok és a helyben érdekelt szervezetek képvisel</w:t>
      </w:r>
      <w:r>
        <w:rPr>
          <w:rFonts w:eastAsia="TimesNewRoman;MS Mincho" w:cs="Times New Roman" w:ascii="Times New Roman" w:hAnsi="Times New Roman"/>
          <w:sz w:val="24"/>
        </w:rPr>
        <w:t xml:space="preserve">ői </w:t>
      </w:r>
      <w:r>
        <w:rPr>
          <w:rFonts w:eastAsia="Calibri" w:cs="Times New Roman" w:ascii="Times New Roman" w:hAnsi="Times New Roman"/>
          <w:sz w:val="24"/>
        </w:rPr>
        <w:t>közérdekű</w:t>
      </w:r>
      <w:r>
        <w:rPr>
          <w:rFonts w:eastAsia="TimesNewRoman;MS Mincho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 xml:space="preserve">kérdést és javaslatot tehetnek.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Újhartyán Város Önkormányzat képviselő-testületének a szervezeti és működési szabályzatról szóló 14/2014. (X.21.) rendelete (továbbiakban: SZMSZ) értelmében a képviselő-testület a munkáját általában a munkaterv alapján végzi. A munkaterv 1-1 naptári évet felölelő terv, mely tartalmazza a testületi ülések tervezett időpontját, napirendjét, az előterjesztő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reműködő nevé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SZMSZ  rendelkezik a munkatervről, melyet a polgármester irányításával a jegyző állít össz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bCs/>
          <w:sz w:val="24"/>
        </w:rPr>
        <w:t>A munkaterv f</w:t>
      </w:r>
      <w:r>
        <w:rPr>
          <w:rFonts w:eastAsia="TimesNewRoman,Bold;MS Mincho" w:cs="Times New Roman" w:ascii="Times New Roman" w:hAnsi="Times New Roman"/>
          <w:b/>
          <w:bCs/>
          <w:sz w:val="24"/>
        </w:rPr>
        <w:t>ő</w:t>
      </w:r>
      <w:r>
        <w:rPr>
          <w:rFonts w:eastAsia="Calibri" w:cs="Times New Roman" w:ascii="Times New Roman" w:hAnsi="Times New Roman"/>
          <w:b/>
          <w:bCs/>
          <w:sz w:val="24"/>
        </w:rPr>
        <w:t>bb tartalmi elemei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</w:rPr>
        <w:t>- a Képviselő-testületi ülések tervezett időpontjai és napirendjei,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</w:rPr>
        <w:t>- az el</w:t>
      </w:r>
      <w:r>
        <w:rPr>
          <w:rFonts w:eastAsia="TimesNewRoman;MS Mincho" w:cs="Times New Roman" w:ascii="Times New Roman" w:hAnsi="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készítésben résztvevők és az el</w:t>
      </w:r>
      <w:r>
        <w:rPr>
          <w:rFonts w:eastAsia="TimesNewRoman;MS Mincho" w:cs="Times New Roman" w:ascii="Times New Roman" w:hAnsi="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terjesztés el</w:t>
      </w:r>
      <w:r>
        <w:rPr>
          <w:rFonts w:eastAsia="TimesNewRoman;MS Mincho" w:cs="Times New Roman" w:ascii="Times New Roman" w:hAnsi="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készítéséért felel</w:t>
      </w:r>
      <w:r>
        <w:rPr>
          <w:rFonts w:eastAsia="TimesNewRoman;MS Mincho" w:cs="Times New Roman" w:ascii="Times New Roman" w:hAnsi="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s neve,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</w:rPr>
        <w:t>- a napirend el</w:t>
      </w:r>
      <w:r>
        <w:rPr>
          <w:rFonts w:eastAsia="TimesNewRoman;MS Mincho" w:cs="Times New Roman" w:ascii="Times New Roman" w:hAnsi="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terjeszt</w:t>
      </w:r>
      <w:r>
        <w:rPr>
          <w:rFonts w:eastAsia="TimesNewRoman;MS Mincho" w:cs="Times New Roman" w:ascii="Times New Roman" w:hAnsi="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jének a megnevezése,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</w:rPr>
        <w:t>- azon bizottságok megjelölése, amelyek az adott napirendet tárgyalják,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</w:rPr>
        <w:t>- az el</w:t>
      </w:r>
      <w:r>
        <w:rPr>
          <w:rFonts w:eastAsia="TimesNewRoman;MS Mincho" w:cs="Times New Roman" w:ascii="Times New Roman" w:hAnsi="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terjesztések elkészítésének határideje,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</w:rPr>
        <w:t>- a közmeghallgatás id</w:t>
      </w:r>
      <w:r>
        <w:rPr>
          <w:rFonts w:eastAsia="TimesNewRoman;MS Mincho" w:cs="Times New Roman" w:ascii="Times New Roman" w:hAnsi="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pontja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  <w:t>A munkatervbe napirendként fel kell venni: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</w:rPr>
        <w:t>- a Képviselő-testület feladat- és hatáskörébe tartozó, jogszabály alapján kötelezően megtárgyalandó témákat,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</w:rPr>
        <w:t>- azokat a témákat, amelyek megvizsgálásáról, tárgyalásáról vagy napirendre t</w:t>
      </w:r>
      <w:r>
        <w:rPr>
          <w:rFonts w:eastAsia="TimesNewRoman;MS Mincho" w:cs="Times New Roman" w:ascii="Times New Roman" w:hAnsi="Times New Roman"/>
          <w:sz w:val="24"/>
        </w:rPr>
        <w:t>ű</w:t>
      </w:r>
      <w:r>
        <w:rPr>
          <w:rFonts w:eastAsia="Calibri" w:cs="Times New Roman" w:ascii="Times New Roman" w:hAnsi="Times New Roman"/>
          <w:sz w:val="24"/>
        </w:rPr>
        <w:t>zéséről korábban a Képviselő-testület már döntött,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</w:rPr>
        <w:t>- azokat a témákat, amelyek napirendre t</w:t>
      </w:r>
      <w:r>
        <w:rPr>
          <w:rFonts w:eastAsia="TimesNewRoman;MS Mincho" w:cs="Times New Roman" w:ascii="Times New Roman" w:hAnsi="Times New Roman"/>
          <w:sz w:val="24"/>
        </w:rPr>
        <w:t>ű</w:t>
      </w:r>
      <w:r>
        <w:rPr>
          <w:rFonts w:eastAsia="Calibri" w:cs="Times New Roman" w:ascii="Times New Roman" w:hAnsi="Times New Roman"/>
          <w:sz w:val="24"/>
        </w:rPr>
        <w:t>zéséről a beérkezett javaslatok alapján a Képviselő-testület így döntött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bCs/>
          <w:sz w:val="24"/>
        </w:rPr>
        <w:t>A munkatervbe felveendő</w:t>
      </w:r>
      <w:r>
        <w:rPr>
          <w:rFonts w:eastAsia="TimesNewRoman,Bold;MS Mincho" w:cs="Times New Roman" w:ascii="Times New Roman" w:hAnsi="Times New Roman"/>
          <w:b/>
          <w:bCs/>
          <w:sz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</w:rPr>
        <w:t>napirendre - a téma megjelölésére - javaslatot tehet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- a polgármester, az alpolgármester, a tanácsnok, a Képviselő-testület bizottságai, bármely képviselő, - a jegyző, az aljegyző</w:t>
      </w:r>
      <w:r>
        <w:rPr>
          <w:rFonts w:eastAsia="TimesNewRoman;MS Mincho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és - bármely intézményvezető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Az SZMSZ szerinti munkatervre javaslattevő</w:t>
      </w:r>
      <w:r>
        <w:rPr>
          <w:rFonts w:eastAsia="TimesNewRoman;MS Mincho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személyeknek a Képviselő-testületi és az azt megelőző bizottsági üléseken lehet</w:t>
      </w:r>
      <w:r>
        <w:rPr>
          <w:rFonts w:eastAsia="TimesNewRoman;MS Mincho" w:cs="Times New Roman" w:ascii="Times New Roman" w:hAnsi="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ségük nyílik javaslatuk megtételér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munkatervben most feltüntetett napirendi pontok csak egy kötelező kertét adják meg a tervezett üléseknek, de természetesen év közben kiegészül azokkal a tárgyakkal napirendekkel, amelyeket az aktuális feladatokhoz kapcsolódna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 xml:space="preserve">A jogalkotásról szóló 2010. évi CXXX. törvény (a továbbiakban: Jat.) 23. § (2) bekezdése alapján a helyi önkormányzat képviselő-testülete </w:t>
      </w:r>
      <w:r>
        <w:rPr>
          <w:rFonts w:eastAsia="Calibri" w:cs="Times New Roman" w:ascii="Times New Roman" w:hAnsi="Times New Roman"/>
          <w:b/>
          <w:bCs/>
          <w:sz w:val="24"/>
        </w:rPr>
        <w:t xml:space="preserve">normatív határozatban </w:t>
      </w:r>
      <w:r>
        <w:rPr>
          <w:rFonts w:eastAsia="Calibri" w:cs="Times New Roman" w:ascii="Times New Roman" w:hAnsi="Times New Roman"/>
          <w:sz w:val="24"/>
        </w:rPr>
        <w:t>szabályozhatja a saját és az általa irányított szervek tevékenységét és cselekvési programját, valamint az általa irányított szervek szervezetét és m</w:t>
      </w:r>
      <w:r>
        <w:rPr>
          <w:rFonts w:eastAsia="TimesNewRoman;MS Mincho" w:cs="Times New Roman" w:ascii="Times New Roman" w:hAnsi="Times New Roman"/>
          <w:sz w:val="24"/>
        </w:rPr>
        <w:t>ű</w:t>
      </w:r>
      <w:r>
        <w:rPr>
          <w:rFonts w:eastAsia="Calibri" w:cs="Times New Roman" w:ascii="Times New Roman" w:hAnsi="Times New Roman"/>
          <w:sz w:val="24"/>
        </w:rPr>
        <w:t>ködését. A normatív határozat egyik tárgya lehet többek között a képviselő-testület munkaterve is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A 24. § (1) bekezdése alapján a közjogi szervezetszabályozó eszköz jogszabállyal nem lehet ellentétes. A közjogi szervezetszabályozó eszközben jogszabály rendelkezése nem ismételhet</w:t>
      </w:r>
      <w:r>
        <w:rPr>
          <w:rFonts w:eastAsia="TimesNewRoman;MS Mincho" w:cs="Times New Roman" w:ascii="Times New Roman" w:hAnsi="Times New Roman"/>
          <w:sz w:val="24"/>
        </w:rPr>
        <w:t xml:space="preserve">i </w:t>
      </w:r>
      <w:r>
        <w:rPr>
          <w:rFonts w:eastAsia="Calibri" w:cs="Times New Roman" w:ascii="Times New Roman" w:hAnsi="Times New Roman"/>
          <w:sz w:val="24"/>
        </w:rPr>
        <w:t>meg. A normatív határozat megjelölését a 32/2010. (XII. 31.) KIM rendelet (a továbbiakban: KIM rendelet) 13. § (1)-(2) bekezdései szabályozzák, ennek megfelelően a határozat megjelölése annak közzététele során, az alábbi sorrendben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- a normatív határozatot hozó szerv teljes megjelölése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- a normatív határozat sorszáma arab számmal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- a „/” jel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- a normatív határozat közzétételének éve arab számmal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- zárójelben a normatív határozat közzétételének hónapja római számmal és napja arab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számmal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- a „határozata” kifejezést és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- a normatív határozat címe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Az Mötv. 51. § (2) bekezdései alapján az önkormányzati rendeletet a képviselő-testület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hivatalos lapjában, illet</w:t>
      </w:r>
      <w:r>
        <w:rPr>
          <w:rFonts w:eastAsia="TimesNewRoman;MS Mincho" w:cs="Times New Roman" w:ascii="Times New Roman" w:hAnsi="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leg a helyben szokásos – a szervezeti és m</w:t>
      </w:r>
      <w:r>
        <w:rPr>
          <w:rFonts w:eastAsia="TimesNewRoman;MS Mincho" w:cs="Times New Roman" w:ascii="Times New Roman" w:hAnsi="Times New Roman"/>
          <w:sz w:val="24"/>
        </w:rPr>
        <w:t>ű</w:t>
      </w:r>
      <w:r>
        <w:rPr>
          <w:rFonts w:eastAsia="Calibri" w:cs="Times New Roman" w:ascii="Times New Roman" w:hAnsi="Times New Roman"/>
          <w:sz w:val="24"/>
        </w:rPr>
        <w:t>ködési szabályzatban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meghatározott - módon ki kell hirdetni. A saját honlappal rendelkező önkormányzatoknak a honlapon is közzé kell tenni. Az önkormányzati rendeletet a polgármester és a jegyző</w:t>
      </w:r>
      <w:r>
        <w:rPr>
          <w:rFonts w:eastAsia="TimesNewRoman;MS Mincho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írja alá. Kihirdetéséről a jegyző</w:t>
      </w:r>
      <w:r>
        <w:rPr>
          <w:rFonts w:eastAsia="TimesNewRoman;MS Mincho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 xml:space="preserve">gondoskodik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érem a Tisztelt Képviselő-testületet, hogy a 2019.  évi javasolt munkatervet szíveskedjene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tárgyalni, és a végleges munkaterv összeállításához szívesen veszem kiegészí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javaslataika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Határozati javaslat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4"/>
        </w:rPr>
        <w:t>Újhartyán Város Önkormányzat Képviselő-testületének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4"/>
        </w:rPr>
        <w:t>……</w:t>
      </w:r>
      <w:r>
        <w:rPr>
          <w:rFonts w:eastAsia="Calibri" w:cs="Times New Roman" w:ascii="Times New Roman" w:hAnsi="Times New Roman"/>
          <w:b/>
          <w:sz w:val="24"/>
        </w:rPr>
        <w:t>/2018.( ) ÖNK. számú határoza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9. évi munkatervérő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rPr/>
      </w:pPr>
      <w:r>
        <w:rPr>
          <w:rFonts w:eastAsia="Calibri" w:cs="Legacy Sans Book;Times New Roman" w:ascii="Legacy Sans Book;Times New Roman" w:hAnsi="Legacy Sans Book;Times New Roman"/>
          <w:sz w:val="24"/>
        </w:rPr>
        <w:t>Újhartyán Város  Önkormányzatának Képviselő-testülete a következők szerint határozza</w:t>
      </w:r>
    </w:p>
    <w:p>
      <w:pPr>
        <w:pStyle w:val="Normal"/>
        <w:autoSpaceDE w:val="false"/>
        <w:rPr>
          <w:rFonts w:ascii="Legacy Sans Book;Times New Roman" w:hAnsi="Legacy Sans Book;Times New Roman" w:eastAsia="Calibri" w:cs="Legacy Sans Book;Times New Roman"/>
          <w:sz w:val="24"/>
        </w:rPr>
      </w:pPr>
      <w:r>
        <w:rPr>
          <w:rFonts w:eastAsia="Calibri" w:cs="Legacy Sans Book;Times New Roman" w:ascii="Legacy Sans Book;Times New Roman" w:hAnsi="Legacy Sans Book;Times New Roman"/>
          <w:sz w:val="24"/>
        </w:rPr>
        <w:t>meg 2019. évi munkatervét:</w:t>
      </w:r>
    </w:p>
    <w:p>
      <w:pPr>
        <w:pStyle w:val="Normal"/>
        <w:autoSpaceDE w:val="false"/>
        <w:rPr>
          <w:rFonts w:ascii="Legacy Sans Book;Times New Roman" w:hAnsi="Legacy Sans Book;Times New Roman" w:eastAsia="Calibri" w:cs="Legacy Sans Book;Times New Roman"/>
          <w:sz w:val="24"/>
        </w:rPr>
      </w:pPr>
      <w:r>
        <w:rPr>
          <w:rFonts w:eastAsia="Calibri" w:cs="Legacy Sans Book;Times New Roman" w:ascii="Legacy Sans Book;Times New Roman" w:hAnsi="Legacy Sans Book;Times New Roman"/>
          <w:sz w:val="24"/>
        </w:rPr>
      </w:r>
    </w:p>
    <w:p>
      <w:pPr>
        <w:pStyle w:val="Normal"/>
        <w:autoSpaceDE w:val="false"/>
        <w:rPr>
          <w:rFonts w:ascii="Legacy Sans Book;Times New Roman" w:hAnsi="Legacy Sans Book;Times New Roman" w:eastAsia="Calibri" w:cs="Legacy Sans Book;Times New Roman"/>
          <w:sz w:val="24"/>
        </w:rPr>
      </w:pPr>
      <w:r>
        <w:rPr>
          <w:rFonts w:eastAsia="Calibri" w:cs="Legacy Sans Book;Times New Roman" w:ascii="Legacy Sans Book;Times New Roman" w:hAnsi="Legacy Sans Book;Times New Roman"/>
          <w:sz w:val="24"/>
        </w:rPr>
      </w:r>
    </w:p>
    <w:p>
      <w:pPr>
        <w:pStyle w:val="Normal"/>
        <w:autoSpaceDE w:val="false"/>
        <w:rPr>
          <w:rFonts w:ascii="Legacy Sans Book;Times New Roman" w:hAnsi="Legacy Sans Book;Times New Roman" w:eastAsia="Calibri" w:cs="Legacy Sans Book;Times New Roman"/>
          <w:sz w:val="24"/>
        </w:rPr>
      </w:pPr>
      <w:r>
        <w:rPr>
          <w:rFonts w:eastAsia="Calibri" w:cs="Legacy Sans Book;Times New Roman" w:ascii="Legacy Sans Book;Times New Roman" w:hAnsi="Legacy Sans Book;Times New Roman"/>
          <w:sz w:val="24"/>
        </w:rPr>
        <w:t>1) képviselő-testület szervezeti és működési szabályzat értelmében szükség szerint, de</w:t>
      </w:r>
    </w:p>
    <w:p>
      <w:pPr>
        <w:pStyle w:val="Normal"/>
        <w:autoSpaceDE w:val="false"/>
        <w:rPr/>
      </w:pPr>
      <w:r>
        <w:rPr>
          <w:rFonts w:eastAsia="Calibri" w:cs="Legacy Sans Book;Times New Roman" w:ascii="Legacy Sans Book;Times New Roman" w:hAnsi="Legacy Sans Book;Times New Roman"/>
          <w:sz w:val="24"/>
        </w:rPr>
        <w:t>legalább évi 10 alkalommal ülésezik. A munkaterv nem zárja ki annak lehetőségét, hogy a</w:t>
      </w:r>
    </w:p>
    <w:p>
      <w:pPr>
        <w:pStyle w:val="Normal"/>
        <w:autoSpaceDE w:val="false"/>
        <w:rPr/>
      </w:pPr>
      <w:r>
        <w:rPr>
          <w:rFonts w:eastAsia="Calibri" w:cs="Legacy Sans Book;Times New Roman" w:ascii="Legacy Sans Book;Times New Roman" w:hAnsi="Legacy Sans Book;Times New Roman"/>
          <w:sz w:val="24"/>
        </w:rPr>
        <w:t>képviselő-testület a tervezettől eltérően, több alkalommal is ülést tartson.</w:t>
      </w:r>
    </w:p>
    <w:p>
      <w:pPr>
        <w:pStyle w:val="Normal"/>
        <w:autoSpaceDE w:val="false"/>
        <w:rPr>
          <w:rFonts w:ascii="Legacy Sans Book;Times New Roman" w:hAnsi="Legacy Sans Book;Times New Roman" w:eastAsia="Calibri" w:cs="Legacy Sans Book;Times New Roman"/>
          <w:sz w:val="24"/>
        </w:rPr>
      </w:pPr>
      <w:r>
        <w:rPr>
          <w:rFonts w:eastAsia="Calibri" w:cs="Legacy Sans Book;Times New Roman" w:ascii="Legacy Sans Book;Times New Roman" w:hAnsi="Legacy Sans Book;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alibri" w:cs="Legacy Sans Book;Times New Roman" w:ascii="Legacy Sans Book;Times New Roman" w:hAnsi="Legacy Sans Book;Times New Roman"/>
          <w:sz w:val="24"/>
        </w:rPr>
        <w:t>2) A képviselő-testületi üléseket megelőző héten – ha szükséges, meghatározott időpontban – a képviselő-testület bizottságai ülést tartanak.</w:t>
      </w:r>
    </w:p>
    <w:p>
      <w:pPr>
        <w:pStyle w:val="Normal"/>
        <w:autoSpaceDE w:val="false"/>
        <w:rPr>
          <w:rFonts w:ascii="Legacy Sans Book;Times New Roman" w:hAnsi="Legacy Sans Book;Times New Roman" w:eastAsia="Calibri" w:cs="Legacy Sans Book;Times New Roman"/>
          <w:sz w:val="24"/>
        </w:rPr>
      </w:pPr>
      <w:r>
        <w:rPr>
          <w:rFonts w:eastAsia="Calibri" w:cs="Legacy Sans Book;Times New Roman" w:ascii="Legacy Sans Book;Times New Roman" w:hAnsi="Legacy Sans Book;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alibri" w:cs="Legacy Sans Book;Times New Roman" w:ascii="Legacy Sans Book;Times New Roman" w:hAnsi="Legacy Sans Book;Times New Roman"/>
          <w:sz w:val="24"/>
        </w:rPr>
        <w:t>3) A 2019.  évi munkatervet, bizottsági és testületi ülések napjait, a javasolt napirendi</w:t>
      </w:r>
    </w:p>
    <w:p>
      <w:pPr>
        <w:pStyle w:val="Normal"/>
        <w:autoSpaceDE w:val="false"/>
        <w:rPr>
          <w:rFonts w:ascii="Legacy Sans Book;Times New Roman" w:hAnsi="Legacy Sans Book;Times New Roman" w:eastAsia="Calibri" w:cs="Legacy Sans Book;Times New Roman"/>
          <w:sz w:val="24"/>
        </w:rPr>
      </w:pPr>
      <w:r>
        <w:rPr>
          <w:rFonts w:eastAsia="Calibri" w:cs="Legacy Sans Book;Times New Roman" w:ascii="Legacy Sans Book;Times New Roman" w:hAnsi="Legacy Sans Book;Times New Roman"/>
          <w:sz w:val="24"/>
        </w:rPr>
        <w:t>pontokat a mellékelt táblázat tartalmazza.</w:t>
      </w:r>
    </w:p>
    <w:p>
      <w:pPr>
        <w:pStyle w:val="Normal"/>
        <w:jc w:val="both"/>
        <w:rPr>
          <w:rFonts w:ascii="Legacy Sans Book;Times New Roman" w:hAnsi="Legacy Sans Book;Times New Roman" w:eastAsia="Calibri" w:cs="Legacy Sans Book;Times New Roman"/>
          <w:sz w:val="24"/>
        </w:rPr>
      </w:pPr>
      <w:r>
        <w:rPr>
          <w:rFonts w:eastAsia="Calibri" w:cs="Legacy Sans Book;Times New Roman" w:ascii="Legacy Sans Book;Times New Roman" w:hAnsi="Legacy Sans Book;Times New Roman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9. januá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Téma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áziorvosok szerződésének módosí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yonnyilatkozat téte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égebbi rendeletek felülvizsgála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. évi határozatokról beszámoló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rtbeszámoló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2019 évi pályázati lehetőségek  áttekintés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Jegyző 2018. évi beszámoló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őépítészi állás meghosszabbí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ársult Önkormányzatok „Együtt” segítőszolgálat beszámoló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</w:rPr>
              <w:t>Háziorvosi Ügyelet Intézményfenntartó Önkormányzati Társulás”  2018. évi beszámoló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9. évi igazgatási szünet elrendeléséről szóló rendele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9. februá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Tém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Civil pályázati kiírás a helyi társadalmi szervezetek számár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ezési terv módosítással kapcsolatos teendő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Önkormányzati Alapítványok beszámoló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özfoglalkoztatási terv felülvizsgála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Önkormányzati társulás beszámoló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özművelődésről beszámoló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. évi költségvetés elfogad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„</w:t>
            </w:r>
            <w:r>
              <w:rPr>
                <w:rFonts w:cs="Times New Roman" w:ascii="Times New Roman" w:hAnsi="Times New Roman"/>
                <w:sz w:val="24"/>
              </w:rPr>
              <w:t>Háziorvosi Ügyelet” Intézményfenntartó Önkormányzati Társulás költségvetés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 évi sportköltségek bon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9. márciu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>Tém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ociális rendelet felülvizsgála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számoló az Idősek Otthona működésérő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19. évi közbeszerzési terv elfogad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özterület felügyelő beszámoló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Önkormányzati Kft-k beszámoló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Önkormányzat 30 napon túli tartozásairól beszámoló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.-II. negyedévi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Likviditási terv ismertetés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Önkormányzati Kft-k likvidi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Újhartyán Város területrendezési eszközeinek felülvizsgála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ind w:left="106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9. Áprili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Téma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18. évi költségvetési év beszámolójának elfogad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tézményi Alapító okiratok felülvizsgála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Szükséges Rendelet módosítá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ügyvédek 2018. évi éves beszámoló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endőrségi beszámoló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űzoltóság beszámoló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itüntető díjra várjuk a javaslatok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9. Máju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Téma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öztisztviselői és pedagógiai díj átad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 napon túli tartozásról beszámoló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17. évi közbeszerzésről szóló éves statisztikai összegzés elfogad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özművelődési referens beszámolója éves rendezvényekrő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Önkormányzati tulajdonú Kft-k beszámoló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ft- k üzleti terveinek elfogad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Városnapi rendezvény átbeszélés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lapítványok beszámoló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Hartyáni Városfejlesztő Kft 2017. évi beszámoló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itüntető díjra várjuk a javaslatok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9. Júniu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Téma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ájékoztató a település közbiztonságáró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tézmények beszámolói az aktuális tanévrő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zmaring- Idősek Napközi Otthona beszámoló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olgármesteri Hivatal alapító okirat módosí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Önkormányzati Kft-k likvidi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st Megyei díjakra javaslattétel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tüntetésekről dönt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rosnap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9. Júliu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Téma: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Hivatal átköltözése új épületb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evelő, oktató Intézmények következő tanévéhez kapcsolódó döntés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yermekvédelmi beszámoló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Lejárt határidejű határozatokról tájékoztatá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ölcsőde intézmény alapí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VB válasz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9. augusztu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Téma: </w:t>
            </w:r>
            <w:r>
              <w:rPr>
                <w:rFonts w:cs="Times New Roman" w:ascii="Times New Roman" w:hAnsi="Times New Roman"/>
                <w:bCs/>
                <w:sz w:val="24"/>
              </w:rPr>
              <w:t>Törvénykezési szüne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itüntetések átadása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9. szeptemb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Téma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9. évi költségvetés I félévi teljesítésének elfogad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ájékoztató elnyert pályázatokró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öltségvetési rendelet módosí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III.-VI negyedévi Likviditási terv ismertetés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Önkormányzati Kft-k likvidi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ízi közművek gördülő fejlesztési tervének elkészítés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ső Homokhátság Vidékfejlesztési Egyesület előterjesztése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Családsegítő és gyermekjóléti szolgálat 2018. évi működés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lasztá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kuló ül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MSZ megalko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9. októb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Téma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uházások, fejlesztések megvita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számoló a nemzetiségi önkormányzat részéről</w:t>
            </w:r>
          </w:p>
        </w:tc>
      </w:tr>
      <w:tr>
        <w:trPr>
          <w:trHeight w:val="5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Tájékoztató az Önkormányzati tulajdonú Kft. helyzetéről, valamint az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>alapítványokró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Testvérvárosi kapcsolatról tájékoztató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olyfészek intézmény működési beszámoló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Szociális tűzifa rendelet elfogad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yi adórendelet felülvizsgála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9. Novemb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Téma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Év végi tájékoztató a költségvetés alakulásáról,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Helyi adórendelet módosí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20. évi belsőellenőrzési terv elfogad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yószámla hitelről dönt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érleti díjak felülvizsgála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ámlavezető bank megvitat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9. Decemb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Téma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Tájékoztató befejezett, és folyamatban lévő beruházásokról, határozatokró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rítési és egyéb díjak felülvizsgála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özétkeztetésről beszámoló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Ügyvéd éves munkájáról beszámoló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özmeghallgatá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Képviselő Testület 2020. évi munkatervének elfogad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Átmeneti gazdálkodásról szóló rendelet elfogadá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dóhátralékosokról tájékoztató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Helyi esélyegyenlőségi program elfogadása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Legacy Sans Book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eastAsia="Times New Roman"/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/>
      <w:color w:val="000000"/>
    </w:rPr>
  </w:style>
  <w:style w:type="character" w:styleId="WW8Num36z0">
    <w:name w:val="WW8Num36z0"/>
    <w:qFormat/>
    <w:rPr>
      <w:b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/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Arial" w:cs="Times New Roman"/>
      <w:sz w:val="24"/>
      <w:lang w:bidi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Arial" w:hAnsi="Arial" w:eastAsia="Times New Roman" w:cs="Arial"/>
      <w:sz w:val="26"/>
      <w:szCs w:val="24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6"/>
      <w:szCs w:val="24"/>
    </w:rPr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Arial"/>
      <w:sz w:val="24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 w:val="24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ind w:left="709" w:firstLine="356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34:00Z</dcterms:created>
  <dc:creator>Bebe</dc:creator>
  <dc:description/>
  <cp:keywords/>
  <dc:language>en-US</dc:language>
  <cp:lastModifiedBy>Iroda1</cp:lastModifiedBy>
  <cp:lastPrinted>2018-11-29T09:39:00Z</cp:lastPrinted>
  <dcterms:modified xsi:type="dcterms:W3CDTF">2018-11-29T10:21:00Z</dcterms:modified>
  <cp:revision>17</cp:revision>
  <dc:subject/>
  <dc:title>Újhartyán Község Önkormányzat</dc:title>
</cp:coreProperties>
</file>