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Értesítem, hogy a </w:t>
      </w:r>
      <w:r>
        <w:rPr>
          <w:b/>
          <w:szCs w:val="24"/>
        </w:rPr>
        <w:t>Képviselő-testület</w:t>
      </w:r>
      <w:r>
        <w:rPr>
          <w:szCs w:val="24"/>
        </w:rPr>
        <w:t xml:space="preserve"> </w:t>
      </w:r>
      <w:r>
        <w:rPr>
          <w:b/>
          <w:szCs w:val="24"/>
        </w:rPr>
        <w:t>2017. október 26-án (csütörtök) 17 órakor  testületi ülést</w:t>
      </w:r>
      <w:r>
        <w:rPr>
          <w:szCs w:val="24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 Polgármesteri Hivata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2017. évi költségvetési rendelet módosítás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pénzügyi biz. elnök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2017. évi III. és IV. negyedévi likviditási terv elfogadása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Ea: pénzügyi biz. elnök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Belterületbe csatolási kérelmek elbírálás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polgármester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örlési kérelem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Újhartyáni Krónika könyv Szerződés módosítása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Ea: polgármester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ulladékkezelői szerződéstervezet megvitatása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Ea: polgármester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ÁRT ülés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EHAU Kft – vel kötendő szándéknyilatkozat elfogadás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polgármester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EHAU Kft HFH megállapodás megfizetésének elfogadás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polgármester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1102/2 magán út átvétele, ajándékozás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polgármester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Egyebek: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6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 xml:space="preserve">Újhartyán,  2017. október 18.                   </w:t>
      </w:r>
    </w:p>
    <w:p>
      <w:pPr>
        <w:pStyle w:val="Normal"/>
        <w:ind w:left="3537" w:firstLine="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Tisztelettel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2367 Újhartyán, Fő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2367 Újhartyán, Fő u. 21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08:00Z</dcterms:created>
  <dc:creator>Újhartyán</dc:creator>
  <dc:description/>
  <cp:keywords/>
  <dc:language>en-US</dc:language>
  <cp:lastModifiedBy>Iroda1</cp:lastModifiedBy>
  <cp:lastPrinted>2017-10-18T10:16:00Z</cp:lastPrinted>
  <dcterms:modified xsi:type="dcterms:W3CDTF">2017-10-18T09:08:00Z</dcterms:modified>
  <cp:revision>2</cp:revision>
  <dc:subject/>
  <dc:title>Szám: 28-12 /2000</dc:title>
</cp:coreProperties>
</file>