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február 22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5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HÉSZ átsorolási kérele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Balogh Ágnes ügyintéző</w:t>
      </w:r>
    </w:p>
    <w:p>
      <w:pPr>
        <w:pStyle w:val="NormlWeb"/>
        <w:spacing w:before="0" w:after="0"/>
        <w:rPr/>
      </w:pPr>
      <w:r>
        <w:rPr/>
        <w:tab/>
        <w:tab/>
        <w:tab/>
        <w:tab/>
      </w:r>
    </w:p>
    <w:p>
      <w:pPr>
        <w:pStyle w:val="NormlWeb"/>
        <w:spacing w:before="0" w:after="0"/>
        <w:rPr/>
      </w:pPr>
      <w:r>
        <w:rPr/>
        <w:tab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egyszerű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ger Henrik és Lang János földtulajdonosok azzal a kéréssel fordultak a Képviselő-testülethez, hogy a tulajdonukban lévő 085/14, 085/18 és 085/19 hrsz-ú külterületi ingatlanokat a most folyó Rendezési terv készítésekor GIP 4 övezetbe sorolja. Kérésüket azzal támasztották alá, hogy az ingatlanok határosak ipari területtel, illetve a Településszerkezeti Tervben ez a terület Ipari övezetként van megjelölv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érem a Testületet, hogy az előterjesztést fogadja el az alábbi határozati javaslatok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94" w:leader="none"/>
          <w:tab w:val="left" w:pos="6000" w:leader="none"/>
        </w:tabs>
        <w:autoSpaceDE w:val="false"/>
        <w:ind w:left="2694" w:right="8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 Város Önkormányzatának Képviselő Testülete kinyilvánítja azt a szándékát, hogy a jelenlegi rendezési terv módosításakor megvizsgálja annak lehetőségét, hogy a 085/14, 085/18, és 085/19 hrsz-ú külterületi ingatlanokat GIP 4 építési övezetben sorolja.</w:t>
      </w:r>
    </w:p>
    <w:p>
      <w:pPr>
        <w:pStyle w:val="Normal"/>
        <w:tabs>
          <w:tab w:val="clear" w:pos="708"/>
          <w:tab w:val="left" w:pos="2694" w:leader="none"/>
        </w:tabs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>Felelős: Polgármester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Határidő: azonnal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58:00Z</dcterms:created>
  <dc:creator>Hivatal</dc:creator>
  <dc:description/>
  <cp:keywords/>
  <dc:language>en-US</dc:language>
  <cp:lastModifiedBy>Iroda1</cp:lastModifiedBy>
  <cp:lastPrinted>2018-02-15T13:57:00Z</cp:lastPrinted>
  <dcterms:modified xsi:type="dcterms:W3CDTF">2018-02-15T12:58:00Z</dcterms:modified>
  <cp:revision>2</cp:revision>
  <dc:subject/>
  <dc:title/>
</cp:coreProperties>
</file>