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88"/>
        <w:rPr>
          <w:rFonts w:ascii="Calibri" w:hAnsi="Calibri" w:cs="Calibri"/>
          <w:b/>
          <w:b/>
          <w:spacing w:val="50"/>
          <w:sz w:val="32"/>
          <w:szCs w:val="32"/>
        </w:rPr>
      </w:pPr>
      <w:r>
        <w:rPr>
          <w:rFonts w:cs="Calibri" w:ascii="Calibri" w:hAnsi="Calibri"/>
          <w:b/>
          <w:spacing w:val="50"/>
          <w:sz w:val="32"/>
          <w:szCs w:val="32"/>
        </w:rPr>
        <w:t>KIVONAT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pacing w:val="20"/>
          <w:sz w:val="20"/>
        </w:rPr>
      </w:pPr>
      <w:r>
        <w:rPr>
          <w:rFonts w:cs="Calibri" w:ascii="Calibri" w:hAnsi="Calibri"/>
          <w:spacing w:val="20"/>
          <w:sz w:val="20"/>
        </w:rPr>
        <w:t xml:space="preserve">az </w:t>
      </w:r>
      <w:r>
        <w:rPr>
          <w:rFonts w:cs="Calibri" w:ascii="Calibri" w:hAnsi="Calibri"/>
          <w:b/>
          <w:spacing w:val="20"/>
          <w:sz w:val="20"/>
        </w:rPr>
        <w:t>ÚJFÖLD Ingatlanfejlesztő és Forgalmazó Korlátolt Felelősségű Társaság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018. február 23. napján megtartott taggyűlésnek jegyzőkönyvéből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0"/>
        </w:rPr>
        <w:t>A taggyűlés egyhangú határozatával az alábbi határozatokat fogadta el: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/>
          <w:sz w:val="20"/>
          <w:u w:val="single"/>
        </w:rPr>
        <w:t>1/2018.02.23. számú taggyűlési határozat: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A taggyűlés a határozatképesség megállapításánál figyelembe vett szavazatok (1800/1800) alapján számított egyhangú határozatával elfogadja az ügyvezető beszámolóját a társaság 2017. évi üzleti tevékenységéről és gazdálkodásáról. 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auto" w:line="28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/>
          <w:sz w:val="20"/>
          <w:u w:val="single"/>
        </w:rPr>
        <w:t>2/2018.02.23. számú taggyűlési határozat: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0"/>
        </w:rPr>
        <w:t xml:space="preserve">A taggyűlés a határozatképesség megállapításánál figyelembe vett szavazatok (1800/1800) alapján számított egyhangú határozatával elfogadja a társaság 2017. évi, a számviteli törvény szerinti egyszerűsített éves beszámolóját és az eredmény-kimutatást annak kiegészítő mellékleteivel együtt, amely szerint az eszközök és források egyező végösszege (mérlegfőösszeg) 171.934.000.- Ft, a társaság saját tőkéje 14.503.000.- Ft, és az adózott eredmény -3.497.000.- Ft. 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/>
          <w:sz w:val="20"/>
          <w:u w:val="single"/>
        </w:rPr>
        <w:t>3/2018.02.23. számú taggyűlési határozat: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A taggyűlés a határozatképesség megállapításánál figyelembe vett szavazatok (1800/1800) alapján számított egyhangú határozatával megállapítja, hogy a 2018. január 17-i ingatlanértékesítés folytán a társaság tőkehelyzete rendeződött, így a tőkepótlás érdekében pótbefizetés elrendelésére nem kerül sor.  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/>
          <w:sz w:val="20"/>
          <w:u w:val="single"/>
        </w:rPr>
        <w:t>4/2018.02.23. számú taggyűlési határozat: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A taggyűlés a határozatképesség megállapításánál figyelembe vett szavazatok (1800/1800) alapján számított egyhangú határozatával úgy döntött, hogy a tárgyévi adózott eredmény eredménytartalékba kerül. 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88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ÁRADÉK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ulírottak, mint a taggyűlés elnöke, valamint jegyzőkönyv-vezetője és a jegyzőkönyv hitelesítői tanúsítjuk, hogy a fenti határozatok a taggyűlés jegyzőkönyvében szereplő határozatok szövegét változatlan formában tartalmazzák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elt Budapesten, 2018. február 23. napján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8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8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_____________________________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ttai Tibor László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ügyvezető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evezető elnök, jegyzőkönyv-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______________________________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ICARIO Kft.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épviseli: Uhlmann Attila Norbert ügyvezető 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g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gyzőkönyv hitelesítő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Újhartyán Község Önkormányzata</w:t>
      </w:r>
    </w:p>
    <w:p>
      <w:pPr>
        <w:pStyle w:val="Normal"/>
        <w:spacing w:lineRule="auto" w:line="288"/>
        <w:jc w:val="center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képviseli: Schulcz József polgármester</w:t>
      </w:r>
    </w:p>
    <w:p>
      <w:pPr>
        <w:pStyle w:val="Normal"/>
        <w:spacing w:lineRule="auto" w:line="288"/>
        <w:jc w:val="center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tag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</w:r>
      <w:r>
        <w:br w:type="page"/>
      </w:r>
    </w:p>
    <w:p>
      <w:pPr>
        <w:pStyle w:val="Normal"/>
        <w:spacing w:lineRule="auto" w:line="288"/>
        <w:jc w:val="both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38:00Z</dcterms:created>
  <dc:creator>dr. Kastory Edina</dc:creator>
  <dc:description/>
  <dc:language>en-US</dc:language>
  <cp:lastModifiedBy>Edit</cp:lastModifiedBy>
  <cp:lastPrinted>2015-05-26T12:57:00Z</cp:lastPrinted>
  <dcterms:modified xsi:type="dcterms:W3CDTF">2018-02-12T10:38:00Z</dcterms:modified>
  <cp:revision>2</cp:revision>
  <dc:subject/>
  <dc:title>A</dc:title>
</cp:coreProperties>
</file>