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M E G H Í V Ó</w:t>
      </w:r>
    </w:p>
    <w:p>
      <w:pPr>
        <w:pStyle w:val="Normal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rPr/>
      </w:pPr>
      <w:r>
        <w:rPr>
          <w:sz w:val="20"/>
        </w:rPr>
        <w:t xml:space="preserve">Értesítem, hogy a </w:t>
      </w:r>
      <w:r>
        <w:rPr>
          <w:b/>
          <w:sz w:val="20"/>
        </w:rPr>
        <w:t>Képviselő-testület</w:t>
      </w:r>
      <w:r>
        <w:rPr>
          <w:sz w:val="20"/>
        </w:rPr>
        <w:t xml:space="preserve"> </w:t>
      </w:r>
      <w:r>
        <w:rPr>
          <w:b/>
          <w:sz w:val="20"/>
        </w:rPr>
        <w:t>2018. február 22-én (csütörtök) 17 órakor  testületi ülést</w:t>
      </w:r>
      <w:r>
        <w:rPr>
          <w:sz w:val="20"/>
        </w:rPr>
        <w:t xml:space="preserve"> tart az alábbi napirendben, melyre ezúton tisztelettel meghívo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Újhartyáni  Polgármesteri Hivatal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Napirend: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2018. évi választásokhoz szükséges szavazatszámláló bizottsági tagok megválasztása.</w:t>
      </w:r>
    </w:p>
    <w:p>
      <w:pPr>
        <w:pStyle w:val="Normal"/>
        <w:ind w:left="3" w:firstLine="705"/>
        <w:jc w:val="both"/>
        <w:rPr>
          <w:sz w:val="20"/>
        </w:rPr>
      </w:pPr>
      <w:r>
        <w:rPr>
          <w:sz w:val="20"/>
        </w:rPr>
        <w:t>Ea: jegyző</w:t>
      </w:r>
    </w:p>
    <w:p>
      <w:pPr>
        <w:pStyle w:val="Normal"/>
        <w:ind w:left="3" w:firstLine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Dabasi Család és Gyermekjóléti Szolgálat és Központ térítési dának elfogasáása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Ea: polgármester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Újhartyán névhasználati kérelem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Ea: polgármester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Ipari Park csapadékvíz elvezetéséhez és út kiépítéséhez területvétel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  <w:t>Ea: polgármester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HÉSZ átsorolási kérelem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Ea: polgármester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Csévharaszti útátvétel elindítása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Ea: jegyző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Megállapodás köztemető fenntartására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Ea: jegyző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ÚJFÖLD Kft. 2017. évi mérleg lezáűrása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Ea: polgármester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Egyebek: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  <w:t xml:space="preserve">Újhartyán,  2018. február 16.                   </w:t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537" w:firstLine="3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Tisztelettel: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Schulcz Józse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Polgármester </w:t>
        <w:tab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188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Önkormányzat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chulcz József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polgármeste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2367 Újhartyán, Fő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Tel./Fax: (29)372-133, 372-258, 372-025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___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93.5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Önkormányzat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chulcz József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ab/>
                      <w:t xml:space="preserve">    polgármeste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2367 Újhartyán, Fő u. 21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Tel./Fax: (29)372-133, 372-258, 372-025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>___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20:00Z</dcterms:created>
  <dc:creator>Újhartyán</dc:creator>
  <dc:description/>
  <cp:keywords/>
  <dc:language>en-US</dc:language>
  <cp:lastModifiedBy>Iroda1</cp:lastModifiedBy>
  <cp:lastPrinted>2018-01-17T15:08:00Z</cp:lastPrinted>
  <dcterms:modified xsi:type="dcterms:W3CDTF">2018-02-16T10:20:00Z</dcterms:modified>
  <cp:revision>2</cp:revision>
  <dc:subject/>
  <dc:title>Szám: 28-12 /2000</dc:title>
</cp:coreProperties>
</file>