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érítési díjak a személyes gondoskodást nyújtó szociális ellátásokhoz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8. március 01-től Újhartyán városb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Házi segítségnyújtás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2018. évi szolgáltatási önköltség: 41 314 309.– Ft/251 nap/102 ór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(Dabas: 4 főállású ápoló, gondozó napi 8 órában foglalkoztatva) = 32 óra</w:t>
      </w:r>
    </w:p>
    <w:p>
      <w:pPr>
        <w:pStyle w:val="Normal"/>
        <w:rPr>
          <w:bCs/>
        </w:rPr>
      </w:pPr>
      <w:r>
        <w:rPr>
          <w:bCs/>
        </w:rPr>
        <w:t>(Inárcs: 1 főállású ápoló, gondozó és 1 részfoglalkozású – napi 6 órában foglalkoztatva) = 14 óra</w:t>
      </w:r>
    </w:p>
    <w:p>
      <w:pPr>
        <w:pStyle w:val="Normal"/>
        <w:rPr/>
      </w:pPr>
      <w:r>
        <w:rPr>
          <w:bCs/>
        </w:rPr>
        <w:t>(Kakucs: 1 főállású ápoló, gondozó és 1 részfoglalkozású – napi 6 órában foglalkoztatva) = 14 óra  (Újhartyán: 2 főállású ápoló, gondozó napi 8 órában foglalkoztatva) = 16 óra</w:t>
        <w:tab/>
        <w:tab/>
        <w:t xml:space="preserve">   </w:t>
      </w:r>
    </w:p>
    <w:p>
      <w:pPr>
        <w:pStyle w:val="Normal"/>
        <w:rPr>
          <w:bCs/>
        </w:rPr>
      </w:pPr>
      <w:r>
        <w:rPr>
          <w:bCs/>
        </w:rPr>
        <w:t>(Újlengyel: 1 főállású ápoló, gondozó, 1 részfoglalkozású – napi 2 órában foglalkoztatva) = 10 óra</w:t>
      </w:r>
    </w:p>
    <w:p>
      <w:pPr>
        <w:pStyle w:val="Normal"/>
        <w:rPr>
          <w:bCs/>
        </w:rPr>
      </w:pPr>
      <w:r>
        <w:rPr>
          <w:bCs/>
        </w:rPr>
        <w:t>(Pusztavacs: 2 főállású ápoló, gondozó napi 8 órában foglalkoztatva) = 16 ór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Intézményi térítési díj: 1 613 714.- Ft/ó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mélyi gondozás javasolt személyi térítési díj: 460.- Ft/ó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ociális segítés javasolt személyi térítési díj: 460.-Ft/ó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Étkeztetés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2018. évi szolgáltatási önköltség: 1 924 000.- Ft/251 nap/7 ellátott = 1 095.- Ft/adag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Szolgáltatási önköltség: bruttó 1 095.- Ft/ada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Intézményi térítési díj: bruttó 1 095.- Ft</w:t>
      </w:r>
    </w:p>
    <w:p>
      <w:pPr>
        <w:pStyle w:val="Normal"/>
        <w:rPr/>
      </w:pPr>
      <w:r>
        <w:rPr>
          <w:b/>
          <w:bCs/>
        </w:rPr>
        <w:t>Javasolt személyi térítési díj: 780.- Ft/ad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2:00Z</dcterms:created>
  <dc:creator>Admin</dc:creator>
  <dc:description/>
  <dc:language>en-US</dc:language>
  <cp:lastModifiedBy>Unyi Erzsébet</cp:lastModifiedBy>
  <dcterms:modified xsi:type="dcterms:W3CDTF">2018-02-09T08:32:00Z</dcterms:modified>
  <cp:revision>2</cp:revision>
  <dc:subject/>
  <dc:title/>
</cp:coreProperties>
</file>