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8. február 22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6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Csévharaszt útátvé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Balogh Ágnes előadó</w:t>
      </w:r>
    </w:p>
    <w:p>
      <w:pPr>
        <w:pStyle w:val="NormlWeb"/>
        <w:spacing w:before="0" w:after="0"/>
        <w:rPr/>
      </w:pPr>
      <w:r>
        <w:rPr/>
        <w:tab/>
        <w:tab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 hozatal, minősített többsé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„Jójárt tanyát” és a Pusztatemplomot a Csévharaszti tulajdonú 0214 és a 0188 hrsz-ú úton lehet megközelíteni. Újhartyán lakossága mindig is „sajátjaként” használta. Felmerült az, hogy térítésmentesen átvehetné Újhartyán ezt az utat, és a jövőben pályázhatunk (turisztikai, stb.) a szilárd burkolat kialakítására, okként megjelölve, hogy két turisztikai nevezetességet ezen keresztül lehet megközelíte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rábban már kezdeményeztük a kakucsi 061/2 hrsz-ú út Újhartyánnal határos részének átadását. Ennek megfelelően a Tisztelt Képviselőknek – egyetértésük esetén – a terület átcsatolásával kapcsolatos elvi döntést kell meghozniuk, majd ezt követően Csévharaszt Községet kell megkeresni az előzetes megállapodás kimunkálására. A Képviselő-testületek megállapodását követően lehetséges a Földhivatalnál a területi változást átvezettetni, majd mindezekről tájékoztatni a PM Kormányhivatalon keresztül a Köztársasági Elnököt. Kérem a Tisztelt Képviselőket a határozati javaslat megvitatására, illetőleg elfogadásár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94" w:leader="none"/>
          <w:tab w:val="left" w:pos="6000" w:leader="none"/>
        </w:tabs>
        <w:autoSpaceDE w:val="false"/>
        <w:ind w:left="2694" w:right="8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jhartyán Város Önkormányzatának Képviselő Testülete Magyarország helyi önkormányzatairól szóló 2011. évi CLXXXIX. törvény 102.§ (1) bekezdése alapján az alábbiakról határoz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94" w:leader="none"/>
          <w:tab w:val="left" w:pos="3119" w:leader="none"/>
        </w:tabs>
        <w:autoSpaceDE w:val="false"/>
        <w:ind w:left="3129" w:right="850" w:hanging="4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mogatja, hogy a jelenleg Csévharaszt Község közigazgatási területéhez tartozó, a két település határán lévő 0214 hrsz út (kb. 1600 m, kb. 1,4 ha) és 0188 hrsz-ú út (kb. 600 m, kb. 38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Újhartyánnal határos részét Újhartyán Város területéhez csatolj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94" w:leader="none"/>
          <w:tab w:val="left" w:pos="3119" w:leader="none"/>
        </w:tabs>
        <w:autoSpaceDE w:val="false"/>
        <w:ind w:left="3129" w:right="850" w:hanging="43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Előzetes megállapodást megkötése céljából megkeresi Csévharaszt Község Önkormányzatát, hogy az átadandó területrész területe és határai pontosításra kerülje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94" w:leader="none"/>
          <w:tab w:val="left" w:pos="3119" w:leader="none"/>
        </w:tabs>
        <w:autoSpaceDE w:val="false"/>
        <w:ind w:left="3129" w:right="850" w:hanging="43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A területváltozás költségeit teljes mértékben átvállalj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694" w:leader="none"/>
          <w:tab w:val="left" w:pos="3119" w:leader="none"/>
        </w:tabs>
        <w:autoSpaceDE w:val="false"/>
        <w:ind w:left="3129" w:right="850" w:hanging="43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hatalmazza a Polgármestert Csévharaszt Község Önkormányzatának megkeresésére</w:t>
      </w:r>
      <w:r>
        <w:rPr/>
        <w:t>,</w:t>
      </w:r>
    </w:p>
    <w:p>
      <w:pPr>
        <w:pStyle w:val="Normal"/>
        <w:ind w:left="2129" w:firstLine="5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129" w:firstLine="56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Felelős: Polgármester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Határidő: azonnal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9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center" w:pos="6804" w:leader="none"/>
      </w:tabs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/>
      <w:sz w:val="24"/>
    </w:rPr>
  </w:style>
  <w:style w:type="character" w:styleId="Cmsor3Char">
    <w:name w:val="Címsor 3 Char"/>
    <w:qFormat/>
    <w:rPr>
      <w:rFonts w:eastAsia="Times New Roman"/>
      <w:b/>
      <w:sz w:val="32"/>
    </w:rPr>
  </w:style>
  <w:style w:type="character" w:styleId="SzvegtrzsChar">
    <w:name w:val="Szövegtörzs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00:00Z</dcterms:created>
  <dc:creator>Polg</dc:creator>
  <dc:description/>
  <cp:keywords/>
  <dc:language>en-US</dc:language>
  <cp:lastModifiedBy>Iroda1</cp:lastModifiedBy>
  <cp:lastPrinted>2018-02-15T14:01:00Z</cp:lastPrinted>
  <dcterms:modified xsi:type="dcterms:W3CDTF">2018-02-15T13:02:00Z</dcterms:modified>
  <cp:revision>4</cp:revision>
  <dc:subject/>
  <dc:title/>
</cp:coreProperties>
</file>