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ind w:left="1134" w:right="850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Újhartyán Város Önkormányzata Képviselő-testületének </w:t>
      </w:r>
    </w:p>
    <w:p>
      <w:pPr>
        <w:pStyle w:val="TextBody"/>
        <w:spacing w:lineRule="auto" w:line="360"/>
        <w:ind w:left="1134" w:right="850" w:hanging="567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2018. február 22-i ülésére</w:t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napirend:</w:t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before="0" w:after="0"/>
        <w:ind w:left="1134" w:right="850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34" w:right="850" w:hanging="240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</w:r>
      <w:bookmarkStart w:id="0" w:name="_Hlk505775749"/>
      <w:r>
        <w:rPr>
          <w:b/>
          <w:bCs/>
        </w:rPr>
        <w:tab/>
        <w:t>2018. évi választásokhoz szükséges szavazatszámláló bizottsági tagok megválasztása.</w:t>
      </w:r>
      <w:bookmarkEnd w:id="0"/>
    </w:p>
    <w:p>
      <w:pPr>
        <w:pStyle w:val="Normal"/>
        <w:autoSpaceDE w:val="false"/>
        <w:ind w:left="1134" w:right="85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1134" w:right="850" w:hanging="0"/>
        <w:jc w:val="both"/>
        <w:rPr/>
      </w:pPr>
      <w:r>
        <w:rPr>
          <w:b/>
          <w:bCs/>
        </w:rPr>
        <w:t>Előterjesztő:</w:t>
        <w:tab/>
        <w:tab/>
      </w:r>
      <w:r>
        <w:rPr>
          <w:bCs/>
        </w:rPr>
        <w:t>Göndörné Frajka Gabriella</w:t>
      </w:r>
    </w:p>
    <w:p>
      <w:pPr>
        <w:pStyle w:val="NormlWeb"/>
        <w:spacing w:before="0" w:after="0"/>
        <w:ind w:left="1134" w:right="850" w:hanging="0"/>
        <w:jc w:val="both"/>
        <w:rPr/>
      </w:pPr>
      <w:r>
        <w:rPr>
          <w:b/>
          <w:bCs/>
        </w:rPr>
        <w:t>Előkészítő:</w:t>
      </w:r>
      <w:r>
        <w:rPr/>
        <w:t xml:space="preserve"> </w:t>
        <w:tab/>
        <w:tab/>
        <w:t>Lauter Ágnes Dóra ügyintéző</w:t>
      </w:r>
    </w:p>
    <w:p>
      <w:pPr>
        <w:pStyle w:val="NormlWeb"/>
        <w:spacing w:before="0" w:after="280"/>
        <w:ind w:left="1134" w:right="850" w:hanging="0"/>
        <w:jc w:val="both"/>
        <w:rPr>
          <w:color w:val="000000"/>
        </w:rPr>
      </w:pPr>
      <w:r>
        <w:rPr>
          <w:b/>
          <w:bCs/>
          <w:color w:val="000000"/>
        </w:rPr>
        <w:t>Szavazás módja:</w:t>
        <w:tab/>
      </w:r>
      <w:r>
        <w:rPr>
          <w:bCs/>
          <w:color w:val="000000"/>
        </w:rPr>
        <w:t xml:space="preserve">határozat hozatal, előterjesztésről való döntés formája: minősített többség (Mötv. 50. § - 42. § 2)) </w:t>
      </w:r>
    </w:p>
    <w:p>
      <w:pPr>
        <w:pStyle w:val="NormlWeb"/>
        <w:spacing w:before="0" w:after="280"/>
        <w:ind w:left="1134" w:right="850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right="850" w:hanging="0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23" w:hanging="0"/>
        <w:jc w:val="both"/>
        <w:rPr/>
      </w:pPr>
      <w:r>
        <w:rPr>
          <w:bCs/>
        </w:rPr>
        <w:t>A Magyar Köztársaság Elnöke az Országgyűlési Képviselők 2018. évi választását 2014. április 8. napjára tűzte ki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/>
      </w:pPr>
      <w:r>
        <w:rPr/>
        <w:t>A 2014. évben megválasztott szavazatszámláló bizottsági tagok megbízatása a következő általános választásra megválasztott szavazatszámláló bizottságok alakuló üléséig tart, azaz megbízatásuk a 2018. évben kezdődő új ciklusra érvényét veszti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A szavazatszámláló bizottságnak csak Újhartyánon állandó lakóhellyel rendelkező, a központi névjegyzékben szereplő választópolgár lehet tagja. A választási bizottság választott tagja az lehet, aki az országgyűlési képviselők választásán jelöltként indulhat, így a szavazatszámláló bizottság választott tagja lehet minden nagykorú magyar állampolgár, kivéve, aki jogerős ítélet alapján szabadságvesztés büntetését, vagy büntetőeljárásban elrendelt intézeti kényszergyógykezelését tölti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A választási eljárásról szóló 2013. évi XXXVI. törvény (Ve.) 18. § (1) bekezdése alapján a választási bizottságnak nem lehet tagja a köztársasági elnök, a háznagy, képviselő (ide értve a polgármestert is), alpolgármester, jegyző, másik választási bizottság tagja, választási iroda tagja, a Magyar Honvédséggel szolgálati jogviszonyban álló személy, valamint jelölt. </w:t>
      </w:r>
    </w:p>
    <w:p>
      <w:pPr>
        <w:pStyle w:val="Normal"/>
        <w:ind w:right="-2" w:hanging="0"/>
        <w:jc w:val="both"/>
        <w:rPr/>
      </w:pPr>
      <w:r>
        <w:rPr/>
        <w:t>Nem lehet továbbá a választási bizottságok választott tagja, aki valamely párt tagja, a választókerületben jelöltet állító jelölő szervezet tagja, a választókerületben induló jelölt hozzátartozója, 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állami szolgálati jogviszonyban, szolgálati vagy más, munkavégzésre irányuló jogviszonyban álló személy a közalkalmazott kivételével, továbbá állami vezető sem.</w:t>
      </w:r>
    </w:p>
    <w:p>
      <w:pPr>
        <w:pStyle w:val="Normal"/>
        <w:ind w:right="-2" w:hanging="0"/>
        <w:jc w:val="both"/>
        <w:rPr>
          <w:b/>
          <w:b/>
        </w:rPr>
      </w:pPr>
      <w:r>
        <w:rPr/>
        <w:t xml:space="preserve">A Ve. vonatkozó rendelkezései alapján a szavazatszámláló bizottságok 3 tagját és a szükséges számú póttagokat a települési önkormányzat képviselő-testülete, a jegyző javaslata alapján  választja meg az országgyűlési képviselők általános választásának kitűzését követően, legkésőbb a szavazás napja előtti huszadik napon, személyükre a helyi választási iroda (továbbiakban: HVI) vezetője tesz indítványt. </w:t>
      </w:r>
      <w:r>
        <w:rPr>
          <w:b/>
        </w:rPr>
        <w:t>Az SZSZB tagokat és a póttagokat települési szinten kell megválasztani, vagyis a tagokat és a póttagokat nem adott SZSZB-be választja meg a képviselő-testület.</w:t>
      </w:r>
    </w:p>
    <w:p>
      <w:pPr>
        <w:pStyle w:val="Normal"/>
        <w:ind w:right="-2" w:hanging="0"/>
        <w:jc w:val="both"/>
        <w:rPr/>
      </w:pPr>
      <w:r>
        <w:rPr/>
        <w:t>A 2018. évben megválasztandó új szavazatszámláló bizottsági tagok megbízatása az országgyűlési képviselők (2018. április-május), az Európai Parlament tagjainak (2019. május-június 25.), a helyi önkormányzati képviselők és polgármesterek (2019. október), a nemzetiségi önkormányzati képviselők (2019. október, egy időben a helyi önkormányzati képviselők és polgármesterek választásával) általános választására, valamint az általános választásokat követő időközi választásokra is érvényes.</w:t>
      </w:r>
    </w:p>
    <w:p>
      <w:pPr>
        <w:pStyle w:val="Normal"/>
        <w:ind w:right="-2" w:hanging="0"/>
        <w:jc w:val="both"/>
        <w:rPr/>
      </w:pPr>
      <w:r>
        <w:rPr/>
        <w:t xml:space="preserve"> </w:t>
      </w:r>
    </w:p>
    <w:p>
      <w:pPr>
        <w:pStyle w:val="Normal"/>
        <w:ind w:right="-2" w:hanging="0"/>
        <w:jc w:val="both"/>
        <w:rPr/>
      </w:pPr>
      <w:r>
        <w:rPr/>
        <w:t>A szavazatszámláló bizottsági feladatok a választások napján - mely minden esetben vasárnapra esik - folyamatos, egész napos elfoglaltságot jelentenek reggel 5 órától este 22, esetenként 24 óráig. A Képviselő-testületi döntést követően, a választásokat megelőzően a Helyi Választási Iroda által szervezett eskütételen és felkészítő oktatáson kell részt venni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A bizottsági tagok feladata különösen, hogy ellenőrizzék a szavazóhelyiséget, levezessék a szavazást, gondoskodjanak annak törvényes lebonyolításáról. Emellett döntenek a szavazás közben felmerült vitás kérdésekben, megszámlálják a szavazatokat, megállapítják a szavazókörben a szavazás végeredményét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A szavazatszámláló bizottság választott tagjai munkájukért tiszteletdíjban részesülnek, a választás napján étkezést kapnak, valamint a szavazást követő napon mentesülnek a munkavégzési kötelezettség alól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Javasolt személyek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Herczeg János</w:t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>Kaldeneckerné Szaller Ilona</w:t>
        <w:tab/>
        <w:tab/>
      </w:r>
    </w:p>
    <w:p>
      <w:pPr>
        <w:pStyle w:val="Normal"/>
        <w:ind w:right="-2" w:hanging="0"/>
        <w:jc w:val="both"/>
        <w:rPr/>
      </w:pPr>
      <w:r>
        <w:rPr/>
        <w:t>Horák Zsuzsanna</w:t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>Surman-Lang Helga</w:t>
        <w:tab/>
        <w:tab/>
      </w:r>
    </w:p>
    <w:p>
      <w:pPr>
        <w:pStyle w:val="Normal"/>
        <w:ind w:right="-2" w:hanging="0"/>
        <w:jc w:val="both"/>
        <w:rPr/>
      </w:pPr>
      <w:r>
        <w:rPr/>
        <w:t>Rizmajer Ildikó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Kozma Tibor</w:t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>Ruttercsmidt Szabina</w:t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>Fajth Józsefné</w:t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>Heli Istvánné</w:t>
      </w:r>
    </w:p>
    <w:p>
      <w:pPr>
        <w:pStyle w:val="Normal"/>
        <w:ind w:right="-2" w:hanging="0"/>
        <w:jc w:val="both"/>
        <w:rPr/>
      </w:pPr>
      <w:r>
        <w:rPr/>
        <w:t>Rajszki Margit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Mátai Erzsébet</w:t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>Rizmajer Anikó</w:t>
        <w:tab/>
        <w:tab/>
      </w:r>
    </w:p>
    <w:p>
      <w:pPr>
        <w:pStyle w:val="Normal"/>
        <w:ind w:right="-2" w:hanging="0"/>
        <w:jc w:val="both"/>
        <w:rPr/>
      </w:pPr>
      <w:r>
        <w:rPr/>
        <w:t>Kancsár Andrea</w:t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>Spanyiel Györgyné</w:t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>Kaldeneckerné Svébis Éva</w:t>
        <w:tab/>
        <w:tab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Az indítványomban javasolt személyek a Ve. szerinti jogszabályi kritériumoknak megfelelnek.</w:t>
      </w:r>
    </w:p>
    <w:p>
      <w:pPr>
        <w:pStyle w:val="Normal"/>
        <w:ind w:right="-2" w:hanging="0"/>
        <w:jc w:val="both"/>
        <w:rPr/>
      </w:pPr>
      <w:r>
        <w:rPr/>
        <w:t>A Ve. 25.§ alapján a bizottság tagjaira és póttagjaira tett indítványhoz módosító javaslat nem nyújtható be. A megválasztásukról egy szavazással dönt a képviselő-testület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 xml:space="preserve">Kérem Önöket, hogy az előterjesztésben foglaltakat vitassák meg, és a szavazatszámláló bizottsági tagokat, illetve póttagokat - a szavazás eredményes lebonyolítása érdekében - válasszák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" w:hanging="0"/>
        <w:jc w:val="both"/>
        <w:rPr/>
      </w:pPr>
      <w:r>
        <w:rPr/>
        <w:t>Újhartyán Város Önkormányzatának Képviselő-testülete a választási eljárásról szóló 2013. évi XXXVI. törvény 24. § (1) bekezdésében biztosított jogkörében eljárva a szavazatszámláló bizottságok tagjaivá válassza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50" w:hanging="0"/>
        <w:jc w:val="both"/>
        <w:rPr/>
      </w:pPr>
      <w:r>
        <w:rPr>
          <w:bdr w:val="single" w:sz="4" w:space="0" w:color="000000"/>
        </w:rPr>
        <w:t>Herczeg János</w:t>
        <w:tab/>
        <w:tab/>
        <w:tab/>
        <w:t xml:space="preserve"> 2367 Újhartyán, Kossuth Lajos u. 28.</w:t>
      </w:r>
      <w:r>
        <w:rPr/>
        <w:t xml:space="preserve"> Kaldeneckerné Szaller Ilona</w:t>
        <w:tab/>
        <w:t xml:space="preserve"> 2367 Újhartyán, Szép u. 9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50" w:hanging="0"/>
        <w:jc w:val="both"/>
        <w:rPr/>
      </w:pPr>
      <w:r>
        <w:rPr/>
        <w:t>Horák Zsuzsanna</w:t>
        <w:tab/>
        <w:tab/>
        <w:t xml:space="preserve">             2367 Újhartyán, Pilisi u.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677" w:leader="none"/>
        </w:tabs>
        <w:ind w:left="284" w:right="850" w:hanging="0"/>
        <w:jc w:val="both"/>
        <w:rPr/>
      </w:pPr>
      <w:r>
        <w:rPr/>
        <w:t>Surman-Lang Helga</w:t>
        <w:tab/>
        <w:t xml:space="preserve">              2367 Újhartyán, Malom u. 4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ind w:left="284" w:right="850" w:hanging="0"/>
        <w:jc w:val="both"/>
        <w:rPr/>
      </w:pPr>
      <w:r>
        <w:rPr/>
        <w:t>Rizmajer Ildikó</w:t>
        <w:tab/>
        <w:tab/>
        <w:tab/>
        <w:t xml:space="preserve"> 2367 Újhartyán, Árpád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50" w:hanging="0"/>
        <w:jc w:val="both"/>
        <w:rPr/>
      </w:pPr>
      <w:r>
        <w:rPr/>
        <w:t>Kozma Tibor</w:t>
        <w:tab/>
        <w:tab/>
        <w:t xml:space="preserve">            2367 Újhartyán, Újsor u. 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ind w:left="284" w:right="850" w:hanging="0"/>
        <w:jc w:val="both"/>
        <w:rPr/>
      </w:pPr>
      <w:r>
        <w:rPr/>
        <w:t>Rutterschmidt Szabina</w:t>
        <w:tab/>
        <w:tab/>
        <w:t xml:space="preserve">  2367 Újhartyán, József Attila u.3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ind w:left="284" w:right="850" w:hanging="0"/>
        <w:jc w:val="both"/>
        <w:rPr/>
      </w:pPr>
      <w:r>
        <w:rPr/>
        <w:t>Fajth Józsefné</w:t>
        <w:tab/>
        <w:tab/>
        <w:t xml:space="preserve">             2367 Újhartyán, Fő u. 5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677" w:leader="none"/>
        </w:tabs>
        <w:ind w:left="284" w:right="850" w:hanging="0"/>
        <w:jc w:val="both"/>
        <w:rPr/>
      </w:pPr>
      <w:r>
        <w:rPr/>
        <w:t>Heli Istvánné</w:t>
        <w:tab/>
        <w:t xml:space="preserve">         2367 Újhartyán, Szép u. 4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50" w:hanging="0"/>
        <w:jc w:val="both"/>
        <w:rPr/>
      </w:pPr>
      <w:r>
        <w:rPr/>
        <w:t>Rajszki Margit</w:t>
        <w:tab/>
        <w:tab/>
        <w:t xml:space="preserve"> </w:t>
        <w:tab/>
        <w:t>2367 Újhartyán, Diófa u. 3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50" w:hanging="0"/>
        <w:jc w:val="both"/>
        <w:rPr/>
      </w:pPr>
      <w:r>
        <w:rPr/>
        <w:t>Mátai Erzsébet</w:t>
        <w:tab/>
        <w:tab/>
        <w:tab/>
        <w:t>2367 Újhartyán, József Attila u. 3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50" w:hanging="0"/>
        <w:jc w:val="both"/>
        <w:rPr/>
      </w:pPr>
      <w:r>
        <w:rPr/>
        <w:t>Rizmajer Anikó</w:t>
        <w:tab/>
        <w:tab/>
        <w:tab/>
        <w:t>2367 Újhartyán, Petőfi Sándor u. 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50" w:hanging="0"/>
        <w:jc w:val="both"/>
        <w:rPr/>
      </w:pPr>
      <w:r>
        <w:rPr/>
        <w:t>Kancsár Andrea</w:t>
        <w:tab/>
        <w:tab/>
        <w:tab/>
        <w:t>2367 Újhartyán, Petőfi Sándor u.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15" w:leader="none"/>
        </w:tabs>
        <w:ind w:left="284" w:right="850" w:hanging="0"/>
        <w:jc w:val="both"/>
        <w:rPr/>
      </w:pPr>
      <w:r>
        <w:rPr/>
        <w:t>Spanyiel Györgyné</w:t>
        <w:tab/>
        <w:tab/>
        <w:t xml:space="preserve"> 2367 Újhartyán, Pilisi u.5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50" w:hanging="0"/>
        <w:jc w:val="both"/>
        <w:rPr/>
      </w:pPr>
      <w:r>
        <w:rPr/>
        <w:t>Kaldeneckerné Svébis Éva</w:t>
        <w:tab/>
        <w:t>2367 Újhartyán, Pilisi u. 16/d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 xml:space="preserve">Határidő: Azonnal </w:t>
      </w:r>
    </w:p>
    <w:p>
      <w:pPr>
        <w:pStyle w:val="Normal"/>
        <w:ind w:right="-2" w:firstLine="708"/>
        <w:jc w:val="both"/>
        <w:rPr/>
      </w:pPr>
      <w:r>
        <w:rPr/>
        <w:t>Felelős: HVI vezető</w:t>
      </w:r>
    </w:p>
    <w:sectPr>
      <w:type w:val="nextPage"/>
      <w:pgSz w:w="11906" w:h="16838"/>
      <w:pgMar w:left="1418" w:right="1418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ejezetCm">
    <w:name w:val="FejezetCím"/>
    <w:basedOn w:val="Normal"/>
    <w:qFormat/>
    <w:pPr>
      <w:keepNext w:val="true"/>
      <w:keepLines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b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11:00Z</dcterms:created>
  <dc:creator>Sponga Károlyné</dc:creator>
  <dc:description/>
  <cp:keywords/>
  <dc:language>en-US</dc:language>
  <cp:lastModifiedBy>Iroda1</cp:lastModifiedBy>
  <cp:lastPrinted>2014-01-23T13:56:00Z</cp:lastPrinted>
  <dcterms:modified xsi:type="dcterms:W3CDTF">2018-02-15T09:45:00Z</dcterms:modified>
  <cp:revision>14</cp:revision>
  <dc:subject/>
  <dc:title>UVÜ-OKIP KFT</dc:title>
</cp:coreProperties>
</file>