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9. január 17.  17 órai kezdettel</w:t>
      </w:r>
    </w:p>
    <w:p>
      <w:pPr>
        <w:pStyle w:val="Normal"/>
        <w:jc w:val="center"/>
        <w:rPr/>
      </w:pPr>
      <w:r>
        <w:rPr/>
        <w:t>megtartandó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ab/>
        <w:t>ÚJFÖLD Kft zárása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őterjesztő:</w:t>
        <w:tab/>
        <w:tab/>
        <w:tab/>
        <w:tab/>
        <w:t>Schulcz József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őkészítő</w:t>
      </w:r>
      <w:r>
        <w:rPr/>
        <w:t>:</w:t>
        <w:tab/>
        <w:tab/>
        <w:tab/>
        <w:tab/>
        <w:t>Göndörné Frajka Gabriella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avazás módja: </w:t>
        <w:tab/>
        <w:tab/>
        <w:tab/>
      </w:r>
      <w:r>
        <w:rPr/>
        <w:t>Határozathozatal</w:t>
      </w:r>
      <w:r>
        <w:rPr>
          <w:b/>
        </w:rPr>
        <w:t xml:space="preserve">, </w:t>
      </w:r>
      <w:r>
        <w:rPr/>
        <w:t>egyszerű többség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Tisztelt Képviselő-testület!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iCs/>
          <w:sz w:val="22"/>
          <w:szCs w:val="22"/>
        </w:rPr>
      </w:pPr>
      <w:r>
        <w:rPr>
          <w:rFonts w:cs="Constantia" w:ascii="Constantia" w:hAnsi="Constantia"/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  <w:t>Az előterjesztéshez csatolt jegyzőkönyvek alapján amit a könyvvizsgáló küldött, leellenőrzésre kerültek a pénzügyi számok, melyek megfelelnek a megküldött jegyzőkönyvekkel és a folyósított összegg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ek alapján kérem a Tisztelt Testületet, hogy az ÚJFÖLD Kft zárásához mint tulajdonos hozzájárulni szíveskedjen.</w:t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11:00Z</dcterms:created>
  <dc:creator>Spanyiel</dc:creator>
  <dc:description/>
  <cp:keywords/>
  <dc:language>en-US</dc:language>
  <cp:lastModifiedBy>Iroda1</cp:lastModifiedBy>
  <cp:lastPrinted>2019-01-09T13:11:00Z</cp:lastPrinted>
  <dcterms:modified xsi:type="dcterms:W3CDTF">2019-01-09T12:11:00Z</dcterms:modified>
  <cp:revision>2</cp:revision>
  <dc:subject/>
  <dc:title>T é n y v á z l a t   é s   m e g b í z á s</dc:title>
</cp:coreProperties>
</file>