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9. január 17.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1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Újhartyáni Polgármesteri Hivatal 2019. évi igazgatási szünet elrendeléséről 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Göndörné Frajka Gabriella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minősített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 közigazgatási szervek hatékony és zavartalan működése megvalósításának egyik elengedhetetlen feltétele a közszférában foglalkoztatott munkatársakat megill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szabadság el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relátható ütemezése, a ki nem adott szabadságok felhalmozódásának elkerülése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 közszolgálati tisztviselőkről szóló 2011. évi CXCIX. törvény 232. § (3) bekezdése szerint a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„</w:t>
      </w:r>
      <w:r>
        <w:rPr>
          <w:rFonts w:eastAsia="Calibri" w:cs="Times New Roman" w:ascii="Times New Roman" w:hAnsi="Times New Roman"/>
          <w:sz w:val="24"/>
        </w:rPr>
        <w:t>képviselő-testület (...) – a Kormány ajánlásának figyelembevételével – a rendes szabadság kiadására igazgatási szünetet rendelhet el. Az ilyen módon kiadott rendes szabadság nem haladhatja meg a köztisztvis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igazgatási szünet elrendelése során figyelembe veend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ajánlásokat a közszolgálati tisztviselők munka- és pihenőidejéről, az igazgatási szünetről, a közszolgálati tisztviselőt és a munkáltatót terh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egyes kötelezettségekről, valamint a távmunka végzésről szóló 30/2012. (III. 7.) Korm. rendelet szabályozza, melynek 13. § (1) bekezdése szerint „az igazgatási szünet időtartam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Times New Roman" w:ascii="Times New Roman" w:hAnsi="Times New Roman"/>
          <w:sz w:val="24"/>
        </w:rPr>
        <w:t>a) nyáron öt egybefügg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naptári hét, amely augusztus 20-át közvetlenül köv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vasárnapig tart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Times New Roman" w:ascii="Times New Roman" w:hAnsi="Times New Roman"/>
          <w:sz w:val="24"/>
        </w:rPr>
        <w:t>b) télen két egybefügg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naptári hét, amely január 1-jét közvetlenül köv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vasárnapig tart.”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évek során kialakult gyakorlat alapján elmondható, hogy a dolgozók több mint a fele a nyári szünetre, illetve a karácsony és újév közötti időszakra tartalékolja szabadsága egy részét. Az igazgatási szünet elrendelése gazdaságossági, takarékossági szempontból is előnyt jelent, így a hivatal működésével járó költségek, ha kismértékben is, de csökkennek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Fentiekre figyelemmel javaslom, hogy a Képviselő-testület a hivatalnál rendeljen el igazgatás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szünetet 2019. augusztus 05-tól augusztus 25-ig, valamint 2019. december 23-tól 2020 január 3-ig terjed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időtartamra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igazgatási szünet ideje alatt ügyfélfogadás nincs, de a halaszthatatlan ügyekben – elsősorban anyakönyvi ügyintézés – ügyelet tartására kerül sor, melynek szabályozása jegyzői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utasításban történik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 Képviselő-testület döntését követően az ügyfeleket tájékoztatjuk, így időben fel tudnak készülni a munkarendváltozásra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Kérem a Tisztelt képviselő-testületet, hogy az előterjesztést megtárgyalni és az Újhartyáni Polgármesteri Hivatalban 2019. évi igazgatási szünet elrendeléséről döntést hozni szíveskedjék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Újhartyán Város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…</w:t>
      </w:r>
      <w:r>
        <w:rPr>
          <w:rFonts w:cs="Times New Roman" w:ascii="Times New Roman" w:hAnsi="Times New Roman"/>
          <w:b/>
          <w:bCs/>
          <w:sz w:val="24"/>
        </w:rPr>
        <w:t>./2019. (I.18.) önkormányzati rendelete 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2019. évre vonatkozó igazgatási szünet elrendeléséről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Újhartyán Város Önkormányzatának Képviselő-testülete a közszolgálati tisztviselőkről szóló 2011. évi CXCIX. törvény 232. § (3) bekezdésében kapott felhatalmazás alapján – figyelemmel a kormány ajánlását a közszolgálati tisztviselők munka- és pihenőidejéről, az igazgatási szünetről, a közszolgálati tisztviselőt és a munkáltatót terhelő egyes kötelezettségekről, valamint a távmunka-végzésről szóló 30/2012. (III. 7.) Korm. rendelet 13.§-15.§-ban foglaltakra – a következőket rendeli el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rendelet hatálya kiterjed az Újhartyáni Polgármesteri Hivatala (továbbiakban: Hivatal) által foglalkoztatott valamennyi köztisztviselőre, ügykezelőre és munkavállalók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igazgatási szüne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(1) Az Újhartyáni Polgármesteri Hivatal 2019. évi munkarendjében a nyári igazgatási szünet </w:t>
      </w:r>
      <w:r>
        <w:rPr>
          <w:rFonts w:cs="Times New Roman" w:ascii="Times New Roman" w:hAnsi="Times New Roman"/>
          <w:bCs/>
          <w:sz w:val="24"/>
        </w:rPr>
        <w:t xml:space="preserve">2019. augusztus 05-tól 2018. augusztus 25-ig </w:t>
      </w:r>
      <w:r>
        <w:rPr>
          <w:rFonts w:cs="Times New Roman" w:ascii="Times New Roman" w:hAnsi="Times New Roman"/>
          <w:sz w:val="24"/>
        </w:rPr>
        <w:t>napjáig tart. A hivatali szervezet vezetője a nyári igazgatási szünet alatt a szabadságot úgy adja ki, hogy biztosítja a zavartalan ügymenetet és feladatellátást, valamint ügyfélszolgálato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z igazgatási szünet időtartama alatt a Hivatalban az ügyfélfogadás az alábbiak szerint történik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) A nyári igazgatási szünetben minden hétfő és szerdai napon 9.00 órától 15 óráig, pénteken pedig 9.00 órától 12.00 óráig a Hivatalban az ügyintézés  ügyelet tartása mellett valósul meg, a többi napokon a Hivatal zárva tar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(2) Téli igazgatási szünet </w:t>
      </w:r>
      <w:r>
        <w:rPr>
          <w:rFonts w:cs="Times New Roman" w:ascii="Times New Roman" w:hAnsi="Times New Roman"/>
          <w:bCs/>
          <w:sz w:val="24"/>
        </w:rPr>
        <w:t>2019. december 23-t</w:t>
      </w:r>
      <w:r>
        <w:rPr>
          <w:rFonts w:cs="Times New Roman" w:ascii="Times New Roman" w:hAnsi="Times New Roman"/>
          <w:sz w:val="24"/>
        </w:rPr>
        <w:t>ó</w:t>
      </w:r>
      <w:r>
        <w:rPr>
          <w:rFonts w:cs="Times New Roman" w:ascii="Times New Roman" w:hAnsi="Times New Roman"/>
          <w:bCs/>
          <w:sz w:val="24"/>
        </w:rPr>
        <w:t xml:space="preserve">l 2020 január 3-ig </w:t>
      </w:r>
      <w:r>
        <w:rPr>
          <w:rFonts w:cs="Times New Roman" w:ascii="Times New Roman" w:hAnsi="Times New Roman"/>
          <w:sz w:val="24"/>
        </w:rPr>
        <w:t>tart, mely időszak alatt a Polgármesteri Hivatal zárva tart, ügyelet működik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§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Záró rendelkezése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(1) Ez a rendelet a kihirdetését követő napon lép hatályb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(2) Ez a rendelet 2020. január 4. napján hatályát veszt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, 2019. január 18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chulcz József</w:t>
        <w:tab/>
        <w:tab/>
        <w:tab/>
        <w:tab/>
        <w:tab/>
        <w:t>Göndörné Frajka Gabriella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Záradék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Jelen rendelet a helyben szokásos módon kihirdetésre kerül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, 2019. január 18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 New Roman" w:ascii="Times New Roman" w:hAnsi="Times New Roman"/>
          <w:sz w:val="24"/>
        </w:rPr>
        <w:t>Göndörné Frajka Gabriella</w:t>
      </w:r>
    </w:p>
    <w:p>
      <w:pPr>
        <w:pStyle w:val="Normal"/>
        <w:autoSpaceDE w:val="false"/>
        <w:ind w:left="6372" w:firstLine="708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>jegyz</w:t>
      </w:r>
      <w:r>
        <w:rPr>
          <w:rFonts w:eastAsia="TimesNewRoman;Times New Roman" w:cs="Times New Roman" w:ascii="Times New Roman" w:hAnsi="Times New Roman"/>
          <w:sz w:val="24"/>
        </w:rPr>
        <w:t>ő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ÁLTALÁNOS INDOKOLÁ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közszolgálati tisztviselőkről szóló 2011. évi CXCIX. törvény 232. § (3) bekezdése alapján a képviselő-testület, valamint a 2. §-ban felsorolt szervek vezetője - a Kormány ajánlásának figyelembevételével - a rendes szabadság kiadására igazgatási szünetet rendelhet el. Az ilyen módon kiadott rendes szabadság nem haladhatja meg a köztisztviselő adott évre megállapított alapszabadságának a háromötödé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kormány ajánlását a közszolgálati tisztviselők munka- és pihenőidejéről, az igazgatási szünetről, a közszolgálati tisztviselőt és a munkáltatót terhelő egyes kötelezettségekről, valamint a távmunka-végzésről szóló 30/2012. (III. 7.) Korm. rendelet 13. § - 15.§-ai tartalmazzá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ÉSZLETES INDOKOLÁ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Meghatározza azon személyek körét (személyi hatály), amelyekre a rendeletet alkalmazni kel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Kormány ajánlására figyelemmel – augusztus 20. napját követő vasárnapot megelőző öt egybefüggő naptári hét valamint télen két egybefüggő naptári hét, amely január 1-jét közvetlenül követő vasárnapig tart – került meghatározásra mind a nyári mind a téli igazgatási szünet időtartam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Polgármesteri Hivatalban indokolt az ügyintézés folyamatosságára és az ügyfelek igényeire tekintettel ügyfélfogadási, valamint ügyeleti rend tartása az igazgatási szünetben meghatározott konkrét időpontokb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§-ho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hatályba léptető rendelkezéseket, valamint e rendelet beépülését követően a hatályon kívül helyező rendelkezés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ELŐZETES HATÁSVIZSGÁLATI LAP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sz w:val="24"/>
        </w:rPr>
        <w:t>ÚJHARTYÁN VÁROS ÖNKORMÁNYZAT KÉPVISEL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>İ</w:t>
      </w:r>
      <w:r>
        <w:rPr>
          <w:rFonts w:eastAsia="Calibri" w:cs="Times New Roman" w:ascii="Times New Roman" w:hAnsi="Times New Roman"/>
          <w:sz w:val="24"/>
        </w:rPr>
        <w:t>-TESTÜLETÉNEK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sz w:val="24"/>
        </w:rPr>
        <w:t>/2019. (I.18.) önkormányzati rendelet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</w:rPr>
        <w:t>az Újhartyáni Polgármesteri Hivatalban 2019. évi igazgatási szünet elrendeléséről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</w:rPr>
        <w:t>Tájékoztatás az előzetes hatásvizsgálat eredményéről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>1. A jogszabály-tervezet hatása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1. Társadalmi hatások: </w:t>
      </w:r>
      <w:r>
        <w:rPr>
          <w:rFonts w:eastAsia="Calibri" w:cs="Times New Roman" w:ascii="Times New Roman" w:hAnsi="Times New Roman"/>
          <w:sz w:val="24"/>
        </w:rPr>
        <w:t>Ilyen hatásokkal a rendelet-tervezet nem rendelkezik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2. Gazdasági, költségvetési hatás: </w:t>
      </w:r>
      <w:r>
        <w:rPr>
          <w:rFonts w:eastAsia="Calibri" w:cs="Times New Roman" w:ascii="Times New Roman" w:hAnsi="Times New Roman"/>
          <w:sz w:val="24"/>
        </w:rPr>
        <w:t>Az igazgatási szünet alatt a Hivatal dologi kiadása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csökkennek, ezáltal költségtakarékosság érh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el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3. Környezeti, egészségi következmények: </w:t>
      </w:r>
      <w:r>
        <w:rPr>
          <w:rFonts w:eastAsia="Calibri" w:cs="Times New Roman" w:ascii="Times New Roman" w:hAnsi="Times New Roman"/>
          <w:sz w:val="24"/>
        </w:rPr>
        <w:t>A hivatali alkalmazottak számára biztosított a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megfel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hosszúságú évközi pihen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>ő</w:t>
      </w:r>
      <w:r>
        <w:rPr>
          <w:rFonts w:eastAsia="TimesNewRoman;Times New Roman" w:cs="Times New Roman" w:ascii="Times New Roman" w:hAnsi="Times New Roman"/>
          <w:sz w:val="24"/>
        </w:rPr>
        <w:t>idő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4. Adminisztratív terheket befolyásoló hatások: </w:t>
      </w:r>
      <w:r>
        <w:rPr>
          <w:rFonts w:eastAsia="Calibri" w:cs="Times New Roman" w:ascii="Times New Roman" w:hAnsi="Times New Roman"/>
          <w:sz w:val="24"/>
        </w:rPr>
        <w:t>Ilyen hatásokkal a rendelet-tervezet nem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rendelkezik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>2. A jogszabály megalkotásának szükségessége, a jogalkotás elmaradásának várható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következményei: </w:t>
      </w:r>
      <w:r>
        <w:rPr>
          <w:rFonts w:eastAsia="Calibri" w:cs="Times New Roman" w:ascii="Times New Roman" w:hAnsi="Times New Roman"/>
          <w:sz w:val="24"/>
        </w:rPr>
        <w:t>Nem, vagy kevesebb szabadság következ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évre történ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átvitelére kerül sor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>3. A jogszabály alkalmazásához szükséges személyi, szervezeti, tárgyi és pénzügy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>feltételek</w:t>
      </w:r>
      <w:r>
        <w:rPr>
          <w:rFonts w:eastAsia="Calibri" w:cs="Times New Roman" w:ascii="Times New Roman" w:hAnsi="Times New Roman"/>
          <w:sz w:val="24"/>
        </w:rPr>
        <w:t>: A rendelet-tervezet nem jár a feltételek módosításával, a meglév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ő </w:t>
      </w:r>
      <w:r>
        <w:rPr>
          <w:rFonts w:eastAsia="Calibri" w:cs="Times New Roman" w:ascii="Times New Roman" w:hAnsi="Times New Roman"/>
          <w:sz w:val="24"/>
        </w:rPr>
        <w:t>szervezetrendszer és tárgyi, pénzügyi feltételek biztosítása elegendő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49:00Z</dcterms:created>
  <dc:creator>Hivatal</dc:creator>
  <dc:description/>
  <cp:keywords/>
  <dc:language>en-US</dc:language>
  <cp:lastModifiedBy>Iroda1</cp:lastModifiedBy>
  <cp:lastPrinted>2018-05-23T11:17:00Z</cp:lastPrinted>
  <dcterms:modified xsi:type="dcterms:W3CDTF">2019-01-07T12:24:00Z</dcterms:modified>
  <cp:revision>5</cp:revision>
  <dc:subject/>
  <dc:title/>
</cp:coreProperties>
</file>