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 E G H Í V Ó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Német Nemzetiségi Önkormányzat </w:t>
      </w:r>
      <w:r>
        <w:rPr>
          <w:b/>
          <w:szCs w:val="24"/>
        </w:rPr>
        <w:t>Képviselő-testülete testületi ülést tart</w:t>
      </w:r>
      <w:r>
        <w:rPr>
          <w:szCs w:val="24"/>
        </w:rPr>
        <w:t xml:space="preserve"> </w:t>
      </w:r>
      <w:r>
        <w:rPr>
          <w:b/>
          <w:szCs w:val="24"/>
        </w:rPr>
        <w:t>2020. június 24-én (szerda) 17,00 órakor a</w:t>
      </w:r>
      <w:r>
        <w:rPr>
          <w:szCs w:val="24"/>
        </w:rPr>
        <w:t>z alábbi napirendben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Polgármesteri Hivatal ( 2367 Újhartyán, Fő u. 21.)</w:t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2019. évi zárszámadás elfogadása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Ea: elnök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Általános iskola 2020. évi költségvetés alakulásának áttekintése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  <w:t>Ea: elnök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</w:rPr>
        <w:t>Éva bolt átépítése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Ea: elnök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/>
          <w:szCs w:val="24"/>
        </w:rPr>
        <w:t xml:space="preserve">Egyebek: </w:t>
        <w:tab/>
      </w: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Újhartyán, 2020. június 1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/>
      </w:pPr>
      <w:r>
        <w:rPr>
          <w:szCs w:val="24"/>
        </w:rPr>
        <w:t>Tisztelett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               </w:t>
        <w:tab/>
        <w:tab/>
        <w:tab/>
        <w:tab/>
        <w:tab/>
        <w:t xml:space="preserve">Tóth Ant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            </w:t>
        <w:tab/>
        <w:tab/>
        <w:tab/>
        <w:tab/>
        <w:t xml:space="preserve">   Elnök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285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285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Német Nemzetiségi Önkormányza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sz w:val="28"/>
                            </w:rPr>
                            <w:t>Tóth Antal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</w:t>
                          </w: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     elnök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2367 Újhartyán, Fő u. 21.Tel./Fax: (29)372-133, 372-258, 372-02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101.2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Német Nemzetiségi Önkormányzat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b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sz w:val="28"/>
                      </w:rPr>
                      <w:t>Tóth Antal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            </w:t>
                    </w:r>
                    <w:r>
                      <w:rPr>
                        <w:i/>
                        <w:sz w:val="28"/>
                      </w:rPr>
                      <w:tab/>
                      <w:t xml:space="preserve">         elnök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2367 Újhartyán, Fő u. 21.Tel./Fax: (29)372-133, 372-258, 372-02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8"/>
                      </w:rPr>
                      <w:t>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49:00Z</dcterms:created>
  <dc:creator>Újhartyán</dc:creator>
  <dc:description/>
  <cp:keywords/>
  <dc:language>en-US</dc:language>
  <cp:lastModifiedBy>Iroda1</cp:lastModifiedBy>
  <cp:lastPrinted>2020-06-11T11:48:00Z</cp:lastPrinted>
  <dcterms:modified xsi:type="dcterms:W3CDTF">2020-06-11T09:49:00Z</dcterms:modified>
  <cp:revision>2</cp:revision>
  <dc:subject/>
  <dc:title>Szám: 28-12 /2000</dc:title>
</cp:coreProperties>
</file>